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                _          ______ _      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 \                | |        |  ____| |    | |    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) | __ _ _ __ __ _| |_ __ _  | |__  | | ___| |_ _ __ _  _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 &lt; / _` | '__/ _` | __/ _` | |  __| | |/ _ \ __| '__| |/ __/ _`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) | (_| | | | (_| | || (_| | | |____| |  __/ |_| |  | | (_| (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/ \__,_|_|  \__,_|\__\__,_| |______|_|\___|\__|_|  |_|\___\__,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TA ELETRICA, numer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Paulo, 5 de Setembro d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es de problemas. Sinto muito aqueles que estavam seguran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lego, esperando pela pr�xima edi��o. Porque continuo? Ah, sei 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orro que n�o larga o osso. Talvez isso.  Gostaram do visual?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do uns passinhos de beb� com c�digo HTML. Bem devagar, porque se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xto fica diminu�do de import�ncia. O principal � que transm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ma mensagem. Truques, receitas de bolo, tudo isso fica ced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de obsoleto. Eu acredito em deixar algum texto para durar..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i deixar um texto que encontrei na Internet, sobre como fu�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Win 95. T� l� no material sobre a Microsoft. Que n�o quer d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a, eu ter reunido esse material todo. Tem tanta gente faz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gina anti-microsoft. Tanta piada sobre a a empresa. Porque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unir tudo num arquivo? Fico meio parano�co. Mas.. vamos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exto sobre Linux, nem vou explicar porque isso est� a�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o de 3T, � mais sobre molecagens. N�o recomendo. Sou contra j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cool em algu�m e botar fogo depois. Mas que � legal contar es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�rias, essas lendas, isso �. Mas contar, n�o praticar. Te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co de hist�ria minha e de outras pesso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e de News acho que ficou legal. O texto sobr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ntros de hackers aqui em Sampa, esse ficou bonzinho, n�o fic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. A quest�o � que tem tanto jornalista me mandando carta sob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rfil do hacker brasileiro". E eles querem que eu responda is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�a, sendo que est�o sendo pagos para fazer suas mat�rias que de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vez sejam sensacionalistas. Foi praticamente o Markoff que botou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nick na cadeia. Ent�o � que nem naquela m�sica que a Eliz Re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tava, "Cartomante".  Afinal de contas, mexeram com a conta do n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e em exerc�cio, o FHC. Se for que nem naquela ocasi�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po no telefone dele, vai rolar uma legisla��ozinha ferradinh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quer momento. E v�o providenciar j� j� algu�m para serv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 outro lado, n�o � por isso que vai  se calar a voz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o, n�? No texto opini�o, eu coloco como � que se manipula a opini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massa. � minha opini�o, s�. Um monte de coisas no Barata El�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 s� coloco porque sei que sou lido. Por gente que curte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revo. As vezes acho que estou me distanciando do tema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� hacking. Mas a� me vem a lembran�a que a populariza��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transformou a todos em hackers, de uma maneira ou de outra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hacker � ter acesso a informa��o. Coisa que voc� pode ter a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� atrav�s da televis�o, mas ter o acesso � metade do caminho.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voc� faz com a informa��o? � preciso n�o deixar que ela te ali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ciso pensar a informa��o. E saber que a verdade po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da. "N�o me deem os fatos, me deem as vers�es". Como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se continua a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�ditos e sites onde est� 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rcadores de Opini�o e a sua Privacidade (obs: inclu�do 9/9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contros de Fu�adores em S�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trevista com uma Hacker (mul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uxday - onde os fu�adores se encon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cro$oft Files - material encontrado relativo a Microsoft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3T - Trotes, Truques e Trapa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s - Cartas - Dicas -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bliografia   - (assim como o BE em txt acho q vai demorar al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s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do a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�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Fanzine foi escrito por Derneval R. R. da C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rataeletrica@thepentagon.com http://barata-eletrica.home.ml.or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pagina.de/barataeletrica). Com as devidas excecoes, tod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acao e' minha. Esta' liberada a copia (obvio) em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tr�nico, mas se trechos forem usados em outras publicacoes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 incluam de onde tiraram e quem escreveu. E me avisem, porque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 permiss�o para uso de meus textos em revistas que cobram dinh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sobrevivam com propag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ICAO LIBERADA PARA TODOS, desde que mantido o copyright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tuidade. O E- zine e' gr�tis e n�o pode ser vendido (sen�o v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er minha par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sou a favor de qualquer coisa que implique em quebrar a lei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presente no fanzine est� com o fim de informar. Cada pesso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�vel pelo seus 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contatos (mas n�o para receber o e-zine) escrevam 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alquer d�vida, procurem um mirror das minhas p�ginas que t� l� 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io co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xa Postal 4502 CEP 01061-970 S�o Paulo - SP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meros anteri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://gopher.eff.org/11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etext.archive.umich.edu/pub/Zines/BerataElec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://gopher.etext.org/00/Zines/BerataElectrica (contem ate'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 8 e e' assim mesmo que se escreve, erro d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NCAO - ATENCAO - ATEN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vido talvez ao uso de uma sacanagem da Geocities, talvez expirou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, sei l�, a home page do fanzine ser� estocada aleatoriament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�, os sites abaixo n�o mudam) Web Page do Fanzine Barata El�t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http://barata-eletrica.home.ml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http://barataeletrica.home.ml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ww.thepentagon.com/barata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ttp://pagina.de/barata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m arquivos interess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ENCAO - ATENCAO - ATEN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RE�OS NO BRASIL (procurem uma lista mais atualizada dos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sileiros tamb�m no arquivoNEWS - DICAS - HUMOR - ET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nf.ufsc.br/barata/ (site princi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di.ufpe.br/~wj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lecom.uff.br/~buick/fi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tubarao.lsee.fee.unicamp.br/personal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ufba.br/pub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telecom.uff.br/~buick/fim.html- BE0 a B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microlink.com.br/~buick/fim.html- BE0 a B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ism.com.br/~buick/fim.html - BE0 a B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eng.uerj.br/~buick/fim.html - BE0 a B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P://ftp.unicamp.br/pub/ezines/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is novo site, hip, hip, hurr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de espelho no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sti. O pessoal me fala, depois eu escrevo, eles n�o respondem,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ualizam. N�o vou mais divul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NATURA DO BARATA ELETRICA VIA CORREIO ELE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receber o fanzine via email, mesmo quando podendo pegar el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. Estou montando um esquema no qual a pessoa envia email 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o.cpd@digicron.com com os seguintes dizeres, no corpo da car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natura BE seu-email@fulano.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ndendo claro que seu email e' seu e-mail, n�o a string seu-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o porque n�o vou ler a correspond�ncia. Qualquer coisa alem d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a' ignorada. Como mesmo assim vou precisar de gente para me aju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tribuir, as pessoas que tiverem boa vontade tamb�m p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r, enviando email para o mesmo endere�o eletr�nico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ajuda BE seu-email@fulano.xxx.xx Provavelmente n�o haver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sta, ja' que e' um acochambramento que to planejando. A cada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, vou sortear os volunt�rios que ir�o receber primeiro e de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o distribuir para os pregui�osos ou distra�dos ou superocupad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em receber o lance sem fazer ftp ou usar WWW. Mas aviso: ser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ita a distribui��o em formato uuencodado. Aprendam a us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decode. E n�o ha' garantia que a coisa vai funcionar. A assi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�a a partir do numero segu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ACAO: Tem muita gente que esta' enviando carta so'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natura no conte�do e mais nada. As pessoas que n�o seguir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��es acima a risca perigam n�o receber. Agrade�o ao e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 de volunt�rios p. distribui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so autom�tico quando novo n�mero do Barata El�trica cheg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urar no http://www.inf.ufsc.br/barata 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barata-eletrica.home.ml.org pelo arquivo ultim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OS 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 palavras para agradecer ao pessoal que se ofereceu para ajudar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i��o do E- zine, como os volunt�rios acima citados, e out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o sluz@ufba.br (S�rgio do ftp.ufba.br), o delucc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inf.ufsc.br, o Queiroz da Unicamp (a USP n�o gosta de mim, m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amp gosta...:-), o Wagner, o Manoel, o Buick. � gente que con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mim, espero nunca atrapalhar a vida deles com isso. Igualmen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s os que me fazem o favor de ajudar a divulgar o Barata em t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BSes pelo Brasil afora. AGRADECO TAMBEM AOS QUE QUEREM ME AJU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SPEDANDO" O EZINE EM SUAS PAGINAS OU FTP-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A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ns mails colocados eu coloquei sem o username (praticamen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oria) por levar em conta que nem todo mundo quer passa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aborador do BE. Aqueles que quiserem assumir a carta, mande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ra mim e numa pr�xima edi��o eu colo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 Mercadores de Opini�o e a sua Privac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rneval R.R. C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mensagens em nossos meios de comunica��o vem empacotada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alos de Tr�ia. Entram em nossas casas em uma forma, mas funci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forma diferente uma vez dentro. N�o � tanto uma conspira��o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�blico espectador como � um m�todo para conseguir que os campe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audi�ncia inadivertidamente promovam agendas contracultura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as podem fortalecer os indiv�duos que est�o expostos a ela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s que rodam redes de televis�o ou revistas populares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o, s�o compreens�velmente indispostas a rodar hist�ri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m os princ�pios operantes da sociedade que seus patrocin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o tentando manter. Os jovens e espertos estrategistas da m�di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as e usualmente amea�adoras id�ias, precisam inventar novas for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s�o capazes de hospedar estes novos conceitos at� que eles te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o entregues ao p�blico americano de forma bem sucedida como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ieta de mensagens dos meios de comunica��o de massa." (RUSHK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- MEDIA VIRUS! Hidden Agendas in Popular 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no http://www.epic.org/privacy/faa/bodysearch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f�cil lembrar a primeira vez que te pedem sua opini�o para alg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sa. No mais prov�vel, talvez pinte a lembran�a daquela vez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an�a, que pergunt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 animal voc� gostaria de ser?   (Eu gostaria de ser voca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banda de Heavy Me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e que voc� vai ser quando crescer? (Eu vou ser velho, o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o perguntas simples, mas que podem dizer muito sobre a personal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pessoa. Uma crian�a que responde que queria ser macaco,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smente achar um macaco bonitinho ou adorar fazer "macacadas".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pais j� ficam de alerta, porque tem um "bagunceiro" na fam�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je em dia, por�m, quem realmente tem opini�o sobre alg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sa? J� parou pra pensar? Voc� aponta para um apresentad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vis�o:  este cara parece ser um sujeito de opini�o. Sem d�v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z aquele programa de entrevistas e sempre parece que est� por c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erguntas e as respostas que ele faz parecem mexer direto na fe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ujeito que est� sendo entrevistado. �, um cara desses parece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ni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ser� que aquelas perguntas n�o foram ensaiad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eu te contar que existe uma equipe por tr�s daquele sujeito.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e que � chamada de "produ��o"? Provavelmente estou perdendo 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 escrevendo que essa equipe � encarregada de entrevist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evistado antes que ele se sente ali pra conversar. E n�o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o:  a equipe pode at� discutir com o cara se tem alguma mat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re a qual n�o se deve tocar ou assunto que interessa que s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ado. Pensa bem: alguma vez voc� conseguiu ter uma con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sante todo santo dia, durante todos os dias, e com mais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? N�o. Isso � muito dif�cil. A produ��o de um progra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rrega que o apresentador apare�a sempre com um �s escondid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ga. Pra impressionar a audi�ncia. Que � o que chama os anunci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o eles que pagam o sal�rio tanto da produ��o como do apresen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�o, o maior problema n�o � ter opini�o. O proble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cer o p�blico a ligar a televis�o dia tal, hora tal e 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tonizada no programa tal. O que vai passar nesse dia e nessa h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interessa a m�nima para o dono daquele canal de TV. Sendo suce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e ser qualquer coisa. Como � que se sabe que � um sucesso? P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rnais e por pesquisas. Tem tambem o p�blico que escreve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. Havendo p�blico suficiente, � como �gua morro abaix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indo: N�o � algu�m na TV que tem opini�o. Claro que o suj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star l� tem que ter alguma intelig�ncia. Mas o mais importa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mar a aten��o. Por isso que a Carla Perez est� chegando 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uanto um monte de rec�m-sa�dos das faculdades de comunica��o es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do os classific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m, o que que acontece ent�o com a imagem que a 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 do apresentador? Fica meio dilu�da, n�? Mas, talk-show, com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vra indica, � espet�culo, vamos voltar ao cotidiano. Numa tur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os, cada um tem sua opini�o sobre cada coisa, mas na maiori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zes, o que acaba acontecendo � uma opini�o grupal, depois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.  Isso porque ningu�m vai ficar criando caso se o grupo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orda. Quem n�o concorda se cala ou tenta convencer at� que o gr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a mudar de assunto. Em v�rios casos, a opini�o geral preval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mo que seja copiada daquilo que aparece no r�dio, na TV e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rnais. (J� pararam para pensar nisso? Eu posso estar errado). Eu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o, posso me gabar de ter acreditado no Zagalo quando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rnais falavam que daquele jeito a sele��o n�o ia chegar as qua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final (o pessoal at� me gozou, no jogo da Noru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s jornais poderia ser diferente. Mas hoje em dia,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rnais praticamente copiam e exploram o mesmo material que pass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. Se aparecer no Telejornal que a viadagem t� na moda, vai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�ria na imprensa escrita repensando o ser ou n�o ser viado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tas, por�m, est�o um pouco mais imunes em rela��o a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tua��o de opini�es. Por um motivo mais simples, cada novo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a 48 dias para ser feito. No entanto, ainda assim sofrem uma c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�ncia dos jornais e da TV, porque tamb�m tem anunciantes. Eu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quei numa mat�ria anterior sobre "Hackers e a M�dia" como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ntece, mas nem detalhei muito. Pra n�o repetir, vou lembrar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numa mat�ria que detonava o hacker como um mal elemento, havia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�ncio de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m estava copiando de quem, na Copa? O p�blico es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do nos jornais e n�o acreditava na sele��o ou o p�blico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��o jogar e acreditava no que os jornais diziam? Mud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amente de assunto (porque se se come�a a falar de futebol,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acaba mais):  ser� que a infla��o vai voltar? Ser� que mais ba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o falir? Ser� que o filho da Xuxa vai ser menino ou menina? T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o s�o opini�es. Voc� tira conclus�es, baseado em alguns dad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� conhece e a� emite a conclus�o para um p�blico, que pode ou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er ouvir e tirar um sarro da sua cara ou elog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que tr�s uma outra quest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� que o p�blico queria ouvir que o Zagalo era um g�nio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va escondendo o jogo? N�o. O p�blico que estava pichando o t�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va afim de vit�ria. Estava querendo ver a sele��o ganhar batal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uanto o t�cnico queria vencer a guerra. Mas quem � que 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agem de defender o lado errado? Pensa bem: se todo mund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ando que fulano est� errado, voc� tem coragem de ir cont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nte? Muito provavelmente, n�o. A maior parte, guarda a opini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a pra si mesmo e acaba se convencendo daquilo que todo m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 falando. Quase todo mundo faz isso. Menos este ou aquele car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vis�o. Porqu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que ele tem coragem, as vezes, de ter uma opini�o contr�ria?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 � uma estrela de TV. Ele � importante. Ele � dono de um hor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sei l� quantos mil espectadores. Ele pode se dar ao luxo de pen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erente. Porque n�o tem que ouvir as vozes chamando ele de imbe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vis�o � s� pra gente ver e escutar e n�o pra falar. Pra falar,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que 900, por enquanto. Mas esse da�, � uma opini�o que voc� p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ser ouvida. Pensa bem: pra se fazer ouvir numa rodinha, voc�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ar mais alto, cutucar o colega, fazer cara feia, bater na mesa, v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bar te ouvindo. Agora, pra fazer diferen�a sua opini�o num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 voc� tem que desembolsar uma gr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qual � a opini�o que sobra? A opini�o de um mo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e que tinha em casa televis�o, telefone e dinheiro pra se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vir. E o resultado final? � realmente "aquilo que voc� decidiu"?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 O computador d� defeito, n�o d�? O Win 95 trava de vez em qu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trava? Como � que o software que faz as contagens tamb�m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 ou para de funcionar? Al�m disso, as linhas fi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stionadas. Se a pergunta que aparece na TV � v�lida pra tod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�o, como garantir que haja linha pra todo mundo? Depois das o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as, conseguir um interurbano para algum lugar � sorte.. Isso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 pra pensar um pouco e aprender a duvida daquilo que aparec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as revistas? Ser� que voc� acredita nelas?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s�o muito diferentes. O editor da revista manda o rep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rever uma porcaria qualquer que alcance um determinado p�bl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o porcaria porque normalmente os textos s�o o suficien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ir determinada informa��o, mas curtos o bastante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jeito n�o largar antes do final. O texto compete com imagens. Du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ginas ent�o n�o podem ser s� de texto. T�m que ter imagens. E 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ndas e as mini-propagandas. J� experimentaram algum dia ras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a todas as p�ginas que tem propaganda dos dois lados, como emag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das revist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 voltando ao lance de opini�o, o que eu qu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car � algo mais profundo: sua opini�o, que pode ser manipulad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�es de marketing (da privacidade falo depois). Um anunciante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zer algo que se chama de campanha publicit�ria. Veja o cas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dagem (ou usando um termo politicamente mais correto e erudito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o do homossexualismo). Do ponto de vista comercial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ssexualismo � um grande neg�cio. Enorme (ou Enoooorme, desculp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ada, n�o resisti). Esse p�blico n�o gasta grana com creche, es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os filhos ou coisas do g�nero. Mas vai gastar com dis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gens, roupas, motel, boite, etc.. fica interessante ent�o q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nsa n�o seja preconceituosa, porque tem anunciante dispos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r no mercado homossexual. E se tem anunciante pagan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ecer an�ncio de coisas relativas ao mundo gay, tem que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e falando que � algo culturalmente muito rico, que ful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lano, beltrano eram chegados. Ent�o, o cidad�o comum n�o se re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ver um sujeito vestido de rosa andando de m�o junta no parque. N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 at� se acha culto, porque est� admitindo que dois homens fa�a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bem entenderem entre quatro pare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panha contra as drogas, por exemplo, voc�s j� not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ntidade de coisas que j� se falou de quem usa drogas? N�o se f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 das crian�as que ficam assistindo sess�o da tarde, evitam toc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nto do alcolismo. Mas sem querer fazer apologia, alguma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ores besteiras j� publicadas foi sobre esse assunto. J� h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agens falando que toxico causavam impot�ncia, c�ncer, t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o � coisa, no entanto o que mais mata s�o as mortes por cig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um. Bebida tamb�m � uma das maiores causas de acidentes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das. Inventam umas hist�rias fant�sticas sobre LSD (s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r, corre o risco de ficar olhando para o Sol at� ficar c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nte uma viagem) ou tr�fico de drogas (traficantes usam cad�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b� como m�todo para contrabandear coca�na sem a alf�ndega perce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o hist�rias divertidas de se ler, porque impressio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am discuss�o, coisa que n�o acontece se aparece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�cia sobre algu�m que bebeu e se jogou de um pr�dio. Ningu�m f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vai parar de beber s� porque leu isso no jornal. No entanto,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st�ria sobre o LSD induzir algu�m a querer ficar cego olhand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 ou a do tr�fico usar cad�veres pra ocultar drogas s�o menti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o chama isso de lenda urbana. S�o hist�rias t�o interes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os caras botam em circula��o sem checar e depois ficam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onha de desmentir.  A dos beb�s com coca�na foi publicada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rnal Washington Post e pela Playboy, al�m de outros lugares,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cas diferentes, por volta de 85. A dos caras que ficam olhand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 at� ficarem cegos, apareceu no Los Angeles Times, em 67, mas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e que ainda repete at� hoje, sem saber que n�o � ver�dic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��o � mais interessante do que o fato e dura mais na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e como o neg�cio � falar mal de t�xico, porque n�o? Que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z uma mentira quando o neg�cio � convencer a juventude a n�o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sas erradas, 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est� ficando muito pesado este assunto, ent�o vou mudar para 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pr�ximo de onde eu quero che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� .. privacidade. J� falei sobre isso antes, em outro n�mer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ata El�trica. Mas.. estou vendo que ningu�m liga muito para i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 nos jornais: "Bancos v�o condicionar tal�o de cheque a hist�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c�rio". Ou seja, tem cheque devolvido, pensa-se duas vezes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� de aceitar que o sujeito abra conta no banco. Legal. Os bancos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ram quase um real para que a gente veja nosso saldo, um dinh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� nosso, mas "eles" est�o guardando, ainda v�o fazer mais essa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� tem um passado de inadimpl�ncia, perdeu sua "cida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eira". Vai ter que fazer que nem os americandos, que te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e de livros sobre como fazer uma identidade falsa, para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mentar cheques de novo. E l� nos EUA, a coisa � pior, viu?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devolvido, um s�, e voc� n�o pode mais alugar um apartamen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 nome. Nunca mais. N�o interessa se a culpa n�o � sua.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sa se aquela sua ex-namorada te roubou uma folha do seu tal�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z o cheque ser devolvido s� pra te ferrar. Ou se a culpa fo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co, que ao cancelar o seu cart�o de cr�dito, n�o cancelou o seg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, tornando voc� inadimplente quando acabou o saldo da sua c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ase aconteceu comigo, deixei 10 Reais na conta do BB e 4 m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is tinha 6, fui olhar e descobri isso, se tivesse fechado a co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je estaria fichado no SPC, mais uma do Ouro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 n�o foi s� isso que me preocupou. Tem gente que esc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incando de imaginar que o mundo pode ser perfeito e que tod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s poder�o ser felizes". Pessoas que n�o param para pensa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revem sobre algo que n�o entendem. Como numa revista qu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umava comprar todo m�s, independente da minha (falta de) gr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umava. Essa revista come�ou a ter uma coluna onde o cara brin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imaginar que privacidade � uma quest�o de h�bito. Todo mundo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ito a opini�o. A opini�o do cara � que as pessoas pode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itamente se acostumar a viver sem essa "prefer�ncia".  Iss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 � muito duro de engolir. Qualquer adolescente hoje em dia s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, morando com os pais n�o tem privacidade. Existem at� teori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ibuem o gosto das "gatinhas" por ficar horas e horas malh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b�m tem a ver com n�o passar o tempo junto da fam�lia.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ndo com um casal de cubanos � que senti a falta de preconc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 a vida em grupo (l� em Cuba, o casamento implica em morar c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�lia do noivo/noiva e o div�rcio, quando acontece l�, n�o im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separa��o dessa co-habita��o). Ent�o tentei imaginar o que se 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cabe�a de algu�m que n�o acredita no valor da privacidade. Para 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m sintoma, apenas, pode ser parte de algo maior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ntecendo. Comecei ent�o  pensando na cidade onde acho q mora,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escreve para jornais cariocas. Rio de Jan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Rio � uma cidade dif�cil de explicar para quem n�o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. Depois que voc� mora, continua achando incompreens�vel, m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tuma e n�o quer nunca mudar. Morei 4 anos l�, saudades do Rui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a e de um pessoal que foi parte da minha juventude. Como � 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ar l�? Voc� n�o sai sem documento. Ningu�m te conhece, precisa 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ntrar em tudo quanto � lugar. Tem que dar satisfa��o para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o, se entra num pr�dio ou coisa do g�nero. Claro que todo m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ita essa desconfian�a. O carioca acredita em assalto. Pelo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o as duas imagens do Rio na TV, a das mulheres exibindo seu corp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assal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�o tem porque ficar insistindo numa frescura ch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vacidade". Quanto mais voc� se "abre", mais voc� demonstra pa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 que est� junto de voc�, que � algu�m que merece confian�a.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os � isso que entendi quando estava l�. N�o � s� l� que vigora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o de comportamento. Quase todo mundo (no Brasil que eu conheci 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je) automaticamente desconfia quando a pessoa, por uma raz�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 n�o se "abre" num bate-papo inf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, o argumento usado pelo cara chega a parecer v�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 foras-dos-padr�es � que teriam raz�es para se esconder. S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a suas contas em dia, que diferen�a faz cair na boca do pov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licen�a, mas acho de uma ingenuidade incr�vel esse racioc�n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tos podem  achar o contr�rio. Lembran�a de outros tempos . Hera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tempos da ditadura, sei l�. Sabiam que numa determinada �poc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, faz n�o muito tempo, tinha-se que preencher um cart�o com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e, endere�o e RG pra visitar algu�m num pr�dio? �, a ditadura f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esp�cie de lobotomia (*) no povo e as vezes parece que o pess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edita em qualquer besteira desse g�nero. Principalmente porqu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o vai mentir e negar, se o outro n�o puder provar. Da boca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a, todo mundo � inocente. Pergunta em qualquer pris�o se tem algu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realmente � culpado. Todo mundo � ino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que esse argumento de que s� os "marginai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as-do-esquema" � que teriam a perder com o fim da privacid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�nu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ia comentar parafraseando um ministro da justi�a de um determi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�s, que d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 crime, �s vezes, � inevit�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 coment�rios. Mas tudo bem, vamos esquecer essa frase. Manja v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asado? Existe um cartum do Hagar, o B�rbaro. Ele chega de via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a noite em que est� caindo neve pra caramba. Bate na porta de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a mulher pergun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em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 eu, aquele a quem voc� vem amando e dedicando toda a sua v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de a adolesc�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ora � tarde. Estou casada, tenho um marido e dois filhos.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te, n�? Mas a verdade � que as pessoas nunca revelam tod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de. "Se voc� ouvisse o que as mulheres falam quando est�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po, nunca mais deixaria a sua sozinha" (Descart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o da� � que � o ser humano. � ser contradit�rio. Voc� pode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er, mas convive com a mentira, diariamente.   Vide o poema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Fernando Pess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A EM LINHA 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nca conheci quem tivesse levado porr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s os meus conhecidos t�m sido campe�es em t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eu, tantas vezes reles, tantas vezes porco, tantas vezes v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 tantas vezes irrespondivelmente paras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sculpavelmente su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, que tantas vezes n�o tenho tido paci�ncia para tomar ban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, que tantas vezes tenho sido rid�culo, absur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 tenho enrolado os p�s publicamente nos tapetes das etiquet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 tenho sido grotesco, mesquinho, submisso e arrog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 tenho sofrido enxovalhos e cal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 quando n�o tenho calado, tenho sido mais rid�culo aind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, que tenho sido c�mico �s criadas de hot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, que tenho sentido o piscar de olhos dos mo�os de fre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, que tenho feito vergonhas financeiras, pedido emprestado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, que, quando a hora do soco surgiu, me tenho agach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 fora da possibilidade do soc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, que tenho sofrido a ang�stia das pequenas coisas rid�cu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 verifico que n�o tenho par nisto tudo neste m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da a gente que eu conhe�o e que fala com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nca teve um ato rid�culo, nunca sofreu enxoval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ca foi sen�o pr�ncipe - todos eles pr�ncipes - na vid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m me dera ouvir de algu�m a voz hum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 confessasse n�o um pecado, mas uma inf�mi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 contasse, n�o uma viol�ncia, mas uma cobardi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�o, s�o todos o Ideal, se os oi�o e me fal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m h� neste largo mundo que me confesse que uma vez foi vi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�ncipes, meus irm�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e, estou farto de semideus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e � que h� gente no mun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�o sou s� eu que � vil e err�neo nesta ter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der�o as mulheres n�o os terem am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dem ter sido tra�dos - mas rid�culos nunc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eu, que tenho sido rid�culo sem ter sido tra�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o posso eu falar com os meus superiores sem titube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, que venho sido vil, literalmente v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 no sentido mesquinho e infame da vile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varo de C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esse poema � antigo, mas acredito que sempre foi assim. Acred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o ser humano vai mudar seria deixar de acreditar que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ria hum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ine a vida n�o no Rio de Janeiro, onde a vida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rta. Lugar onde tamb�m s�o filmadas as novelas e qu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�ncia, molda o jeito de pensar do Brasil desde que a televi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�ou a fazer sucesso. Pois �. Imagina a vida l� no interior, on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edade cobra um pouco, todas as atitudes da pessoa. Todo mundo 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endo da vida de todo mundo. Ent�o todo mundo s� faz o qu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o faz. Ningu�m tem muita coragem de inovar, por medo de n�o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ito socialmente. N�o ser convidado para as festas.  Aqueles que v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 corrente viram not�cia. "O qu�? Fulano teve coragem?"  E �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aparece n�o nas p�ginas policiais, mas naquela colu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ericos.  � gente rindo pelas suas costas. � gente que nunca tev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or contato contigo te apontando na rua. Ent�o vira uma esp�c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s�o, da qual voc� s� sai quando  o cemit�rio chama. � um neg�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vo� poderia chamar de "m�scara social". Pra sair na rua, voc�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vestir, como se fosse roupa. Com o passar dos anos, vira uma p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te protege de qualquer inova��o da qual n�o se est� prepa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, voc� cria uma armadura para te proteger do falat�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do para n�o virar assunto dos outros. Ningu�m inova 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, o mundo sem privacidade j� existe. De norte a su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�s, caiu na boca do povo, por um motivo qualquer, ser� lembra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 eternidade. Voc� � aquilo que sempre foi. Filho de fulano de 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z escola com ciclano que � amigo de beltrano, que foi pres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�fico de drogas. Ent�o n�o pode casar com a filha do outro fula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, que � uma fam�lia muito digna para um p� rapado que tem amig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a na pol�cia. Isso � um exemplo, acontece todo dia. Falar que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rocesso, que � coisa do passado, n�o muda o fato de que co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nte�am atitudes de preconceito inexplic�vel. Acontec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do pintou a Aids, nos anos 80, acabou a figur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elereiro em Bras�lia, durante um tempo. As "madames" tinham me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 fazer o cabelo nos sal�es e contrair a doen�a.  Isso, numa �poca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a "revolu��o sexual" estava no apogeu.  Quando morava no 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heci um cara do interior que me contou que tinha medo 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oximar de mulheres. N�o era "gay". Apenas tinha tentad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guido beijar a irm� quando tinha uns 8, 9 anos. Queria sab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�cio era aquele que aparecia toda hora na televis�o. � engra�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rm�s n�o queriam explicar. Ele resolveu experimentar na pr�tica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que ficou com o trauma? � que a irm� que ele escolheu era m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rdosa. 2 ou 3 doses e a cidade inteira ficou sabendo. E ti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ro do garoto. Que n�o entendeu nada durante um bom tempo. Fic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o o bobo da fam�lia (**). Ali�s, acabou desistindo de en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que virou crente, quando chegou na adolesc�ncia, num cursin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-vestibular. Largou tudo e parece que foi pra Afric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�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ra hist�ria que ouvi foi a de um sujeito que mo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to tempo fora da cidade, esqueceu como eram as coisas n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. Fez amizade com um cara, sem saber que ele era o maior "gay"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�quia. "Queimou o filme" com os amigos que tinham sobrado. Perd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vez o fim da privacidade acabasse com esse tipo de coisa. Mas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edito muito nisso. Acho dif�cil extinguirem esse servi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nforma��o chamado "fofoca" ou essa classe social apelidad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nelinha". Onde todo mundo sabe de todo mundo, por falta de ass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hor. Qualquer mulher sabe quantos defeitos podem ser achados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tra" mulher. Voc� duvida? Tenta ouvir "os bastidores femininos"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quer cas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 gente que n�o sabe, mas o excesso de inform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re outra pessoa facilita seu controle.  Sua manipula��o. Se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fe sabe que voc� recebeu uma oferta melhor, ele pode te fer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erecendo uma promo��o, dentro da empresa. Suja o curr�culo, rec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promo��o.  Resultado: voc�, que estava saindo da empresa tal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 mudar o ambiente,  mudar uma s�rie de coisas, � obrigado a mu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lanos. Ent�o, aquela fofoca que n�o tem import�ncia nenhuma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o ficar sabendo, j� n�o � a mesma co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 verdade, existem os jornalistas de dois tipos: 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gam que tudo deve ser revelado, doa a quem doer e os que acred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alguma coisa deve ser preservada. Em outras palavras, se o suj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guiu entrar no site de um banco, isso N�O tem que ser reve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que vai abalar a confian�a de quem deposita l�. A� as pessoas v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rar o dinheiro e o tal banco j� era. � uma opini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ora, para alguns jornalistas, isso significa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 not�cia. Fica a tenta��o de inventar fatos. Ou explorar fa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 sensacionalista. Um exemplo � o caso da Jenny, uma menin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ou pras p�ginas de jornal de todo mundo porque resolveu "v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a privacidade, fica com uma c�mera plugada na casa dela 24 hora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.  Seria o mesmo que colocar uma parede de vidro. Rende p�gi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rnal. N�o � todo mundo que faria isso. E o caso do casal que 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der a virgindade na Internet? Maior fraude. Um suposto cas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ostamente "virgem", ia fazer sexo on-line. H� poucas horas, li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ite est� "ca�do", que o casal n�o era "virgem" e que isso foi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pe pra chamar a aten��o do mundo. �, a vida ainda � a mel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ete de jo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 abandonando isso, vamos pra algo mais real e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to:  A quem interessaria ou poderia interessar hoje, 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s ficassem menos preconceituosas com rela��o a privacid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mos pensar nos bancos? Algu�m gosta de ser revistado quando 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s� pra ver seu saldo? Eu n�o gosto. E o trabalho que d�, abr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a, mochila ou sacola, para mostrar ao guarda que n�o, n�o so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ltantes. Eu j� li uma revista de sindicato de vigia de banco. Ca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minha m�o. "A maior reclama��o da classe � ter que ser respons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quem entra no banco".  Eles n�o suportam o "servi�o sujo" de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aguentar as reclama��es de clientes. �, eles tamb�m n�o gostam.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duvido, ent�o, que os R.P. dos bancos n�o estejam trabalhand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ma de uma campanha publicit�ria para fazer a popula��o aceitar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�o de privacidade ou aceitar esse insulto que �, passar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or de metais. Ou talvez seja algo ainda mais "teor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ra��o" (vide filme com Mel Gib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vez seja um sinal dos tempos, avisando que a c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e vai ter que se comportar como cidade do interior. Todo m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 ter que ter sua hist�ria de vida impressa num chip. Dispon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quem quiser saber. A�, vai ser f�cil fazer contrat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ando-se em coisas como a vida da pessoa. Basta ler no chip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jeito tinha mania de enganar seus amigos quando era pequen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to. Pra que se arriscar contratando um sujeito desses para li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dinheiro? Porque n�o colocar ele na �rea de vendas? Mesmo que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re que quer mexer com fotografia? Sei l�. Daria uma senhora fic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ent�fica. Mas n�o teria muito de fic��o. Os exemplos est�o aqu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. Basta procurar. Eu li num jornal do Rio que a moda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ites � perguntar "como nasce". Assim a "socialite" fic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tro se a nova amiguinha da filha n�o vai roubar o marido dela.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isso impedisse alguma co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avelmente, sempre usar�o o argumento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istem as ma�as podres". E da�? No Rio de Janeiro, todo mundo s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m s�o os ladr�es. Tantas vezes foi mat�ria de jornal, fulano s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tografado roubando, que nem � mais not�cia. A pol�cia prend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ta, mesmo sabendo que o cara vai roubar em outra esquina. N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er que o cara � ladr�o que facilita o trabalho da pol�cia.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eria facilitar seria um sistema jur�dico que funcionasse 24 ho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jeito poder dar queixa na delegacia sem perder  o expedien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balho. O que poderia facilitar seria uma justi�a que funcion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r�pido, demora-se anos para um assaltante ser condenado. E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 cadeias, n�o se tem lugar para os que seria presos, se 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sse mais r�pido e mais eficiente. Usar o argumento de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ito a privacidade e ao sigilo banc�rio facilitam o crime � c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quem quer tapar o sol com a peneira ou arrumar um motiv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ar uma inefic�cia. Montes de criminosos nunca v�o par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eias apesar de todo mundo saber quem s�o. Ali�s, que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adinh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zeram um concurso para avaliar as pol�cias de v�rios pa�ses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mais exato, o interesse era saber at� que ponto cada pol�cia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iciente em descobrir os criminosos. Como avaliar isso? Reunira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l numa floresta e soltaram um coelho. Come�ando com o FB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gente do FBI abriu seu laptop, conectou a antena que tinha u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um sat�lite, chamou Washington. De l� conectou com um e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detalhou as caracter�sticas do coelho. Depois pediu um vasculh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computador, que por sua vez resolveu usar um sat�li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ionagem para vasculhar a �rea do bosque onde se encontrav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lho. Achou o animal atr�s de uma pedra, 20 passos a esquerd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e estava o j�ri do concurso. Tempo gasto: 10 minu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essoal bateu palmas e chamou o representante da Scotland Yard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cia o Sherlock Holmes, com aquele cachimbo. Que nem perdeu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ou um pelo do coelho, levou ao microsc�pio eletr�nico, scaneou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ado, mandou para sede via telefone e pouco tempo depois rece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volta os result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a banc�ria do coe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ltima namo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der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vistas que ele assin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�b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juntando isso com as dedu��es, apontou um trecho, 9 passos dal�,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ta, onde com certeza se acharia o roedor. Dito e feito. Estava 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: 8 minutos. Mais uma salva de palmas da comiss�o julgad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� veio o representante do Brasil. Que tamb�m n�o perdeu tempo.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se embrenhando at� uma casinha ali perto e fez o maior barul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� trouxe uma vaca, toda cheia de feridas, queimaduras, etc.. e o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�vel, fal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u sou o coelho, eu sou o coelho, eu sou o coel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de acontecer com vo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, voltando ao assunto, como comentei ali em cima,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cos e institui��es financeiras (AQUI NO BRASIL) parecem que v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cionar v�rios servi�os ao hist�rico de seus clientes. Pa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gico. Por�m, vasculhando a rede, descobri que existe um estudo,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 EUA, sobre a efic�cia de coisas como essa id�ia  que es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sando em importar dos EUA, de vasculhar a vida financeira de algu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atrav�s dela decidir coisas at� onde essa pessoa pode ser b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ndida (em coisas como emprego, seguros, cr�dito, etc). Este est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 dispon�vel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pirg.org/consumer/credit/mistakes/index.htm, junto com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s que acarreta. S� para listar alg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ro errado da informa��o sobre o indiv�duo, coisa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dan�a de endere�o, telefone, etc, que dificulta a atualiz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ro errado de servi�os ou pedidos feitos usando o cart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�dito (algu�m se lembra de cart�es que s�o enviados "por enga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quem nunca pedi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forma��es erradas sobre nomes parecidos, que s�o misturad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ssoas de outras contas, confundindo os dados sobre aquela pess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� falei disso em artigos anteriores, sobre hom�nimos, gen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es pareci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alta de equipamento adequado para ficar conferindo  e/ou apag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��o obsoleta (apesar de n�o ser a mesma coisa, pensa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as vezes voc� achou um link na web que teria tudo o qu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a, s� que a p�gina j� estava fora do ar, pensa se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ntece com seu hist�rico de cr�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� tudo bem. Isso acontece nos EUA, um pa�s que botou o homem na L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ita efici�ncia tecnol�gica. Anos de experi�ncia em coisa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�o de cr�dito, computadores, etc. E ainda assim esses er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ntecem. Erros s�rios. � como chamam l� as pessoas que s�o coloc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lista negra, por conta de compras erradamente colocadas na con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 pessoa (ou mesmo compras que nunca foram feitas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�sticas foram as segui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70% dos relat�rios de cr�dito tinham algum tipo de erro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1% do total da pesquisa tinha informa��o pessoal (nome, endere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e, idade) desatualizada, de pessoa diferente ou simples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33% tinham endere�os que estavam desatualizados, errados ou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r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9% dos relat�rios (de cr�dito) detalhando o uso que estava s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ito do cart�o continham contas que eram cla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reens�veis ou n�o pertenciam ao consum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% estavam incorretamente listadas como inadimplentes ou "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% continham nomes incorretamente escritos ou confundido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% tinham datas de nascimento incorr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gumas pessoas apareceram como empregados de gente para 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ca tinham trabalh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ma mulher apareceu com 3 listagens diferentes para o cart�o (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ava que ela era "lista negra", outra falava que n�o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o mais interessante � a dificuldade para se entender a lista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45% dos casos, o consumidor n�o entendia o que a listagem d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o do cart�o de cr�dito dizia. Isso � que � precis�o com o dinh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outros. Realmente, n�o � preciso se preocupar com a privaci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 que o sistema vai engolir informa��o errada, qual o problema?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a � que essa informa��o errada n�o vai permitir em al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os, que a pessoa alugue uma casa, em outros casos pode dificult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sso ao cheque especial, ou atrapalhar a busca de um emprego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��o de responsabilidade (ex: aqui no Brasil, quem tem fi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a no Servi�o de Prote��o ao Cr�dito n�o pode exercer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blico). Sem falar no crime de roubo de identidade, que l� �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um, o ladr�o rouba os dados de outra pessoa e usa para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�rios, conta em banco, depois o sujeito verdadeiro te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larecer toda a hist�ria. Toda uma vida dentro da lei, todo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for�o para n�o ficar devendo nada a ningu�m e um cara an�nim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smente ferra tudo. Hacker? N�o. Aqui no Brasil isso tamb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ntece. A pessoa coloca um an�ncio oferecendo emprego, um imbe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 o C.V. com dados tipo CPF, RG e pronto. N�o precisa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 envolvido nessa hist�ria. Como n�o vende jornal esse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not�cia, ningu�m fica sabendo. N�o sei se pesa o fato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resas de cart�o de cr�dito serem grandes anunciantes. E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m propaganda pelo correio. Nenhuma falando desses problemas.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b�m, todo mundo sorri em comercial de cigarro. Ningu�m tosse 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rer. Ningu�m olha pro pr�prio saldo e fala que vai reclam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om. Todos s�o felizes. Voltando ao assun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s �, nos EUA, eles tem esses problemas em armaze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��es sobre as pessoas. Informa��es vitais (para eles, j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 cr�dito ningu�m vive) s�o embaralhadas de vez em quando. E tal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esmo esquema seja implantado aqui. Provavelmente os erros de l� v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ntecer aqui tamb�m. As pessoas v�o continuar falando que "m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a � um livro aberto", "n�o devo nada a ningu�m", etc e v�o 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ando conseguir uma linha para reclamar em algum servi�o de cr�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quer que "o sistema � muito bom, mas no meu caso, voc�s erraram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presos nas cadeias n�o fazem rebeli�o tamb�m porque a justi�a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ia seus processos (coisa que em v�rios casos signifi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erdade condicional ou mesmo imediata). Ouvi falar que tem gent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squecida na cadeia. Uma amiga minha (ela nunca explicou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ito) teve que ir no tribunal provar que n�o era culpad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ato em 1o Grau porque simplesmente n�o conhecia a v�tima. 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cara que foi preso duas vezes e passou 55 dias preso apenas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ltante que levou seus documentos foi preso e condenado usa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a identi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vista 2600 (edi��o Summer 98) tem um artigo que es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fic��o cient�fica: o Projeto Lucid. Trata-se de uma re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es projetada para complementar e implementar o sist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�a internacional. Todos os bancos de dados interconectados. Tu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de telefone, at� cart�es de cr�dito, etc.. tudo junto. Esper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n�o funcione com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ce besteira, escrever um artigo t�o grande assim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coisa que parece t�o pequena. Exatamente porque as pessoas n�o 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�ncia. Ningu�m sabe explicar direito porque privacidade �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e. Como era dif�cil, faz alguns anos, entender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idor podia devolver a mercadoria e receber o dinheiro de vo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n�o estivesse satisfeito. N�o � nenhum "favor" da loja. Os �n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gos que est�o aparecendo nos jornais sobre privacidade englo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almente o medo de "hackers". Como se um hacker tivesse tem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ar se divertindo vasculhando a vida alheia. Aqueles que "cho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que alguem "escutou" sua conversa reservada numa sala de chat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a�o garantido nos �rg�os de informa��o, quando na verdade j� dev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er desde pequenas que n�o deveriam partilhar sua vid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nhos. Fiquei muito impressionado com um chef�o da Pol�ci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teve seu fone grampeado. Eu mesmo procuro n�o dizer no tele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a que eu n�o diria na TV. Isso � uma regra t�o simples. Mas �bv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 gente que entra na Internet para zoar e hoje isso est�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cil. Ao facilitar o acesso da rede ao cidad�o comum (e tamb�m 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ndido comum"), Microsoft criou uma legi�o de usu�rios que p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rar" nos micros uns dos outros, basta saber o caminho das ped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Internet ficou algo mais noticioso do que sexo e as pessoas fi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eadas porque batem com a cara na parede. A�, acham que o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ria ser r�gido com isso e aquilo quando na verdade, "n�o u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isinha" ou melhor dizendo, n�o tomam precau��es para se resguar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ulham de cabe�a e depois querem resolver "por decreto" 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assos em lidar com a tecnologia. E esquecem talvez a li��o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e, com rela��o a privacidade, a vida, com rela��o a m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sa:  "O pre�o da liberdade, � a eterna vigil�nc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Lobotomia, para quem n�o sabe, era uma opera��o muito na moda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s 50, parece que foi inventada por um portugu�s de fam�lia no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nome Moniz (li em algum lugar). Ganhou o pr�mio Nobel com isso.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cura" cir�rgica da loucura, atrav�s da destrui��o de um peda�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rebro que lida com os sentimentos. Tinha uns efeitos colater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o fato de tornar o sujeito um completo imbecil, incapa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avessar uma rua sem se matar ou reagir a uma surra, etc..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de descobriu-se que h� drogas pesadas que poderiam ter o m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eito, sem o perigo de matar o cara numa opera��o dessas. O que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nologia.. hoje, basta comprar uma TV e p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O famoso humorista Bar�o de Itarar� tinha uma piada: "t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�lia tem um bobo. coitado daquele que � o filho �ni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ONTRO DE FUSSADORES EM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mente acontec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thQuake, SoulSpy, Argh!, CyberOptik, Cosmo, Sho-Sho e outros cu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k esqueci (est�o detr�s da f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melhor dizendo, est� acontecendo. Faz algum tempo agora. Po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rie de raz�es, preferi n�o dar muita publicidade ao ev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publicidade iria atrair jornalistas interessados em ou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�rias de "crackers" como se fossem de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 termo "hackers" iria atrair gente afim de aprender de gra�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 suar, coisas que na verdade s�o chatas de expli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 excesso de "curiosos" e "lamers" (termo depreciativo: tan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 que finge ser bom como o que se acha o bom ou outras co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ins) podia afastar os "perit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 tive not�cias de que h� encontros em Belo Horizonte, Porto Aleg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io de Janeiro. No Rio Grande do Sul, existe uma comunidade mu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to atuante, que inclusive j� teve encontros de IRC que tamb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ham a ver com hacking. Infelizmente, por falta de gran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jar, n�o pude participar desses v�rios eventos. Com um pou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, isso fica para os pr�ximos n�meros do Barata El�t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has primeiras tentativas de encontros de hackers a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S�o Paulo, foram meio fracassadas. Na primeira vez, foi logo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cei o fanzine, o Barata El�trica. A �nica pessoa que valeu 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 aparecido foi um cara que era especialista em v�rus de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se todo mundo na Escola Polit�cnica da USP que falou que ia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i. Nem me falaram o motivo, depois, talvez porque era um s�b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ol.  Sairam uns bate-papos interessantes, mas fiquei sem j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fazer um novo encontro. Com a insist�ncia do MWalder, marquei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undo, num bar pouco conhecido. 4 horas esperando, ningu�m aparec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rios motivos pro fracasso: minha conta na USP, "congelad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TAMENTE  dois dias antes do evento e o endere�o do bar, qu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por�m o grupo principal n�o tinha anotado, por ACHAR que sabi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inho. Depois disso fiquei meio desmotivado. Nunca fui um ca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r a noite em S�o Paulo. Os fu�adores que eu conhecia queria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gar "virtual", n�o queriam sair da frente do micro. Um chat 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que esse neg�cio de se encontrar ao vivo? Porque pode-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r certeza que voc� � voc� e n�o algu�m fingindo ser vo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versar coisas com a certeza de que o Sysop n�o est� escut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binar troca de livros de computa��o, formando uma "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n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azer esquemas de interc�mbio de informa��o que N�O vou detal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q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ocar papos de "humor hacker" que s�o dif�ceis de fazer via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 diver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i 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minha cabe�a por�m, tem mais um motivo importante, que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dade de se ter certeza sobre um p�blico para uma confer�nc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aqui no Brasil. N�o adianta eu conseguir a vinda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l aqui para falar para um p�blico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�o, na minha cabe�a, o esquema at� agora fo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ia��o do fan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vulga��o de id�ias em lista de discuss�o (a hoje extint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ers da Unic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uni�es mensais d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roca de dados entre os v�rios grupos de todo o p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eitura de confer�ncias regionais ou estaduais (tipo um e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ratos do Sul, Sudest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uni�o Na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O objetivo final:  1o Encontro Internacional de Hackers no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ando assim, parece que est� acontecendo, mas como escrevi ac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o � meu jeito de pen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blema � que fica dif�cil fazer um evento ao mesm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round e "Above"ground. Algo p�blico sem ter todo mundo pres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ma raz�o obscura. Ao mesmo tempo, impedir que o encontro sej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zoeira e tamb�m que n�o seja um ban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-bom-mesmo-por-isso-to-empregado-l�". T� cheio de encontr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�ncias por a�, s� que de Businessman querendo ver se tira al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Internet. Mas isso n�o � hacking. E nem � o vandalismo q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nsa as vezes divulga. N�o � pra se fazer um encontro on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s aprendam a ferrar com a vida um dos outros. T�m que ser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contribua para a comuni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ndo a hist�ria:  o "culpado" do primeiro encontro de ra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 (que vingou) em S�o Paulo foi um cara que trabalhav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��o de inform�tica de uma multinacional, o "Overall". O apelido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 por conta da revista de Skate, mas um lance do tempo em que jog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games e fliperama. Na �poca em que teve a iniciativa, a id�ia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ava (�bvio, por conta do Barata El�trica tamb�m). Foi o �nic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esperou, foi l� e fez. Convidou uns amigos e da primeira vez,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ha muita gente, umas 3 pessoas. Fez propaganda em v�rias BBSes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a de hackers, em v�rios lugares. Da segunda vez aumentou um pou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o que na 3a vez eu fui, tinha principalmente colegas do trab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, cheirando a terno e gravata. Executivos. S� com o passa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, apareceu gente de v�rios backgrounds, principalmente d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de algumas BBSes por a� (que j� naquele tempo era infesta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o sempre recebi correio eletr�nico de gent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r aprendiz de hacker (no in�cio, falava n�o, depois comece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ar praquele lugar, atualmente falo pra se ligar e .. bo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dele pra ser deletado no filtro do  meu prove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rticipar de enco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os encontros, mesmo n�o sendo eu que estava organizando,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e ficava mais f�cil. O importante n�o � quem organiza, m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te a galera. Ent�o mandava a mo�ada ir para l�, punha em co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o cara, que � bem carism�tico (obs. atualmente n�s cort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��es). Os que foram e se enturmaram acabam chamando mais g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ualmente, j� tem o que se chama de um n�mero razo�v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imeiro probl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e fazer os encontros? Um lugar acess�vel, barato e que fi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to at� tarde. Demorou um pouco, at� rolar uns lugares bons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iro foi na rua Cunha Gago. Durou algumas semanas, mas era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mento muito irregular, houve vezes em que todo mundo fo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ntro e estava fechado. Ent�o foi feita a mundan�a para um bar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a Pinheiros.  L� � que a coisa se desenvolveu. Ficava armaze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a p�gina, o mapa de como chegar l�, o hor�rio, ent�o era s� ace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geocities e pronto! A p�gina tamb�m armazenava um resumo 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a sido falado e etcs. Tinha tamb�m uma maillist dos integr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smo as vezes mandava umas not�cias que cata na Internet.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vesse gente interessada, foi feita uma reuni�o com micros,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a noturna l� onde Judas perdeu as meias (as botas j� tinham fi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tr�s). Boicotei todas as 2 ou 3 que teve (grana curta e a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dala��o), mas me contaram o que f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imeira, o pessoal ficou a noite inteira ten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zer os PCs funcionarem em rede e acho que tambem conectar o Wi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coisa do g�nero, para usar o telefone que o dono genti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nibilizou. Por�m.. deu tanto pau que os caras n�o consegu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zer nada. A segunda, acho que os caras at� conseguiram faz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 funcionarem em rede, deve ter sido um espet�culo, maior ag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eda�o.. todo mundo dan�ando, paquerando e.. os viciados em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ate-papo via rede local. Da �ltima vez, o lugar estava fech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va n�o sei quem parado esperando o pessoal chegar. Quando mais 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turma chegou foram tentar  checar a possibilidade de "ligar"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num orelh�o para acessar um provedor. Tem uma hist�ria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sante de um cara, (que n�o vou dedar, �bvio), resol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ncapar os fios do telefone, usando um isqueiro (n�o funciona m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o). Depois de um tempo, sentiu que tinha algu�m nas costas olh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guarda. E mais outra pessoa, depois mais outra. Foi juntando.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o querendo saber o que um maluco estava fazendo com um isqu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tro de um orelh�o �s 4 da madrugada de uma noite de s�bad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cho escuro do bairro mais badalado da cidade. S� observ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gu�m falando nada. E o cara l�, acendendo e apagando o isqu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al. N�o sei como termin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ou-se um esp�rito de grupo. O pessoal se juntou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zer um fanzine na Internet, o HUB, Hackers Unidos do Brasil.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 muito irregular, de l� para c� n�o teve nem 3 exemplares,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o Cyber t� tendo problemas para dar conta do recado, fazer o q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resto, alguns participantes ficaram t�o viciados que s� tinham v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nesses encontros, que passaram a ser semanais. Dif�ce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r. Em v�rios o pessoal saia depois das 3 da manh�. Num 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tei a tchurma para assistir o que sobrou do v�deo "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". Apareciam algumas pessoas incr�veis, como o ChaosMaker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o que toda m�e queria que sua filha tivesse, s� para ouv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�r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ma pena que este lugar n�o segurou a barra. P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quinharia do pessoal de l�. O lugar ficava as moscas se n�o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a gente, as vezes era quase 200 paus de consuma��o (chegam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unir umas 23 pessoas). Monte de gente s� consumia UMA guaran� (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fazer propaganda de outro refri com cafe�na), mas tinha 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tavam l�. Os donos come�aram a querer faturar em cima, n�o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a, mudou-se o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organiza��o do encontro, que era feita pelo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u a ser feita pelo Cyberoptik e junto com o EarthQuake 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�ada, organizaram um esquema de lista de discuss�o que n�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ndo legal, mas que durante um tempo serviu para dar mais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io. Come�ou-se a pensar numa forma de se diferenciar os wannab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lamers que participaram. Muito simples. Tem que saber pelo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ar Linux no seu micro. Mas n�o � qualquer Linux. Tem que s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ckware. Ser "hacker" de Win95, qualquer um pode chegar l�.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 tempo de uso. Mas instalar um Slack, isso da� � coisa pra ma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ian ou RedHat s�o op��es para quem quer instala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ssionalmente e olhe l�. Essas vers�es s�o quase t�o f�ceis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95, cad� a gra�a? Aconteceu o Linux Day aqui na USP, foi a mo�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peso. Uma id�ia era a de todo mundo junto fazer uma distribu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ional e gratuita do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m dos temas que foram discutidos era quando ia sai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ntro internacional de hackers. Eu coloquei uma opini�o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s:  o fato de estar acontecendo esse n�mero de pesso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ntrando ainda n�o � o suficiente. Tem a quest�o da legisl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ira. S� o fato do acesso n�o autorizado a computadores n�o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me, isso n�o facilita a organiza��o do encontro internacional.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s (que a gente n�o conhece), que querem pena de morte (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ximo) para qualquer tipo de brincadeira usando a interne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ntro que ocorresse antes da legisla��o tramitar no congresso,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 facilitar o pessoal que quer ver hacker, cracker (ou qualquer 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se meta a aprender demais sobre internet) na cade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da�? Provavelmente o pessoal pensa que sou paran�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? Tudo bem. Depois de ler o c�digo penal, o c�digo de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l, o do consumidor e mais algumas outras coisas, li tamb�m n�o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e, como � que foi o resultado da implanta��o da nova le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��o a animais dom�sticos. Aquele que define como "crime hedio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se de animais da fauna brasileira. Achei muito estranho, ma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o falava de gente encarcerada em pres�dio de seguran�a m�xim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 animal de estima��o. Provavelmente, as primeiras pris�e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quer coisa do cyberspace v�o ter um monte de publicidade, do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pol�cia cumprindo seu papel". V�o querer pegar algu�m para Cri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provavelmente v�o tentar fazer que nem "beijo de novela". T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aiadinho. Quem ser� a primeira v�tim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, voltando a hist�ria, pouco tempo antes da mudan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int", o pessoal encontrou um bar com link direto de 64 kb. Prove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 lado. E uma surpresa foi o aparecimento de mulheres. Foi dif�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o Cyber conseguiu. E n�o se pode dizer que eram ruins de tec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do mulher, isso n�o tinha muita import�ncia). Tinham anos e 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 costas, sendo que uma s� perdia em conhecimento de Linux pr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ior, outra pe�a. Esse foi um dos primeiros brasileiros a fazer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pria distribui��o de Linux. �  um dos poucos brasileiros que te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e na lista de desenvolvimento do OS. 18 aninhos, o sujeito.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eti que ia ligar para ele, mas ainda n�o funcion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coisa interessante s�o os di�logos. Quando come�amos, ainda h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ma simpatia por Windows. Meio de cabe�a, meio de anota��es,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o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ro dia vi um cara pedindo um software pra dar "kill" no pess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tive d�vidas, recomendei o Duke Nukem, o Hexen e uns ou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u j� vi foi o cara usando o nick da "anonymous" l� n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guntei se ele n�o tinha algo mais "original", ele falou: "mas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 o que usou primeir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 a favor da Microsoft. Acho o Visual Basic deles �t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, eu me lembro de j� ter usado Basic. Tamb�m me lembro de j�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o Sarampo e Rub�ola. Se fosse 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c� fala isso, mas qual software voc� usa no seu trabal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ux Slackware e Aix. Fazem dois anos que t� nem a� pro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 compilando o Navigator para X-windows (lin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, voc� � exce��o, mas a grande maioria usa mesmo � o que?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for Windows, pergunta pra qualquer um.. A Microsoft fez um 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balho de divulga��o da ci�ncia de comput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 certeza. Por isso � que tem um monte de lammer nos ch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amente era s� neguinho com n�vel superior, que, se n�o fa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l�s, tinha um colega que falava. Gente que lia os manu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urava, n�o ficava nessa besteira de querer derrubar todo mund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. Tinha uns baita papo cabe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h, meu, parece que voc� � contra o livre ac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�o. S� acho que facilitou tanto que a pessoa se perde.  Ningu�m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a. N�o tem mais aquela sensa��o de realiza��o que era 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tes era mais dif�cil progra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ora, antes de voc� terminar a faculdade, j� tem que esquecer t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bra do Clipper 5.0? Ainda bem parei no Summer 87. Seria dinh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gado fora. Aprendi Unix com uma apostila dos anos 70. T� t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endo ainda. O C e C++ continuam val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lha, eu ganho dinheiro instalando m�quinas que usam softwar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. N�o posso falar mal d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is �. Mas seu trabalho est� se desvalorizando. Hoje, pagam vo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nh�, �  o sobrinho do patr�o, que tem 15 aninhos e se ach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ximo. Os caras preferem gastar num software novo, que vai preci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uma m�quina mais possante, como aconteceu com o win95, fez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o jogar 386s no lixo. Se fosse Linux, tinham mantido o m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dor e usado o mesmo equipamento, sem essa de comprar c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a s� porque a pr�xima vers�o vai corrigir os defeitos d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s a lammerzada gosta. Porque n�o � t�o porcaria assim.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z coisa boa. Eles investiram e podem falar mal, mas chegaram 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sando em cima de muita gente. Sabia que desde a vers�o 1.0 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s produzem "defeitos" que obrigam o upgrade de software? E pa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� de prop�sito? O L�tus 1-2-3, s� pra mencionar um ex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�ssico, concorria com o Multiplan, que � da Microsoft. Na vers�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va melhor o 1-2-3. A Microsoft lan�ou o MSDOS vers�o 2.0,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o que queria usar planilha de c�lculo tinha que compr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an. At� a L�tus lan�ar a vers�o 2.0 do 1-2-3, que "ganh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da" o mercado de novo. O mesmo aconteceu com o Win95. 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u, s� conseguia acessar a Internet durante o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BS: a internet da Microsoft que deveria concorrer com a Int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nte um tempo, at� que os outros fabricantes de software fizes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s de comunica��o compat�veis com o novo sistema opera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tc, etc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o que pintam outros assuntos. N�o d� realmen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car tudo em um artigo. As vezes a gente discute coisas do �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ntro ou como � que foi poss�vel enfiar 10 pessoas no fusc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zy, num outro encontro (meia noite acabam os �nibus em Sampa, de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 as cinco da manh�). Outras o pessoal combina algo tipo ver os j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Copa. Ou mesmo discute a quest�o da desgra�a que � estudar An�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istemas hoje. Alguns j� est�o meio famosos, como o caso do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y, do qual ainda vou falar num futuro artigo. Um dos mais ass�du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rgh, cujas tentativas de entrevistar fracassaram. Existe uma p�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�fica para os encontros de hackers paulistanos. N�o � ex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redo. Est� na rede. Meio desatualizada, as vezes o pessoal n�o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. Quem quiser saber que se v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o j� disse, s� dei a id�ia para que esses enco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ntecessem. E � esse o lance. � uma coisa de grupo. Se todo m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ver sintonizado, as id�ias vingam. T�m que ser algo positivo,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a dar motivos para a imprensa falar mal*. Depois que a c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ver forte, n�o d� mais para acabar, vira uma f�nix. A� a 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�a a unir todo mundo, de norte a sul, numa s� sala. E quem sab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ses encontros, tal como aconteceu no Hackers Homebrew Club, n�o 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�ada que vai fazer o futuro Vale do Sil�cio brasileiro? Quem s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n�o rolam nesses encontros os caras que v�o fazer a Microsoft 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medo? "Tudo vale a pena, se alma n�o � pequena" (Fernando Pess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i�s, o ideal � rep�rteres out. Fora. Eles querem � um Mi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EVISTA COM UM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ULHER E BOA EM COMPUTAD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--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ata El�trica&gt;Tudo bem? Vamos come�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Como voce comecou na informatic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ZiNHa&gt;Ha +- 11 anos atras, vi pela primeira vez o micro, era um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 comecei com +- 9 anos, soh ficava brincando com joguinhos. Um po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is, comecou a aparecer os monitores coloridos, mas eram b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bres, tinham no maximo 4 cores :P ai comecei a mexer com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s graficos, seriam os "ancestrais" do atual paint do win95.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fui comecar a fuca mesmo qdo entrei na 8a. serie, isso +- em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do aprendi BASIC. Ai comecei a fucar mais, aprendi a mexer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l Draw 2. Depois disso fui fazer curso Tecnico de Proc. de D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me deu bastante base. Claro q o curso nao oferecia muito,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endi muito de logica, banco de dados, clipper e cobol. Logo q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i ja conhecia muitos programas, e linguagens, q na maioria t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endido sozinha. Tenho essa facilidade, sou autodidata, ger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viro bem sozinha. Cansei de programar e passei a mexer com gra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mo. Atualmente faco faculdade de Desenho Industrial volta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cao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o q fui um pouco alem nessa pergunta.. mas acho q foi b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id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Hu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Voce sempre foi autodi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ZiNHa&gt;acho q sim.. meus pais sempre me criaram pr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e.. desde pequena fui acostumada a me virar sozinha..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judou a aprender as coisas sozinha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Como se virou com a lingua ingle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ZiNHa&gt;ah.. como desde pequena mexo com computadores 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amente soh tinha programas em ingles.. acabei me acostumand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gua, e passei a entende-la :) Naum fiz nenhum gde curso, 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keles q a gente tem no colegial e no cursin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Sua familia nunca tentou alguma forma de pressao pra que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e como as outras menin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ZiNHa&gt;naum.. acho q a minha mae naum me ve como uma gar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ferente". Meu pai.. ateh q ve.. ele sabe q eu sei das coisas..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Como e' que voce encara um meio onde ate' algum tempo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ado &gt; pela nata do machis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ZiNHa&gt;Faz apenas uns 8 meses que frequento um canal de hacking (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net, canal #hack - o nome do canal era #hackers_hideout, mudou f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co tempo). Desde entao comecei a aprofundar na area. A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r nesse canal, eu ja tinha entrado em outros d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ralmente #hackers), mas o que notei foi que nesses canais a pess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bie nao tem seu lugar, muitas pessoas INFELIZMENTE, nao sab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erenca entre newbies e lammers. E entao nao valorizam muito. Fiqu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bom tempo no anonimato por isso. Depois comecei a frequentar 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l (#hack) q frequento atualmente.Qdo comecei a acessar 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is, notei o quanto grande eh o machismo. Muitos caras tirav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ro, ou mesmo nao valorizavam. E como eu ja sou acostumada 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r, nem fiquei esquentando a cabeca. As pessoas nao sabiam q eu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her, e eu tb num fazia questao de falar, pq geralmente qdo se diz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, muitos caras comecam a te cantar, isso irrita um pou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ia instalei o linux aki em casa, sem a ajuda de ninguem, apen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manual q eu ja havia adquirido antes de baixar o slackware pel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 q demorou aprox. 2 dias). Instalei-o, aprendi sozinha, fucando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ivelmente comecaram a me valorizar. Jah vi algumas garot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l, mas ateh agora nao senti q elas tivessem tanto interesse qto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ficar fucando. Infelizmente, pq eu gostaria mesmo de poder tr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ias e fazer amizades femininas. Geralmente nao tenho mu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zades, mesmo femininas, sempre me dei bem com garotos. Mas a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, sou um tanto solit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Isso te atrapalha ou te aju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ZiNHa&gt;Nao sei como responder essa pergunta. Jah q pra mim tanto f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 nao sou dakelas q sai falando pro mundo a fora q sou mulher e 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de o inicio usei um nick unisex (se eh q se pode chamar assim),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o ser detectada como mulher. Antes de vir a net, cheguei a ace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ns BBSs, e notei como os sysops ficavam empolgados qdo viam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ota se logando no sistema. Acho q por isso preferi na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r, logo de cara, como uma mul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O fussador de micro ainda fala muito mal da capacidade femini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ZiNHa&gt;Infelizmente, ainda existem caras machistas, q acham 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her nao serve pra nada, alem de cozinhar, ter e criar fil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Ser mulher ajuda ou atrapalha ou e' igual, quando o assunt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ZiNHa&gt;Na minha opiniao tanto faz. Mas tem gente q diz q eh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, pq os caras ajudam mais as gar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Voce tem algum gosto por chat ou bate-papo on-line? Me cont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as experiencias com o IR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ZiNHa&gt;Adoro chat desde a epoca das BBSs. Soh a oportunida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hecer pessoas atraves do computador jah me empolga. Tanto q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ira coisa q me atraiu na internet foi, por mais incrivel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ca, o chat.Eu devo acessar o IRC jah a mais de 1 ano e m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sso a internet a 2 anos e pouco). De inicio o que me atraiu m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am as amizades, mais tarde comecei a fucar mais em IRC, e desco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mas coisas interessantes, como por exemplo a criacao d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ia peguei o manual do mIRC, e li inteiro. Aprendi assim a c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, nunca realmente cheguei a criar um, e acabei perden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Que voce acha da maior parte do pessoal que esta' brigand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ando pra ser chamado de "hack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ZiNHa&gt;Hoje em dia virou moda ser hacker, porem ninguem ao certo s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 significa ser hacker. A um tempo atras acreditei q ser hacker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utopia, pois achava q um hacker era um cara q sabia de TUDO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cao, o q eh praticamente impossivel. Acho q esse pessoal q 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ando pra ser chamado de hacker (ou pra nao ser chamado de lam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 o q (segundo uma reportagem q li) considero d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lescentes, eh o pessoal mais novo, o pessoal q tah entrand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lescencia e q precisa provar a si mesmo q eh algu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Voce acredita que ser hacker ou ser tao fissurado assim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 e' algo que merece um titulo ou e' uma si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ZiNHa&gt;Segundo alguns, ser chamado de hacker faz bem a auto-est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o q jah passei dessa "fase", na minha opiniao tanto faz.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em, hacker nao eh posicao social, eh estilo de v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O fussador de micro ainda fala muito mal da capacidade femini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lizmente, ainda existem caras machistas, q acham q a mulher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pra nada, alem de cozinhar, ter e criar filhos. Mas voc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' pra provar que esse preconceito nao tem nada a ver. Me dig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sa (alem das varias que ja' perguntei). Os canais ond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seudo-hackers" e os "wannabes" frequentam estao cheios de discuss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 ver quem sabe mais e quem e' Lammer. O nivel e' baixo mesmo.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e ve essa coisa dos jogos de nukar ou derrubar os coleg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 acho q nao tem nada a ver essas discussoes sobre hackers e l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ue importa mesmo eh a informacao. :)Como vejo.. bom, vejo como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sa de crianca, tipo akele brinquedo q a crianca acaba de ganha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a doida pra mostrar pros amigos q tem. Infelizmente a maioria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 o chat como uma forma de se trocar informacoes. Alias.. tan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ar em informacao, mas qdo prestamos mais atencao, muita inform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erde facilmente.. 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Acha que aconteceria a mesma coisa num canal de mulhe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ZiNHa&gt;Pode ser q sim ou nao. Eh independente do sexo. Depend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cabeca das pesso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Finalizando: do ponto de fussadora de micro, que que falta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is de hacker que voce frequen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ZiNHa&gt;hm.. acho q falta mesmo eh um pessoal q queira tr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coes seriamente. (nao tao serio.. mas sem ficar zoando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mo ficar disputando quem eh mel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Que mensagem voce daria pra esta mocada que adoraria ver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heres frequentando o ambiente? mensag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ZiNHa&gt;hm.. dificil.. mas deixo ver.. o q sinto eh q muitos caras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sam em sexo, acho q isso assusta as garotas, o q seria legal m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 ter respeito. Afinal, respeito eh bom e todo mundo gosta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&gt;&gt; E se quiser, alguma coisa que queira transmitir sobre o que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gosta on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ZiNHa&gt;acho q eh soh.. se alguem quise falar eh soh me manda ema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sem mail bombs. :) "Informacao eh essencial."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ENCONTRO NACIONAL DE USUARIOS D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UX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 aqui um resumo do que aconteceu, no dia 05 de Agosto de 1998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us da Universidade Federal de Minas Gerais, na Pampulha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iro encontro nacional de usuarios de Linux (apeli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inhosamente de Linux Day), foi um sucesso. O evento ocorreu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elo com o XVI Encontro Nacional de Estudantes de Computacao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III Congresso Nacional da Sociedade Brasileira de Comput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ados no mesmo local. Compareceram entre estud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ssionais da area de computacao e curiosos em geral, cerca d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contro teve inicio as 10:00 (exatamente :), com a palestr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naldo da Conectiva, falando sobre o trabalho que eles 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nvolvendo com o Linux no Brasil, perspectivas de futuro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is foi aberto a perguntas, durante quase uma hora o Arn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lareceu diversas duvidas do pessoal. Apos a sessao de duvidas, 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uma, "Por que nao usar Windos NT":), onde alguns curios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eceram por la', tentavam esclarecer suas duvidas de por que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 Tudo isto de manha na palestra do Arnal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14:00 teve inicio a palestra do Nelson Murilo da Pangeia,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uranca de redes. O auditorio estava LOTADO, pessoal sentado no ch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tudo mais que se tem direito :). A palestra foi muito boa, fa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istemas de protecao, criptografia, etc... O publico da pal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 novamente o mais variado possivel, de pessoas que sab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tamente do que o Nelson estava falando, a pessoas que estava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forcando ao maximo para entender. No nosso modo de ver 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erencas e' que fizeram o sucesso do Linux Day. Mostrar uma op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pessoas que nem sabiam da existencia do Linux, e escl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vidas, relativamente cabeludas, de outros usuarios ja' experi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i um dia para todos os usuarios, sem distincao de raca, cor, c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Sistema Operacional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s a palestra do Nelson Murilo teve o Install Fest da Conect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e os usuarios puderam trazer seus computadores para o pessoal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ctiva instalar gratuitamente a distribuicao Red Hat Marumbi. H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bem na sala do Install Fest tres computadores com distribui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erentes do Linux (Red Hat, Debian, e Slackware), com dive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s de janelas e programas diferentes para o pessoal m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uindo com a programacao a ultima, mas nao menos importante part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o, foi um bate papo informal com usuarios de Linux. F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tidas as diversas dificuldades do movimento Linux no Bra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gindo ideias para novos encontros e tentativas de fortalecimen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mento de usuarios no pais. Varias ideias surgiram como fruto d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sa redonda" de discussao. Uma das mais validas e valiosas vei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naldo, que e' organizar um "banco de fatos" sobre o Linux. Cada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tiver uma experiencia boa para contar, do tipo "Tenho uma re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arias interligadas por linux e nunca deu problema", co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iqueiras mesmo, escreve sobre esta experiencia, de form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isa e imparcial. Vamos colocando estes fatos em um site on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s possam ir visitar, onde possam ver que REALMENTE funciona,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' um sonho ou "um sistema operacional de Hacker", que exist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a, um sistema operacional de qualidade e a baixo cu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' temos confirmado pela Comissao Organizadora do ENECOMP (COE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 que vem, a intencao de realizar o segundo encontro nacional.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l do Rio, entrem em contato com o pessoal da COE que v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r o enecomp do ano que vem para agilizar as coisas la'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m quiser saber mais sobre o encontro, a pagina esta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ttp://www.dcc.ufmg.br/~lamarque/linux_day/", ai voce pode encon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s informacoes e fotos do enco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ac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C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bre o encontro de Linuxers em S�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imen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ontro de Linuxers em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Linuxers s�o todos realmente hackers, o dia 16 de junho de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iou o primeiro grande encontro de hackers em S�o Paulo. Ma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tivo nominal era mesmo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nal do ano passado, surgiram na linux-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ttp://listas.conectiva.com.br/listas/linux-br&gt; uma s�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�es sobre grupos de usu�rios de Linux. Em v�rias cid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�rios da lista organizaram pequenos encontros. Em S�o Paulo,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ado um encontro no Centro Cultural. Muita gente, inclusive de f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capital, confirmou presen�a. No dia, somente quatro pessoas (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e elas) comparece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uramos algum lugar pra sentar e ficamos batendo p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almente sobre Linux mas sem restri��es de assunto. No f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camos e-mails e nos propusemos a combinar outro encontro pra 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mas semanas, em algum lugar onde houvesse computad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lmente, estava formado (mais) um grupo de usu�rios de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r da�, come�amos a nos encontrar em alguns fins de se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�vamos nossas CPUs e �amos discutindo, trocando experi�ncias, m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 acaso. Come�amos ent�o a escolher assuntos para tratar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ntros seguintes. Sem nenhuma restri��o, s� pra organizar e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dermos tempo par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e�o deste ano, mais um amigo meu passou a integrar o grup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amos a nos encontrar com mais regularidade, chegando a reun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nais. At� que decidimos que era hora de tentarmos mais uma vez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tinha gerado nosso pequeno grupo: um grande encontro de Linu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S�o Pa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vitar pregui�a, a primeira coisa que marcamos, log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imos que �amos mesmo fazer o encontro, foi a data: dal� a um 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�amos de nos virar pra cumprir o pra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i a id�ia ao Instituto de F�sica da USP, onde estudo e sei que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to interesse em Linux (haja vista o mirror linux.if.usp.br).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 alguns problemas com a administra��o da rede do IF, n�o s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acolheriam minha id�ia, mas, para a minha surpresa e al�vio, f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to bem recebido e me indicaram falar com o Jorge deLy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�vel pelo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yra tamb�m se mostrou muito interessado, mas deixou claro que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ha tentado antes e era muito dif�cil organizar algo ass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mente em t�o pouco tempo. Mas, de qualquer forma, es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tro!   As poucas semanas seguintes foram de muita correria.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de, o tempo era escasso. Anunciamos nas listas brasileir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e no boca-a-boca (ou e-mail-a-e-mail). O m�ximo que consegu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obertura foi uma nota publicada na coluna Netvox, da Folha de 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o, alguns dias 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se meio tempo, o pessoal do linux.unicamp.br se juntou a n�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for�o. Todos muito receosos, porque as experi�ncias pr�vias 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pre de fracasso (n�o necessariamente qualitativo, mas quantitati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vitavelmente). Coloquei uma p�gina informativa e criei um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m confirmou presen�a. Vinte e poucas pessoas, incluind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dores. Bem, melhor do que quat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ia, estavamos muito nervosos. Como tinhamos ouvido durante to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 anterior que o tempo era curto demais e a organiza��o fi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�ria, al�m de estarmos fazendo o encontro em um audit�ri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de 150 pessoas, cada um que chegava era um al�vio tempor�rio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dade de suc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foram chegando. Deixamos um computador com um cadastro, na ent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�vamos que umas 20 pessoas apareceriam. Logo antes de eu abri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o, algu�m checou o cadastro e me deu a not�cia: mais d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s! N�o acreditei e fui checar, mas era isso mesmo. Mais d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s, entre hackers, admnistradores de sistema e mesmo gent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ca tinha usado Linux na v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contro n�o foi, realmente, t�o organizado quanto poderia ser,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i uma imensa vit�ria. Houve palestras do deLyra, do pessoal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amp, do grupo de usu�rios do IME, e mesmo o hor�rio de almo�o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do em muita troca de e-mail, conversa e gente fucand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es que ficaram � disposi��o de quem quisesse m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is importante, por�m, deste encontro foi dar o primeiro pa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is do relat�rio no nosso sucesso, soubemos da forma��o de mu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pos de usu�rios e encontros em todo o Pa�s. Realizamos, mais ta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festa de instala��o de Linux e vimos que a coisa n�o era t�o f�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agora estamos programando um encontro grande, nacional,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�o do ano que vem. Vamos errando, mas vamos. Experiment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endendo, fu�ando. Como todo bom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rigo Bernardo Pimentel   rbp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Subject: Feira de instalacao de Linux em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X-Loop-Detec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Eh isso aih, gente! Sai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Mais uma vez, saiu em cima da hora, mas saiu. E esperamos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um evento significativo e, acima de tudo, ut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Aos que receberam isso mais de uma vez (porque estou mand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Linux-br e pra lista dos presentes no encontro do dia 16), min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esculpas. Eh que fica mesmo muito dificil ver um por um quem as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list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Os presentes na feira podem estar lah pra que instalemo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seu micro, para ajudar na instalacao ou simplesmente pra assisti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omo eh (a proposito, e aih, Acm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Para quem quer trazer micro e/ou ajudar na instalacao, ped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se cadastre (veja mais adia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Temos uma restricao de 30 micros em que instalaremos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otivos de tempo, pessoal, espaco fisico (principalmente), etc.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esperamos que este seja um trampolim pra uma grande fei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a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Vamos lah, vamos fazer deste outro evento significativ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Eis a mensagem do deLyra a respeito do cadas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------ Forwarded messag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ate: Fri, 29 May 1998 17:43:04 -03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From: "Jorge L. deLyra" &lt;delyra@fma1.if.usp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To: linusp-gen@linusp.usp.br, dfma-gen@fma1.if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Subject: [linusp-gen] Cadastro para feira de instala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aros companheiros de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Depois de alguns atrasos e v�rios percal�os por aqui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eletr�nico para a festa de instala��o do Linux acaba de ficar p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endere�o para onde voc� deve apontar o seu brow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                      http://linusp.usp.b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Solicitamos a todos os participantes que se cadast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e quererem trazer um micro para a instala��o ou n�o. Assi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r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os primeiros 30 micros cadastrados avisaremos, publicando 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�gina no endere�o acima, para que estes possam trazer os seus 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 instala��o. Os registros dos outros micros cadastrados fica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ara o pr�ximo evento, provavelmente em Jul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or favor atentem para os seguintes fatos a respeito do even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b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1) N�o se consegue entrar de carro no campus da USP depois das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ser que se tenha uma carteirinha da USP. Assim, caso voc� n�o sej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seria interessante trazer o micro mais cedo, mesmo que a instal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s� podendo ocorrer � tarde. Temos estantes na sala para armazen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equipamento que ficar � espera de sua 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2) A lanchonete da F�sica s� abre de manh� e mesmo assim n�o es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e que eles venham a atender de todo, pois ainda n�o tivemos tem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negociar isto com eles. Tamb�m n�o vamos ter o tempo ou os mei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rovidenciar alimenta��o para os participantes. Se voc� for 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tempo por aqui talvez seja o caso de trazer um 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 Jorge L. deLyra,  Associate Professor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     The University of Sao Paulo,  IFUSP-DF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For more information:  finger delyra@fma.if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m, o encontro superou em muito todas as expectativas. O cad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que fizemos registrou 105 presentes! Pra quem esperava 20 pesso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i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ho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m, o importante agora eh canalizar o sucesso do encontro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que a iniciativa nao caia no va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Discutimos muita coisa, mas, devido a propria naturez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encontro (foi o primeiro passo), nao deu pra aprofundar muita c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rece ser disc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omo devem saber, o encontro foi idealizado por um gru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usuarios que se intitulou Linux-SP (porque, quando nos encont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rimeira vez, a ideia era juntar bastante gente de Sao Paulo, mas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essoas apareceram). Agora que tivemos participacao mais massiv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essoal de Sao Paulo, achamos que seria interessante fazerm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po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gregador de Linuxers. Eh importante que haja pequenos grup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(como o nosso, mesmo), mas eh bom que a juncao destes forme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grupo, que possa se reunir periodicamente, seja em fren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ara demonstracoes ou simplesmente brincadeira, seja em um bar,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apo, seja pra jogar boliche ou o que for. Um grupo que una, em 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queles que tem Linux como interesse co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sim, eu gostaria que quem quisesse fazer parte deste grup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enviasse um e-mail a resp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 proposito: estou mandando este mail com mais de 100 Bcc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lista dos presentes e mais alguns que nao puderam vir - espero t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lembrado de todos). Estamos procurando um host que nos abrigu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retendemos registrar um dominio linuxsp.org.br, assim pode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uma lista de discussao `a disposicao do gru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 proximo projeto que parece estar na nossa mira, sugerido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rof. deLyra no encontro, eh a feira de instalacao. Se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r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cho que podemos fazer desta um grande evento, bem mais organizad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o enco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cho importante levarmos este projeto adiante com rapidez, pra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eixar os animos baixa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Houve reclamacoes, no encontro, de que nao estavamos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profundando nos assuntos a serem discutidos. Realmente, mas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h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omo. O motivo de muito ter sido discutido na hora do almoco foi m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caso. As pessoas comecaram a conversar e a trocar ideias. Eh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retendemos com o Linux-SP. Botar os linuxers pra interag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linusp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linux.if.usp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unicamp.br/pub/systems/Linux/!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redhat.matrix.com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pop-mg.rnp.br/pub/mi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linux.unicamp.br/linux-b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linux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eyore-mule.demon.co.uk/ (bom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International http://www.l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nux Kernel Archives http://www.kernel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ree86 http://www.xfree86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Windows http://www.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larkson.edu/~cohentl/linux/ (bom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users.sti.com.br/ano2001/800x60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linux.ime.usp.br/gu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user.cs.tu-berlin.de/~krax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camoes.rnl.ist.utl.pt/~pmmm/k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polaris.net/ug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10mb.com/linux/link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, ICQ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portup.com/~gyandl/icq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gtk.org/~trog/ http://www.montana.com/gabriel/gicq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pages.infinit.net/fairoff/licq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micq.ml.org/pub/micq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xtrophy.dk/xicq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okah.ml.org/zicq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ica e J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x11amp.ml.org/scree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2.bath.ac.uk/~masjpf/r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right.net/~dlphilp/linux_soundap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quake.medin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athematik.uni-kl.de/~wenk/xwint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hp.uni-koeln.de/~rjkm/linux/btt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pegtv.com/p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ontefiore.ulg.ac.be/~quinet/games/doom-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s.washington.edu/homes/tlau/tome/linux-g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ogresoft.dyn.ml.org/xgal.html Fonte de v�rios desses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dcc.ufmg.br/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arque/bookmar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C++http://www.cyberdiem.com/vin/lear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xnet.com/~blatura/linapps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evista com Linus Torv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sunworld.com/swol-08-1998/swol-08-torvalds.html?080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��o entre Linux e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unworld.com/swol-08-1998/swol-08-linuxvnt.html?08019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kirch.net/unix-nt.html (em portugu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icrolink.com.br/~buick/dragons/op1/unixvs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chos da compara��o entre Linux e NT, dispon�ve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icrolink.com.br/~buick/dragons/op1/unixvs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mail, agora pertence A Corpora��o d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 servi�o de e-mail via Web gr�tis roda numa mistura d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is e FreeBSD. O software servidor de Web � Apache 1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is que a Microsoft comprou a companhia em Dezembro de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s tentaram migrar para o NT, mas ". . . as demandas de aces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ilh�es de pedidos de usu�rios provaram ser muito grande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 e Solaris foi reabilitado." Obtenha a est�ria completa 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is socorre Hotmail para a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�o Postal dos Estados U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 Servi�os Postais dos Estados Unidos montou um sistema com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900 Linux ao longo de todo os Estados Unidos desde 1997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hece o destino automaticamente do endere�o atrav�s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a�o da c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a sistema consiste em 5 computadores Pentium dual Pro 2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P200) e um �nico PP200 para todo o funcionamento em Linu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John Taves, Linux est� lendo o seu correio, 8 de Abril de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h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 . . Um par de dias depois n�s adicionamos um FreeBSD em nosso gr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ervidores de Web. N�o s� feito tinha a melhor performace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 de nossas m�quinas que era mais est�vel. Alguns semanas d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�ncia e n�s �ramos vendidos. Embora o pre�o era cer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aente, era a estabilidade, desempenho, e o acesso ao c�digo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nos vendeu. Desde ent�o ent�o n�s usamos FreeBSD q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amente para a produ��o como tamb�m em nosso ambi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nvolvimen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avid Filo, Co-fundador de Yahoo! ( Not�cias de FreeBSD, Issu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lista de empresas que usam o Linux nas opera��es do dia-a-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s busca informar ao p�blico sobre a realidade do Linux como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a vi�vel e comerical para sistemas operacionais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hias como Cisco System Inc., Sony WorldWide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edes-Benz, Yellow Cab Service Corporation(Servi�o de T�xi).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��o da capacidade do Linux que est� sendo desdobrado em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hia lis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vez um exemplo da vantagem de desempenho a pessoa poderia esp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ar quando escolhe-se um sistema operacional UNIX junto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dor Web freeware o apache que pode ser achado em um artig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n Fulton que apareceu na INTERNETWEEK 5 de maio de 1997, Tor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er--N�s testamos cinco poderosos servidores de Web e aponta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ca��es de intranet de alto-desempenho. Para o NT, os resulta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 eram bem devastad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lenet System Solutions produziram mais uma surpresa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sos testes, com um BSDi-powered, um sistema com um �nico-CPU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manteve com uma m�quina uma altaperformace em rela��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s-CPU rodando o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 fator diferenciando aqui era o OS BSDi 3.0 rodando na m�quin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u software servidor HTTP apache. Tudo as m�quinas de dois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vam rodando o Windows NT 4.0 com o Servid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2.0 da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vez um exemplo da vantagem de desempenho a pessoa poderia esp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ar quando escolhe-se um sistema operacional UNIX junto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dor Web freeware o apache que pode ser achado em um artig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n Fulton que apareceu na INTERNETWEEK 5 de maio de 1997, Tor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er--N�s testamos cinco poderosos servidores de Web e aponta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ca��es de intranet de alto-desempenho. Para o NT, os resulta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 eram bem devastad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lenet System Solutions produziram mais uma surpresa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sos testes, com um BSDi-powered, um sistema com um �nico-CPU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manteve com uma m�quina uma altaperformace em rela��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s-CPU rodando o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 fator diferenciando aqui era o OS BSDi 3.0 rodando na m�quin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u software servidor HTTP apache. Tudo as m�quinas de dois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vam rodando o Windows NT 4.0 com o Servid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2.0 da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uanto no assunto de desempenho de Servidor de Web, mostra A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gon que uma m�quina de SGI IRIX rodando seguramente o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ial agora nesta �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rtir de Abril de 1998, o melhor resultado global SPECWe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14 de opera��es de http por segundo em uma 8-CPU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servidor IRIX 6.5 rodando um Servidor de Web Netscape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s detalhes, veja SGI's pres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 contraste, o melhor n�mero do NT � 1878 ops/sec em um 4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num NetServer LXr Prol 6/200 rodando Microsoft I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tidamente, o exemplo seguinte poderia n�o ser o test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ent�fico de diferen�a de desempenho entre o Linux e o NT, m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��o de Richard Betel d� uma id�ia de que a pessoa podem esp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situa��es da vida-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 tenho rodado uma distribui��o do client RC5 por aproxima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eses agora... � instalado em todo servidor que tem uma qua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e de tempo inativo. Isto inclui duas m�quinas id�nt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as s�o Dual-Pentium II 300MHz, 128MB de RAM. A pesso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ando o NT, e tem um servidor de Exchange inativo (n�s est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jando para oferecer um servi�o nele, mas no moment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mente inativo), e o outro est� rodando o Linux (n�s est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uindo aqueles seus passos. Um servidor Samba, e n�s so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amos tudo). O Linux est� tendo pedidos em 1.8 ve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dade do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ura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t�pico � muito vasto e complexo para ser colocado comple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um artigo deste �mbito. Por�m, seguran�a � muito importante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hr mostra alguns fatos interessantes no artigo dele O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-vs-NT Debate de seguran�a. Os links seguintes s�o pon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da excelentes por comparar as fraquezas de seguran�a dos v�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s operacion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m artigo da BYTE sobre os problemas de seguran�a do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T secured filesystem (NTFS) pode ser lido do Linux e po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tado a seguran�a do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a�anhas do NT conhec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guran�a no NT - Perguntas mais Freq�entes vers�o 0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FCERT - Aviso de Seguran�a para v�rios sistemas operacion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observa��o interessante: 11 de maio de 1998 o Canal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cou um programa da Ag�ncia Nacional Seguran�a como parte de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�rie de Assinatura Discovery". A pequena descri��o deles d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o de um-hora de documenta��o �s 9 PM o tema central era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or ag�ncia da America de seguran�a descobre segredos de outro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iti�aria high-tech". A coisa mais not�vel era a visibilida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tipos de altas workstations da Sun Microsystems, n�o s� na sa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la de criptografia, mas tamb�m em um dos quartos de contr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�o deles. Em uma �rea onde o NSA fabrica alguns dos seu pr�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hips, monitores que exibem um grande "X" eram vis�veis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tipo do sistema X-Window usado em todos os sistemas operaci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X. No final da documenta��o, um laptop rodando uma aplica��o 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i visto. S� uma workstation com o logotipo da Intel foi most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nte o documentario inteiro. N�o estava sendo usado para taref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grafia. Estava fazendo mesmo reconhecimento facial, men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as de Janela da aplica��o pareciam indicar um sistema opera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-MS-Windows possive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m Conceitos Co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T � um sistema operacional de brinqu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T � um sistema operacional de brinquedo. Para um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cional que evoluiu de um sistema operacional de brinqu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erece um pouco de funcionalidade profissional. Embora n�o e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to bem--desempenho abaixa com mais de 4 CPUs por servidor--ve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longo caminho. Embora eu n�o recomendaria como 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cional prim�rio em um ambiente de empresa, deveria s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mpenho satisfat�rio para neg�cios pequenos com menos qu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�rio considera isso n�o rodar nenhum processo cr�tico. Embora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recomendaria isto como o sistema operacional prim�rio e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e de empreendimento, deveria se render desempenho satisfat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neg�cios pequeN�os com meN�os que 250 usu�rio considera isso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 miss�o processos cr�ticos. Por favor lembre-se, por�m, qu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ico servidor de NT n�o ser� suficiente para servi 250 usu�rio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enda��o geral � um PDC (Windows NT Para Controlar o Dom�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�rio) e dois BDCs (Controladores de Dom�nio de Backup). Tamb�m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o recomendadas outras aplica��es de servidor tendo no PDC.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BMS, E-mail, Web e outros servi�os t�picos requeridos,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dores de NT provar�o ser insuficientes prov�ve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ndo tudo para Windows NT uma companhia podem elimina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as de um ambiente de networking heterog�n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meira suposi��o em um ambiente de networking heterog�neo �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a. Eu trabalhei uma vez numa companhia onde NT 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xistiram com muito pequeno conflito. De fato, a mesma raz�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coexist�ncia era devido a performace do N�ovell com o NT na 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arquivo e impressora que compartilham servi�os. Com UNI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s podem criar arquivos Microsoft compat�vel e compartil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ssora com os usu�rios que sempre sabem que estes servi�os ema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um servidor UNIX. Com tudo eles acham que � um servidor NT.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lidade � provida para sistema operacional UNIX Sun, Solaris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pode usar um pacote de software chamado Samba que vem c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oria das distribui��es. Samba est� dispon�vel para pr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s sistemas operacionais UNIX. Tamb�m foi suportado para VMS, M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, Stratus-VOS, Amiga, Novell e MPE/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esta antiquado, dificil, baseado num sistema operacional de l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do! O CDE (Common Desktop Environment) � um desktop GUI (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: voc� usa o mouse para posicionar e clicar, ou arr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mover em um "desktop" colorido; esta � a base para o sucess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). O CDE � trasnportado para a maioria dos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cionais UNIX comerciais: O Solaris da Sun , o AIX da IBM,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rd com o HP-UX, o Digital UNIX da Dec, s�o alguns. Por apenas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� pode adquirir o CDE para o Linux se voc� quiser pode escol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e quatro sistemas de GUI que foram transportados para o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Look, o GUI que o Solaris usava; FVWM, um freeware GUI que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tas semelhan�as com o GUI Windows 3.1; ou FVWM-95, outro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que imita o GUI Windows 95(quando olhando em uma �nica janel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 n�o pode distinguir entre FVWM-95 e Windows 95). TWM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das v�rios gerentes de janela FVWM que tamb�m funcion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inux. Se voc� nunca teve a oportunidade para se sentar a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 rodando o UNIX, aqui est� algum SCREENSHOTS dest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entes de janela: CDE, TED (o CDE de TriTeal para Linux), KDE, FV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4, FVWM 2.x, FVWM-95, olvwm(OpenLook Gerente de Janela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s s�o s� algumas das interfaces GUI dispon�vel para usu�ri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. O Guia de Matt Chapman Gerentes de Janela para o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 um recurso excelente neste t�pico. Voc� achar� muito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hots no site dele do que eu possa listar aqui. Lembre se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se todos estes gerentes de janela s�o altamente configuraveis;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deve ficar surpreendido em ver screenshots feito de um m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ente de janela que parece completamente diferente. Como Matt d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p�gina dele, as pessoas s�o diferentes, e esses s�o computad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o e usados de modos diferentes para tarefas diferentes. Assim al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sam que todos n�s devemos usar (sofrer?) com as mesmas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ronicamente, � a interface gr�fica de usu�rio da Microsoft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tando as caracter�sticas de customiz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� onde a reivindica��o que UNIX est� atr�s, ainda � 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cional escolhido para cientistas e pesquisa, engenharia e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ino superior. A maioria dos engenheiros escolheria o UNIX em c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T sem vacila��o. Eles est�o completamente atentos de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ilidade por ser customizado e suas capacidades de afina��o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imiza��o das tarefas especializ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o mundo est� convertendo de qualquer maneira para o NT, 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emos bem gradualmente substituir nossos servidores UNIX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dores NT. � o modo do fut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voc� falar aos gerentes MIS de algumas grandes corpora��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ram UNIX e Novell h� dois anos atr�s, e est�o substituind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dores Novell deles por servidores NT, voc� achar� que nenh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s pode administrar sem os servidores UNIX. Parece que os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ado ainda � melhor realizado com servidores UNIX. T�o long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ha carreira, todo servidor Oracle que eu alguma vez vi es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ando em um servidor UNIX. Por�m, um profissiona IT me enviou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endo, "eu suporto v�rias instala��es Oracle em NT. H� desempenh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ntos funcionais que eu encontro que nunca vi eu u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yram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�es de Outros Profissionais de M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Schindler, um engenheiro mec�nico da Fl�rida que tem trabalh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nte a �ltima d�cada como um consultor free-lance para v�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hias Fortune 100 no campo de an�lise estrutural, escr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ver� muito tempo antes de voc� me ouvir louvando o N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quer outro produto da MS. Eu acredito que o Gates e o imp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 fizeram mais para abaixar os padr�es de nossa socieda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quer outra coisa em minha vida. Se meu produto tivesse a m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dade do o que dele, o resultado seria avi�es caindo de hora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 do c�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profissional que deseja permanecer an�nimo com o medo de perd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balho dele escr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meu trabalho eu trabalho em uma firma grande. � uma das mai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eu tipo no mundo. N�s decidimos colcoar um Monitoramen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enciamento de Pacote na Rede da Cabletron. Est� dispon�vel em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Unix. As pessoas que rodam lhe deram um cheque em branco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ma para ser montado debaixo do NT porque eles estavam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izados com NT do que com o Unix. Aproximadamente um an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trimestre e milh�es de d�lares depois, eles perderam o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mente em NT e fizeram em cima de um Solaris. Por que? O NT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cal�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Newsham escreve em resposta a este arti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 desenvolvo software em NT e em UNIX. Eu menosprezo o NT. �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a repugnante, executa muito muito pobremente e �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�vel. Algumas partes do NT quebram na maioria das vezes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oftware tem bugs ao redor feito pela microsoft. Eu me aborr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aquelas pessoas que est�o migrando do unix para o NT. Eu p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r eventualmente se haveria um grande jogo de morte anti-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tipos de administra��o percebe que o NT prejudic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��es d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eph Day, consultor em Chicago responde a Jessie Be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 fa�o muito desenvolvimento de software em ambos NT e 95. Eu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o entender por que as pessoas est�o exagerando 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aformas como sendo t�o grande. . . . O suporte que voc� ent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unidade de Linux por netnews � longe superior a qualquer c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voc� sempre ver� com produtos de Microsoft. . . . O NT te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o caminho a seguir antes de alcan�ar o n�vel de estabil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Linux 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tirado de uma carta de Joseph Day intitulado, Como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ou para escrever este artigo?, Fonte: Jesse Berst's �ncor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. 16 de fevereiro de 1998, Z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sten Holvak, administrador de sistemas em Laramie, que respon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sie Be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esse: Eu uso Microsoft, como IBM nos anos 60s, amaria faz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ssoas acreditassem que em escolher algo diferente dos prod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seriam um movimento importante. Mas isto n�o � somente ass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 despediria um empregado por e-mail miss�o-cr�tico ou aplic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ervidor de network em uma m�quina NT em lugar de um de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s usamos FreeBSD para tudo e n�o h� nada mais est�vel. N�o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es de UNIX gr�tis e mais r�pido, mais poderoso, 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�vel que o NT, mas o suporte � melhor, tamb�m. H� pouco 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er uma resposta de um tech de Microsoft sem pagar grande qua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/ou que espera receber. E se considera afortunado se na ver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r o seu problema. Eu acho isto duro de acreditar qu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�ria apareceu em sua primeira p�gina. Est� envergonhando.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uro voc� n�o PENSOU voc� estava em esparramar Microsoft F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tirado de uma carta por Torsten Holvak intitulado,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diaria algu�m por usar NT, Fonte: Jesse Berst's �ncor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. 16 de fevereiro de 1998, Z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n P. Coldiron, Gerente do Departamento de Informa��o do Sistem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dade de Nebraska, escreve sobre as experi�ncias de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, Windows NT e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pois de completar os deveres matutinos, n�s rodamos regular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 Cats completos [uma realiza��o de ordem e sist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�rio] de backup antes n�s continuamente levamos para f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duas horas por completo N�o servidor Netware. A m�quina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p�de fazer o auxilio inteiro em 45 minutos e fechar um po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nte uma hora fora de N�ossa hora de fechamento. Este aument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dade entrou de uma diminui��o de hardware porque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inux estava rodando com somente 32 MB de RAM e discos r�g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 onde o servidor de Netware tinha 64 MB de RAM e drivers SCSI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mento da velocidade tamb�m foi Notado em trabalhos de di�rios.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quiro observa��es quase di�rias que o sistema parece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ando mais rapidamente e mais fidedigno. "N�s melhoramos 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emente para um 200Mhz Pentium e melhoramos a Mem�ria par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tinhamos plaN�os mais N�ovos de fabrica��o deste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a o Nosso Windows at� mesmo o servidor NT file/print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nda choca aproximadamente duas vezes em um m�s por nenhuma raz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is um adicional $1,500 em suporte t�cnico com a Microsoft.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o computador � RedHat Linux rodando que substituir� ambo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so servidor Novell Netware 3.11 e N�osso servid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, enquanto as exig�ncias de hardware totais s�o decresc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os recentes avan�os do da Equipe do Samba em suporta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rutura de dom�nio NT em dezembro 1997 e o lan�amento de Red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, eu espero ter um servidor muito mais eficiente e barat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Nossos Windows 95, Windows NT e clientes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ita��o de: Servidor Windows NT substituindo pelo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de setembro de 1997 Nick Johnson escreve para o Byte F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uma perspectiva de administrador, eu tenho um tempo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�cil que leva um sistema operacional seriamente quand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a de 128 megs de RAM, dois processsadores 200-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adores e 8 gigs de espa�o de disco r�gido para rod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 de rede de intranet pequeno, especialmente quando 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ca e reinicia de um pacote de TCP simples, standard. O NT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co � imposs�vel considerar quando s�o requeridas confiabil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velocidade. Voc� poderia executar a mesma tarefa que eu mencio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ma em um 386 com 16 megs de RAM rodando o FreeBSD, sem pag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o pre�o da Microso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Hucka, administrador de UNIX e programador no Michigan, escr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 que pasma minha mente � por que as pessoas est�o invest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to em solu��es de NT quando h� evid�ncia tanto que as solu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UNIX s�o mais maduras, est�veis, menos caras e executa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hor? Por que? O que est� errado com pessoas? Pess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smente n�o sabem sobre as capacidades de UNIX?" As pess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sam que sistemas de UNIX s�o muito dif�ceis de usar? Eu p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 influenciado, mas quando eu olho ambientes desktop como C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Sun, ou KDE, eu penso que isso est� bonito perto do qu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 em um PC ou Mac. E h� uma TREMENDA quantia de document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ra para UNIX dispon�vel--s� considere todos os livros publ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 O'Reilly &amp; Associates, ou os manuais de online dispon�ve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da Sun http://docs.sun.com, ou quaisquer de centenas de lo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informa��o sobre todo aspecto imagin�vel de UNIX. "E n�o sou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o, mas voc� pode adquirir vers�es gr�tis de UNIX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�vel em estabilidade e escabilidade com o Solaris, e ro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to bem em hardware PC classe voc� assim escolher." "E para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do, voc� pode adquirir o c�digo fonte." "Por que, em no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s, as pessoas persistem tentando usar o NT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FERENTE A MICROSOFT CONSEGUIDO N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bs: Algumas imagens, alguns dos textos vieram d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stech.com.br/anti-ms/ com a permiss�o do web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terial contido nessa p�gina pretende apenas ser uma compil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os sobre, a favor, contra, s�tira, avisos, etc, n�o havendo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��o por parte do editor deste fanzine de denegrir a imagem 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resa que, entre outras apresenta produtos que permitiram a usu�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baixa capacidade de intera��o com tecnologia, o acesso a recu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inform�tica. Havendo algum mal entendido, fica aberto o direi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sta, tal como reza a legisla��o vig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barataeletrica@thepentag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a, depois de um longo recesso, voltando a ativa... Desculpe s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esta' meio longo, mas quando li a noticia no "Estadao"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gui resist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grande abr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rge A.Wi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guardo estes coment�rios, para ilustra-los envio a voc� 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(iguais de formatos &lt;&gt;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Noticia de "O estado de Sao Paulo" a URL e' a abaix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http://www.estado.com.br/jornal/suplem/info/98/07/20/info00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Segunda-fe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20 de julho de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Win 98 tem lista de incompativeis Modelo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Compaq, Dell, IBM e Toshiba podem ate travar depois de receb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a de incompatibilidade e' uma constante quando se oper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s operacionais mais pesados (ie: Unix, OS/2, Novell)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a e' que como um sistema que pretende ser padrao para o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estico (computadores pessoais) pode ter em su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veis equipamentos que estao entre os mais vendidos do mun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De repente o CD-ROM deixa de funcionar, a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de rede e o monitor nao sao reconhecidos pelo sistema, o 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nao roda e o gerenciamento automatico de energia do notebook 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pane. Se isso acontecer, saiba que a causa pode ser uma so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Depois do lancamento do sistema, ocorrido ha po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mais de tres semanas, diversas reclamacoes de usu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atisfe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levaram os maiores fabricantes de hardware dos EUA - como 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Dell, IBM e Toshiba, entre outros - a publicar na Web list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incompatibilidades e possiveis falhas de operacao em 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isas comecam a ficar claras, voce compra o S.O., depois desc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esta' trabalhando de graca como Beta-Tester. E para conseg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p-grade que voce ajudou a fazer necessita pagar mais, ba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sante me lembra a socializacao do prejuizo e capitalizaca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r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Os defeitos afetam principalmente portateis. A 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no site http://www.compaq.com/athome/win98/, divulga uma se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falhas que pode estar importunando usuarios de seus sistem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inclui desde falha na operacao do CD-ROM e impossibilidade de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a rede discada (Dial-Up) ate o mau comportamento da placa de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Xircom (que "desaparece" para o sistema) e erro no gerenciad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contatos Outlook - cuja solucao, apontada no site em 11 pas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termina com "reinstalar o Outl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almente em portateis... o pior e' que a gente ainda deix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l que instala esse tipo de sistema operacional vota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ig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Economia vulneravel - Ha outro motivo pelo 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os notebooks sao mais vulneraveis ao Windows 98: o geren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energia, criado para economizar a carga da bateria. No si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Toshiba (http://www.csd.toshib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/tais/csd/support/ServiceSupport.html), um comunicado avis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tirar proveito dos recursos do Windows 98, e recomendavel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atualizacao de Bios, que devera estar disponivel ate o fi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sante... para poder usar um sistema operacional voce prec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 up-grade em sua maquina. O pior e' que o fabricante ainda nao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fazer esse up-gr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A explicacao da Toshiba e que, na instalacao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Windows 98 consulta o Bios do equipamento para gravar, no ban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dados Registry, informacoes sobre os recursos de econom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Se o Bios nao responder, tais registros nao serao gravados. 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caso, para corrigir o problema seria preciso, alem da atualiz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Bios, a total reinstalacao do Windows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eu me lembre no inicio da analise de um sistema se costuma pen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como o sistema deve reagir em caso de falhas. Sera' que eu es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 maluco? Ou o pessoal da micro$oft nao sabe mais coisas basic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Outra fabricante, a IBM, listou n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(http://www3.pc.ibm. com/techinfo/) os possivels defeitos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seus equipamentos, causados pelo sistema da Microsoft. No Think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770, por exemplo, a remocao e encaixe "a quente" (hot swap)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ROM ou DVD-ROM pode tornar o aparelho inoperante. Alguns recu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especificos dos micros da IBM, como o Resume on Ring de carto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Card (PCMCIA), tambem deixam de funcionar com o Windows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das ideias basicas quando se constroi um S.O. e' permitir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ricante de determinado hardware possa incluir seus drivers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uario possa utilizar os recursos do computador, sera'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ueceram isso??? Ou sera' que a tal da arquitetura de S.O. aberta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as "para ingles ver"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Lista de compativeis - Para a Microsoft, o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teve "um grande comeco", segundo comunicado divulgado no si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empresa. Mas, consciente dos contratempos dos usuarios, a cria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Windows decidiu publicar um roteiro onde admite que "nem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fabricantes puderam atualizar seus sistemas para o Windows 9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No site http://www.microsoft.com/hwtest/hcl/ a Microsoft m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ampla lista de hardware compativel com o sistema, classificad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fabricante e tipo de equip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fabricantes de hardware nao puderam autualizar os seus prod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o 98, se isso nao for megalomania o que e' enta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Como se nao bastassem os conflitos com PCs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proprio Windows 98 ja esta prestes a passar por uma "atualizaca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setembro, a Microsoft devera tornar disponivel na Interne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"service pack" para o sistema, com diversas correcoes. Algu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provavelmente devem servir para dar fim a outro problema det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recentemente: o "desvio" automatico e deliberado de DL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concorrentes, para evitar conflitos com DLLs do Windows 98.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"mania" faz com que alguns programas - feitos por outras empre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 nao a Microsoft - nao rodem norm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ivel! Fantastico! Formidavel! se sabiam dos problema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guiram lancar um bug-corrector em 2 semanas porque nao lancara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 sem esses bugs conheci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desvio automatico" de DLLs para mim ja' entra na Lei Anti-T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o e' favorecimento claro! Me lembra que a micro$oft perdeu em jui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processo enorme movido contra ela pela DR (Digital Research) on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 acusava a M$ de "embutir" no Windows 3.1x uma rotina que fazi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se este estivesse rodando sobre o DR-DOS o computador apresen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s aleatorios.... e depois tem gente que acredita que Empresas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 carater estao apenas atras de luc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O ACUSANDO A MICROSOFT DE ESPIONAGEM NAS VERS�ES BETA (recebi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, esqueci a fo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Taiwan, um fabricante de motherboards de Taiwan provou 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�es beta do software Windows 98 tem software "escondido"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ionar e enviar dados para a sede da empresa. A coisa rolou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vam tentando resolver problemas de compatibilidade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herboard em testes e a coisa "resolveu" mandar "informes" pro "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". Tudo encriptado, claro. N�o foi poss�vel saber o qu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ado. Isto n�o � novidade, j� no Win95 havia algo semelhan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o o indiv�duo se conectava com o Microsoft Network. Engra�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que todos os programas (ou quase todos) de acesso a internet (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ftware usado para acessar compuserver, AOL, e outros prove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, alguns davam defeito com Win95. Entao o sujeito tinha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crever no Microsoft Network se tivesse que acessar a Internet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 de trabalho, por exemplo. At� que as empresas desenvolv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s que permitiam seus clientes acessarem suas conta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 usar o MSN. Isso foi o que me falaram, n�o tenho raz�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vi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admite falha de seguran�a em Word, PowerPoint 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/6/1998 - Canal Web - www.canalweb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ns pacotes da Microsoft, como o  Word, o PowerPoint e o Ex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o com falhas que permitem o envio de dados sobre 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quivos cridos pelo Office podem pegar peda�os de arquivos apagad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gar" dentro de arquivos rec�m criados. Se tiver uma senha anex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 que foi apagado, periga dela ir junto. A MS j� fez uma p�gina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ssunto. Isso n�o acontece no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��es sobre outros bugs da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chnotronic.com/microsof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adas conseguidas no http://www.putaquepari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belo dia, em Jerusal�m, estabeleceu-se uma competi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��o em Visual Basic. Jesus Cristo e Judas seriam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dores e os Ap�stolos ficaram encarregados de escolh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ce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curso se daria da seguinte forma: cada um dos compet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aria o dia trancado em uma sala com um computador fazen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 e �s 6 horas da tarde os Ap�stolos viriam jul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iniciou o concurso e foram os dois, cada um dando o melhor d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nte todo o dia. Quando deu 6 horas, logo ap�s a Ave-Maria, f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12 disc�pulos l� pra julgar, entraram em cada sala, viram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s, se reuniram e anunciaram o veredicto: Jesus era o venced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das, revoltado, d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s como? Eu passei o dia inteiro, fiz o melhor programa poss�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ando todas as possibilidades da linguag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 que os disc�pulos responderam que n�o havia nada no computador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a n�o existia. Judas, mais espantado ainda, perg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gn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o? Isso n�o � poss�vel! O que explica isso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os ap�sto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h Judas, � que "S� JESUS SALVA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se Bill Gates inventasse o VIAGRA? (Enviada por 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vavelmente, o MSViagra ainda estaria em testes...n�o teri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�a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a bula vem um cupom para um futuro upgrade para o MSViagra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 usuario teria uma ere��o, mas ele misteriosamente terminari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 do ato por motivo inexplica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 usuario teria a ere��o, mas descobriria aterrorizado que ela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eria proporcionar a ele um orgasmo...s� a partir da vers�o MSVi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mas o fabricante promete um patch no formato de uma pequena pil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rela para tomar durante o a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oc� toma a pilula, ela n�o funciona e voc� liga para o laborat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reclamar. O laborat�rio ent�o lhe convence que voc� n�o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ndo a p�lula direito, ou com muita �gua, ou com pouca �gua, ou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ua nenhuma, mas sempre a op��o que voce N�O de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Voc� compra o MSViagra, mas junto ao pacote vem um vidrinh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amina C com um gosto horr�vel. E o MSViagra s� funciona se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r essa maldita vitami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Quando voc� toma o MSViagra, v�rios efeitos colaterais surg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es de cabe�a, ausencia de sentidos, como olfato e paladar e ou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sas. Mas tudo isso � apenas um detalhe, perto do imenso praz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SViagra vai lhe proporcion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epois de instalada a ere��o, voc� descobre que n�o conse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nstal�-l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Voc� descobrir� que so sente atra��o por determinadas mulheres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ricadas pela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Junto com o MSViagra, voc� receber� um pacote de inumeros reme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doen�as que voc� n�o possu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N�o vir� escrito em lugar nenhum, mas se voc� reparar bem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de n�o tera uma ere��o real. Apenas foi convencido de que tem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, no fundo no fundo, � a mesma cois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e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viada por Ma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Wiiiiilliam Gaaaa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Fala, Satan, o que conta de novo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Taaa' na horaaaa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Putz, mas eu ainda tou debugando o Menphis (W98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ndaquer trocar o azulejo no terceiro andar da cozinha denov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Mas eu ja' te dei um monte de prorrogacoes, sem fal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astre no evento de lancamento do oracle8 e a cabeca do Stev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a bande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Putz, essa foi boa mesmo. Eu curti pra caramba naq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a que 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Um trato � um trato. Sua alma � minha, Bill Gates! E hoje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 de pagar sua d�vida eterna com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Sejamos razo�veis, Sat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Razo�veis??? Sejamos razo�veis??? Voc� j� � o homem mais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mundo, tem uma belissima esposa e filha! A Microsoft e' a e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poderosa do planeta! N�s j� concordamos em usar NT na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i do inferno (francamente e' uma merda). Alias esta � um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z�es pelas quais eu vim te buscar, safado. Se voc� n�o colocar m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 pra funcionar, vai passar a eternidade escrevendo aplic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ara rodar em abaj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Qual sua alternativa, Satan? Netware? AppleTalk?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' que para um cara que cospe fogo voce � bem engra�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Bom, Deus est� portando todas as suas aplica��es de mis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�tica para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Java?!? P�ra com isso, Satan. Voc� vai me fazer mij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r igual aquela vez que voc� me falou para comprar a Novell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,00 cada 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Java em servidores Sun, bancos de dados Oracle e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 clientes leves acessando as aplica��es atraves de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Isso nao � solu��o, isso � historia da carochin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 pra boi dormir. Eu ainda n�o vi nenhum NC sendo utiliz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nada a n�o ser "travar" durante demonstracoes. Olha, esse t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Java at� que � uma linguagenzinha boa pra fazer animacoes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s, mas shockwave francamente e' muito mel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Mas Java � o futuro da computa��o e eu estou ferra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ver a ponto de dar a Deus uma vantagem tecnologica estrat�g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Voc� quer que eu te diga como ferrar com o Java em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ica palavra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Hum... Interessante... Prossig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Pera�, o que eu gan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Eu prometo que n�o vou te colocar no bid� do Larry E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 exato m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Ok, ok, t� bom. A palavra e': desabili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Desabilitar? Desabilitar o q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Desabilitar o suporte java no Internet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Voc� quer dizer, o browser da Microsoft n�o rodar java 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Isso mesmo, bafo de enxofre. Se voc� quiser roda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 Netscape a $50 por c�pia e reze para a IBM n�o compr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resa pra misturar o Comunicator com o Lotu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Mas o Departamento de Justica va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Vai fazer o que? Querer me obrigar a adotar a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os meus concorrentes querem usar pra me derrubar? Por aca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das da Volks s�o obrigadas a vender Fiat? Um boteco da Kaiser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rigado a vender Brahma tamb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Mas � um padr�o da ind�str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� uma alicina��o da ind�str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Vai gerar a maior choradei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De quem? Dos administradores de rede? Gere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�tica? Vai estar todo mundo preocupado em deixar o Cobol rod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ito at� 1 de janeiro do ano 2.000. At� l�, Java vai ser apenas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lido para caf�zinho nos E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E aquele monte de applets nos sites por ai afo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Eu tenho praticamente 100% do mercado de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-instalados de f�brica em Windows e Apple, e nossa fatia de mer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sto subiu de zero pra 50% em dois anos. Pode apostar que em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ioria das pessoas estar� utilizando o MSIE pra acessar web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s cairem em um site que n�o funciona por causa do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smente v�o procurar ou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E as outras plataform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A Intel tem concorren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TV Interativ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La' em Redmond nos chamamos de WebT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Capitalistas de risco investiram milh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Pra passar uma noite com a Sharo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A Sun vai escrever um plug-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Nao sem as API's proprietarias escondidas, ehe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- De todos os meus servos, voce � absolutamente o meu favor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. Vou deixar voc� fi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Obrigado Satan. Agora, n�o sei se voce leu aq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�usula escondida na Licenca de Uso do Internet Explorer que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nou. Conforme esta descrito, de agora em diante voce vai t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zer o seguinte... Vejam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para trocar uma l�mpa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Quantos engenheiros da Microsoft s�o necess�rios para troca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mpad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Nenhum! Eles apenas mudam as especifica��es para escurid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Quantos executivos da Microsoft s�o necess�rios para troc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mpad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Eles n�o veem necessidade de desinstala��o de uma l�mpada,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hum planejamento para troca de l�mpada � fei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Quantas pessoas do suporte da Microsoft s�o necess�rios par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car uma l�mpa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Quatro. Uma para pergunta "Qual o n�mero de registro da l�mpada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para perguntar "voc� tentou dar o boot de novo?", outr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guntar "tentou reinstalar?" e o �ltimo para dizer "deve ser 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orque no nosso escrit�rio a l�mpada est� funcio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itinho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List of Windows 95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01 Windows loaded - System i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02 No Error -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03 Dynamic linking error - Your mistake is now in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04 Erroneous error - Nothing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05 Multitasking attempted - System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06 Malicious error - Desqview foun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07 System price error - Inadequate money spent 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08 Broken window - Watch out for glass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09 Horrible bug encountered - God knows what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0A Promotional literature overflow - Mailbo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0B Inadequate disk space - Free at least 5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0C Memory hog error - More Ram needed. More! More!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0D Window closed - Do not look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0E Window open - Do not l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0F Unexplained error - Please tell us how thi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10 Reserved for future mistakes by ou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13 Unexpected error - Hu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14 Keyboard locked - Try anything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18 Unrecoverable error - System has been destroyed. Bu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 Old Windows licence is not vali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19 User error - Not our fault. Is Not! I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1A Operating system overwritten - Please reinstall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We are terribly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1B Illegal error - You are not allowed to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 you will get a penalt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1C Uncertainty error - Uncertainty may b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1D System crash - We are unable to figure out 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1E Timing error - Please wait. And wait. And wait.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20 Error recording error codes - Additional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42 Virus error - A virus has been activated in a dos-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, however, requires Windows. All task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and the virus will be activ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079 Mouse not found - A mouse driver has not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lick the left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103 Error buffer overflow - Too many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tional errors may not be displayed or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678 This will end your Windows session. Do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683 Time out error - Operator fell asleep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to complete boo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625 Working Error - The system has been working perf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 t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iErr: 902 Screen Error - The system is working perfectly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ing, your monitor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72a Crucial Halt - Hang on, WHAT wa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72b Memory Error - What? Tell 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39c Disk Error in drive a: - Although your disk is i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(I just formatted it), I don't like i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983 Hard Disk Error - The files on the hard disk were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d and fully optimised, so I had to mess them up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hundred .TMP files all ove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294 BlackMail Error - $500 to Gates or your compu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rr: 294b BlackMail Error - $500 to Gates or I'll show your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PG's you jus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ro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haiku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are cer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taxes, and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ich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it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Blue Screen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ears your sc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tell you where or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my great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arkening blu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as w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dered your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hips were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en han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po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ck enough fo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out, plum blos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reigns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, repent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ha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rfect spe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e has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tell you where, but then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let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catches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'ring petals to the w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eff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way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now, then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ousand dollar scree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auti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arching comes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sence of abs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Novel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o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true Tao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ing fresh t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site you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c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othe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 patien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tle worth is your 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nsi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mple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and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an'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t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ife withou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ggle, no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ep in the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ater has mov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n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engine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,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, open the damn file,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, please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hold the whol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you'r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w be re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thous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o any pers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too, h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ude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: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ortcuts have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Mind. Both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LERT ((___)) SECURITY ALERT [ x x ] \ / (' ')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www.cultdeadcow.com_____ RUNNING A MICROSOFT OPERATING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? OUR CONDOL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uly 21, San Francisco] The CULT OF THE DEAD COW (cDc)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rifice, a remote MS Windows Administration tool at Defcon V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 (www.defcon.org) on August 1. Programmed by Sir D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Dc], Back Orifice is a self-contained, self-installing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user to control and monitor computers runn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 Dystic sounded like an overworked sysadmin when he said, "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legitimate purposes for BO are, remote tech support a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monitoring and administering [of a Windows network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rifice is going to be made available to anyone who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download it. So what does that mean for anyone who's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icrosoft's Swiss cheese approach to security? Plent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ke Bloom, Chief Technical Officer for Gomi Media in To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urrent path of learning I see around me is to lear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o cover your ass, go home and watch Jerry. Micr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d on this at the cost of production value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security. A move like releasing [Back Orifice]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common denominator of user will have to come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t, and that it is not from [Sir Dystic] writing an ap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otentially] turns Win32 security on its ear, but that Micr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raged itself into a position where anyone who wants t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 app [or write their own!] and learn a few trick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shit happ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is is lost on Microsoft. But then again, they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is way down on their list of priorities according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Russ Cooper of NT BUGTRAQ (www.ntbugtraq.com). "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care about security because I don't believe they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their profit. And honestly, it probably doesn't." Nic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which side of the firewall you sit on, you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have a copy of Back Orifice. Here are the 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rifice (BO) allows the user to remotely control almost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perating system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 contains extensive multimedia control, allowing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from the server machine's screen, or from any vide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attached 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 has an integrated HTTP server, allowing uploads and down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and from a machine on any port using any ht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 has an integrated packet sniffer, allowing easy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 has an integrated keyboard monitor, allowing the easy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 allows connection redirection, allowing connections to be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 machine to any other machin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 allows application redirection, allowing text 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the server machine to be controlled via a simpl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 Even open a remot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 has a simple plugin interface, allowing additional modu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third parties, and executed in Back Orifice's hidd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�ria do jornal "A Tarde" on line explica, para quem n�o sabe ing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bs: o link pode desaparece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atarde.com.br/b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rifice coloca internautas em peri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r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 Pond, um hacker que acompanhou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nvolvimento do Back Orifice, acredit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a levar� a uma epidemia de inva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� um enorme n�mero de computadores usan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e 98 conetados � Internet,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 sua utiliza��o." Segundo Pond,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 anteriores de hacking 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fensivos comparados ao Back Orifice. "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� brincava um pouco e lia alguns arqui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agora � poss�vel fazer qualquer coisa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computador invadido." Pond tamb�m acre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 Microsoft n�o tem muito a fazer, "j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s programas s�o t�o vulner�ve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mail t�  com furo de seguran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seado em texto do ID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nda-feira, 24 de Agosto de 1998 19:29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confirmado pela pr�pria Microsoft que o Hotmail t� com uma fa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guran�a. Se a pessoa manda uma carta com javascript, ela � 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 browser, tanto faz ser o netscape como o explorer. At� ai' t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, o problema � que depois de ser lida, pode "emular" uma jan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r�pria servidora de email. O idiota que recebeu este email 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u uma pane qualquer e entra de novo, sendo que na verdade es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viando a senha dele para quem quer que seja que enviou a mensa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valo de troia". Existe um texto mais apurado sobre o assunt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because-we-can-do-it.com, se � que n�o tiraram ainda do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 a defesa contra isso? Bom, tirando alterar a aceita��o de ja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ipt, nenhuma. Pode-se usar o servico do http://mail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 da� tem embutido um mecanismo de defesa contra i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i � uma outra p�gina sobre bug do NT, mas resolvi n�o inclui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 de espa�o: http://www.ntshop.net/security/secho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eu tirei do URL: http://p.ulh.as/phrack/53/P53-1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101 Ways to Hack into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: Surveillance List Foru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April 3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BOURNE, AUSTRALIA: A study by Shake Communications Pty Lt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not 101, but 104, vulnerabilities in Microsoft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ckers can use to penetrate an organisation'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holes are very serious, allowing intruders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into an organisation's information system and giv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cause critical damage - such as copying, 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files, and crashing the network. Most of the hole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rsions (3.5, 3.51 and 4) of the popula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ni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ke Communications also provides links to patches/fix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nerabilities Database, which also covers other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applications, languages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o contra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rado da p�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geocities.com/SunsetStrip/Club/7666/caso.htm com permis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 ultimos anos, a Microsoft se tornou a maior empresa de softwa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o. Seus produtos explodiram no mercado. Hoje, ela e um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ores empresas do mundo, com um capital de US$ 7 bilhoes, e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e, Bill Gates, so nao e mais rico que o rei de Bru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uanto pode parecer que tal marca foi conseguida com mereciment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de e que nos ultimos anos a Microsoft tem tambem entrado batal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ais para destruir seus competidores. Com tecnicas d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sadoras, conseguiu levar seus produtos de baixa qualidade par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lsa impressao de um mercado livre faz com que muitas pessoas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jam o virtual monopolio que a Microsoft 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dia e as revistas ditas especializadas clamam os prod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mo se fossem bons produtos e atendessem a necessida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s os usu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o esta longe da verdade. Os produtos Microsoft tem falhas ser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o extremamente grandes e lentos. A maioria dos usuarios nao ve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desconhecer alternati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piada famosa sobre a Microsoft e a comparaca o do Windows com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resa de aviacao. Ela diz que os passageiros tem uma visao incri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mbiente e lindo, mas que estranhamente o aviao quebra quando es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000 pes de al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indows 95 tem problemas serios na estabilidade. Procurando ma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boa parte do sistema operacional foi colocada no "anel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arquitetura Intel. Isso quer dizer que o produto roda mais rap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quer dizer tambem que qualquer aplicacao pode travar 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cional inteiro do usuario. Se fosse programado decentemente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 poderia rodar de maneira rapida e estavel, como fazem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s operacionais moder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interface do Windows 95 e uma copia tanto da interface d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o do MacOS. O problema e que a Microsoft foi incapaz de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lidade a GUI (Graphical User Interface). Ha apenas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cao parcial da orientacao por objetos. Areas como o "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" e "Painel de Controle" estao fora da acao das operac(tm)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and drop, confundindo o usuario. O menu aberto como botao Inic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confuso, e para realizar uma operacao simples como abrir o j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iencia, o usuario e obrigado a passar por uma serie d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rtando o botao iniciar, subindo a Programas =&gt; Acessorios =&gt; J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Paciencia. Essa operacao e demorada, ainda mais se houver um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drao) entre a selecao de um menu e o aparecimento de um submenu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aplicacao lancar uma janela nova durante essa operacao, o men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ao Iniciar sera fechado e o usuario tera que refazer a opera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o aspecto de interface e o elemento chamado Atalho. Um atalho 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to que aponta para outro objeto, que pode ser um documento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, etc. O Atalho foi vendido como grande novidade n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, mas ja existia na maioria dos sistemas Unix, no OS/2 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. Mais uma vez, o Windows peca. Se o arquivo para o qual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lho aponta for movido ou apagado, O Windows e incapaz de ach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o local de maneira direta. No OS/2, por exemplo, voce pode mov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to ate mesmo entre unidades de rede diferentes que 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cional ainda sabe onde o arquivo esta. No Unix, ha um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elhante. Veja, porem, a mensagem que recebi quando cliquei no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Microsoft Internet Explorer depois de te-lo desinstal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is da procura, a mensagem que recebi oferecia um 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amente diferente como sendo o Internet Explorer. O Window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apaz de achar ate mesmo os produtos da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o problema e o sistema de arquivos, chamado FAT. Quand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ossauros dominavam a terra, era o sistema de arquivos que 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va para gravar informac(tm)es em disquetes de alguns kilobytes. 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je, o Windows usa esse sistema incrivelmente limitado e inseguro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um haver perda de dados. O usuario de Windows se acostum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ar a tarefa de deframentacao. Nesse sistema de arquivos,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os ficam espalhados pelo disco, diminuindo a performance do a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dos. A defragmentacao minimiza esses problemas, mas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cionais como o OS/2, Linux e MacOS tem sistemas de arquivo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icientes, que mantem o nivel de fragmentacao perto de zero, tor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necessaria a intervenca o do usuario, consequentemente liberando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tarefas mais produti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o maior problema da FAT e o tamanho da unidade de alocacao.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quivo ocupa, no minimo, uma unidade de alocacao, e dois arquivos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em usar a mesma unidade. Em discos rigidos de 1,2 GB, o tamanh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dade de alocacao chega a 32K. Isso quer dizer que mesmo um 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1 bytes esta na verdade ocupando 32K de espaco, um desperd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e. Tanto o OS/2 quanto o Linux mantem o tamanho da "unida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cacao" em 512 bytes, mesmo em unidades grandes. O Linux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o, suporta discos de ate 4 terabytes, sem problema nenhum! (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abyte = mil giga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crosoft inventou um sistema chamado FAT 32, que e apenas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ira de minimizar temporariamente os problemas. Em breve, os dis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arao a crescer mais e o problema vai vol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o aspecto do sistema de arquivos e a quantidade de caracte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e de cada arquivo. No sistema FAT tradicional, esse limite 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ito caracteres mais uma extensao de tres. O Windows 95 troux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quena adaptacao, muito mal feita, para permitir ao uso d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teres. A Microsoft anunciou isso como uma grande inovaca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mou de "nomes de arquivo longos". Como disse "Alister Air",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M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u acabei de falar com uma pessoa que tinha usado nomes de 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8.3" a tanto tempo, ele nem sabia que podia haver algo diferen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 quando eu botei ele na frente de um Mac, ele ficou maravilh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 ver que podia usar nomes de arquivo "longos". Eles nao sao no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quivo longos, eles sao o nome de arquivo normais. A Microsoft 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 nomes de arquivo estranhamente limi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ampo de browsers, a Microsoft mais uma vez coloca seu produto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fosse a ultima tecnologia, trabalha com padr(tm)es propri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tica dumping. Um browser e uma coisa cara, e a Microsoft distrib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u de graca para acabar com a Netscape. Alem disso, paga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resas so suportem o browser Internet Explorer para visita as su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crosoft tem uma briga com a tecnologia Java, da Sun 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 foi criado para ser uma forma de executar programas inde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plataforma. A Microsoft ve isso como uma ameaca. Realmen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guagem Java permite que o usuario use qualquer sistema opera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xecutar seus programas. A MICROSOFT TEM CONSCIENCIA DE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ERIA ENTAO EXTINTO, PORQUE AS PESSOAS PODERIAM ESCOL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S OPERACIONAIS MELHORES E MAIS BARATOS. Procurando man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polio, a Microsoft criou "extensoes" ao Java que o tornam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vel sob o Windows, e anunciou um compilador Java que cri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go nativo do Windows ao inves do formato inicial - isso quer d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os programas serao executados apenas sob 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tecnologia" ActiveX e a maior aberracao da historia d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 permite que programas sejam executados na maquina do usuario se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 conhecimento. IMAGINE ENTRAR EM UMA PAGINA QUE ROUBA O CONTEUD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 DISCO E DEPOIS FORMATA! Isso e possivel. Tambem se tornou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controle ActiveX que DESLIGA O COMPUTADOR DO USUARI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o ActiveX se tornar uma padrao de fato, a Internet nao sera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crosoft tambem anunciou estar trabalhando em um sist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tografia. Para torna-lo mundial, segundo as leis americanas,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r uma chave mestra para descriptografar qualquer 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tografado, e essa chave deve ser entregue ao governo. Por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tambem tera acesso a essa chave, portanto. Isso quer d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ela vai poder ler os dados criptografados de qualquer pesso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 novo sistema, que uma vez criado pode se tornar um padr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rupo ANTI-Microsoft realmente quer acreditar que a Microsoft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tentando conquistar o mundo. Mas e difi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TO (mostly) HARMLESS HACKING - GUIA DA FU�A��O (na maior p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F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rie para principiantes #2, Sec�o 2. Carolyn P. Me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�ando dentro do Windows 95 (e um pouco de saber do N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so importante: isto � uma li��o para iniciantes. INICIANTES. V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s que s�o g�nios j� nasceram sabendo Windows 32-bit podem 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o aqui, certo? N�o precisamos ouvir o qu�o chateados est�o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o do mundo inteiro n�o saber di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A DO TRADUTOR/EDITOR BARATA EL�TRICA: Este arquivo eu resol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car porque tem muito pouco texto que realmente ensine o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ixo. Os textos dessa autora, a Carolyn P. Meinel, j� viraram a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at� livro. Est�o dispon�veis de gra�a na rede. Realmen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o com ela em algumas coisas. Uma � que ela me deu permis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 colocar aqui. Essa s�rie de textos sobre fu�a��o quase inof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 foi at� traduzida pro espanhol  (o site j� era, sorry). Termin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 leitura e n�o sou respons�vel pelo mal uso dessa informa��o. F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sua pr�pria conta e risco ou n�o fa�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NSELH�VEL AVISO AOS P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li��o ir� lan�ar a funda��o para aprender como fu�ar o que ag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 mais comum sistema operacional de esta��o de trabalho: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fato, o NT est� ficando comum como Local Area Network (L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, Intranet e Web Server. Se voc� quer se chamar de fu�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rio, melhor manjar de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a li��o ir� aprender s�rias t�cnicas de fu�a��o �teis tan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e no Win NT enquanto brinca em completa seguran�a de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prio computador. Vamos explor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�rias formas de se fu�ar sua password d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o fu�ar com a password CMOS do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o fu�ar no Registry do Windows - que � o onde o contr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sso nos LANs baseados em windows, intranets est� escondi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mos ajustar o passo para esta li��o. Voc� tem seus amigos n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a para ver seu Win95. Voc� j� pos uma tela de Boot re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cante para mostrar que � elite. Que que c� faz ago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tal clicar no "Start", Clicar "settings" ent�o "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�o "passwords". Diga a seus amigos sua senha e fa�a-os entra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a. Ent�o desligue seu computador e diga a eles que voc� est�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rar como voc� pode "crackear" a senha deles e entrar de volt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 mi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feito � t�o f�cil que estou quase embara�ado de dizer co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ito. Isto porque voc� vai dizer "Po, esta � sua prote��o de senh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quer idiota pode entrar no seu micro! E claro que voc� es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o. Mas este � o jeito da Micro$oft. Lembre-se disso na pr�xim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pensar em manter algo confidencial no seu pacote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quando chega a hora de aprender a fu�ar NT, lembre este jei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sar da Micro$oft. A coisa engra�ada � que poucos hackers fu�am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 hoje porque eles curtem brincar com Unix. Mas h� v�rios "explo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in NT esperando serem descobertos. Uma vez que voc� veja q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cil � entrar num pacote  Win95, ir� sentir nos ossos que mesmo s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e segurar sua m�o, poder� descobrir formas de entrar em 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b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de volta para os seus colegas esperando voc� mostrar qu�o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� �. Talvez voc� queira que eles virem as costas de forma que t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eles saibam � que voc� pode craquear um Win95 em menos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o. Ou talvez voc� seja um cara legal e deixe eles saberem co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primeiro, h� um aviso. As primeiras t�cnicas que iremos mo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m na maioria das instala��es dom�sticas do Win95. 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mente na �rea de LANs de corpora��es, v�rias delas n�o i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r. Mas nunca tenha medo, nesta li��o iremos cobrir form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�ar o bastante para voc� ser capaz de ganhar contr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amente *qualquer* pacote Win95 a que voc� tenha acesso. E v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�ar pelo mais f�cil prim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aqueando f�cil Win95  #1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iro passo: d� o boot no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undo passo:  Quando a tela de "configura��o de sistema" (ob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: vulgo pressione Del)  aparecer, aperte a tecla "F5". Se 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 n�o mostra esta tela, s� mantenha pressionada a tecla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eu Win 95 tem os ajustes corretos,  ele se inicializa no "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". Tudo parece estranho, mas voc� n�o tem que dar sua senha e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da rodar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uuito f�cil! OK, se voc� quer fazer alguma coisa que parece um po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classuda,  aqui est� um outro caminho para se safar da sen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aqueando f�cil Win95  #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um:  Inicializar (dar o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dois: quando voce entra no "configura��o de sistema",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cla F8. Vai te colocar no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tr�s: escolha o n�mero 7. Vai te colocar no MS-DOS. No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 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c:\windows\*pwl c:\windows\*zzz.               (obs: s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so aos novatos: MS-DOS significa Microsoft Disk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velho sistema operacional que funciona com um prompt (provave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 ) ap�s o qual voc� digita um comando e tecla enter.  � um po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ao Unix e de fato na sua primeira vers�o ele incorpo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hares de linhas de c�digo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quatro: reinicializa. Isso ir� chamar a tela de password.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e ent�o enganar seus amigos entrando qualquer senha qu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ser. S� ir� � pedir a confirm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cinco: Seus amigos s�o espertos o bastante para suspeita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� criou uma nova senha, certo? Bom, ent�o voc� pode coloc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 a velha, a que eles colocaram. Use qualquer ferrament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ser --- -- File Manager, Explorer or MS-DOS -- para renomea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zzz de volta para *.p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seis: reinicializa e deixe seus amigos experimentarem a se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a. Ir� funcion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se sobre isso. Se algu�m que estivesse xeretando o computad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outra pessoa, usando esta t�cnica, a �nica maneira da v�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r que houve um intruso seria checar os arquivos alterad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obrir que os *.pwl foram mex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a de g�nio do mal: A menos que a op��o do arquivo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keys=0 esteja ativa, as chaves que podem fazer alguma c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nte o processo de reinicializa��o s�o F4, F5, F6, F8 Shift+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+F5 e Shift+F8. Brinque com el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ra vamos supor que voc� descobriu que seu Win95 n�o respond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eclas de inicializa��o. Voc� ainda pode for�ar a ent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eu computador n�o permite o uso das teclas de reinicializa�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� pode desabilita-las de forma a tornar o micro um pouquinho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uro. Al�m disso, � divertido mostrar aos seus amigos como us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las de boot e desabilita-las de forma que quando eles tentam m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seu computador, ir�o descobrir que voc� os trancou do la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neira mais f�cil -- mas mais lenta --  de desabilitar as tecl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cializa��o � escolher os "settings" adequados enquanto se ins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in95. Mas n�s somos fussadores, de forma que  podemos us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que r�pido para fazer a mesma coisa. Vamos aprender como edit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.sys do win95, que controla a sequ�ncia de inicializa��o (vu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o f�cil de editar seu arquivo Msdos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zero:  Fa�a o back-up de tudo, especialmente os arquiv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. Certifique-se do disco de inicializa��o do Win95. Est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cando com fogo, aqui. Se voc� est� fazendo isso no computad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 pessoa, vamos torcer que voc� tenha a permiss�o de destrui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 operacional ou ent�o que voc� seja t�o bom que n�o possa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rro s�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 novatos:  Voc� n�o tem um disco de inicializa��o? Que vergon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u! Todo mundo deveria ter um desses para o caso de seu computado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eus amigos terem algo horr�vel acontecendo com seus arquv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. Se voc� n�o tem um disco de inicializa��o do Win 95, a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 como fazer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fazer isso, voc� precisa de um disquete e do seu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cializa��o do Win95. Clica no Start, depois Settings, de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, depois Add/Remove Programs, depois Startup Disk. De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� seguir as instru��es (Obs: no Win95 brasileiro a sequ�ncia �  "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" - nota do trad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um: Encontre o arquivo msdos.sys. Ele est� no diret�rio ra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ot) (normalmente C:\). J� que � um arquivo escondido, o modo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cil de acha-lo � clicar no "Meu Computador", depois clica no bo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ito do mouse para o drive de boot (normalmente o c:), depois c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xplore, ent�o fica procurando o lado direito a'te que ac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sdos.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dois: Fa�a o msdos.sys permitir escrita. Para isso, d�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ada com bot�o direito do mouse no msdos.sys, ent�o bot�o esque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clicar "propriedades". Isto traz uma tela na qual voc� pode mu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scolha com rela��o ao "read  only" e "hidden" (s� leitu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ondido). Voc� agora tornou este arquivo capaz de ser editad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 tipo word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tr�s: Traga o msdos.sys no Wordpad. Para fazer isso, v� at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. Ache o msdos.sys e clica nele. Ent�o clic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sociate" debaixo do menu "arquivo" (file). Ent�o clica no word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ortante que seja no Wordpad e n�o Notepad ou out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quer! Ent�o clica duas vezes no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quatro: Estamos prontos para editar. Voc� ir� ver que o Wor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ega o msdos.sys e a tela ser� mais ou menos as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r=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otDir=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WinBootDrv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GUI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lines are required for compatibility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not remove them (MSDOS&gt;SYS needs to be &gt;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xxxxxxxxxxxxxxxxxxxxxxxxxxxxxxxxxxxxxxxxxxxxxxxxxxx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desabilitar as teclas de fun��o durante o inicializar (vu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), coloca embaixo do [Options] o comando "BootKeys=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, outro jeito de desabilitar as teclas de boot � inserir 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Delay=0. Voc� pode realmente zonear com seus amigos "arreme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�adores" se colocar ambos comandos e torcendo para que eles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he�am sobre BootDelay. Ent�o salve o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cinco: j� que o msdos.sys � absolutamente essencial a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, voc� deveria protege-lo contra escrita do jeito que es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o editou. Clica no "meu computador", depois no "explor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is no �cone do seu disco de boot (normalmente o C:\), ent�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o at� o lado direito at� que encontre o "msdos.sys". C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, ent�o com o bot�o direito vai no "propriedades". Isto traz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ha tela com "read only" e "hidden". Escolha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seis: Voc� *est�* usando um programa anti-v�rus, n�o est�?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ca sabe o que os seus amigos podem fazer com seu compu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uanto voc� vira as costas. A pr�xima vez que voc� reinicializ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 antiv�rus vai ver que seu msdos.sys foi mexido e ir� tentar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que volte ao que era antes. Voc� precisa impedir que ele f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o. Eu rodo Norton Antiv�rus, de forma que tudo que eu tenh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zer quando v�m o aviso de v�rus � dizer "innocu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ira dif�cil de editar o seu  arquivo Msdos.sys (ou o de ou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zero: Esta pr�tica � util para usar DOS rodando em Win NT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de de computador - nota do editor), servidores de Web 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. Coloque um disco de boot do Win95 no a:, fa�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cializa��o. Isto traz a tela com o prompt A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um: Fa�a o msdos.sys aberto pra escrita. Use o comando "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-r -s c:\msdos.sys"    (assumindo que o drive c:\ � o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dois: d� o comando "edit msdos.sys" que traz este arquivo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rocessador de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tr�s:  Use este programa de edi��o para alterar o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e ele. Saia do programa de edi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quatro: No prompt do Dos, d� o comando "attrib +r +h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sdos.sys" pra devolver o msdos.sys ao status de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 agora suas teclas de inicializa��o est�o desabilitadas. 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 que ningu�m vai entrar? Sinto muito, ainda n�o � b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voc� deve ter advinhado do "modo dif�cil de editar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.sys", sua pr�xima op��o para for�ar o Win95 � usar um dis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que fica n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for�ar no Win95 usando um disco de boot (ou de inicializa��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 do trad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um: Shutdown no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dois: ponha disco de boot n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tr�s: fa�a a inicializ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quatro: no prompt A:\, d� o comando:  rename c:\windows\*.p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dows\*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quatro (no original estava assim, tem uns errinhos no tex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 do tradutor): fa�a o boot. Voc� pode entrar com qualquer cois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a no prompt de senha e en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cinco:  Cubra suas pegadas renomeando os arquivos de senh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ue era 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xa, isto foi f�cil. O que voc� faz se quer manter seus ami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retas fora do seu win95? Bom, h� mais uma coisa que voc� pode fa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� um truque comum em LANs onde o administrador da rede n�o 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dar com gente fu�ando com seus computadores. A resposta -- emb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muito boa -- � usar uma senha no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fu�ar com CMO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ajustes b�sicos no seu computador, tais como  quantos e quais ti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rives e quais s�o usados para boot s�o guardados no chip CM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 na placa-m�e. Uma pequena bateria mantem este chip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ndo de forma que  sempre que voc� liga seu computador,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bra que o primeiro drive a ser checado para instru��es de boot.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 caseiro, ele tipicamente ir� procurar pelo drive A:. S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 est� vazio, o pr�ximo ser� o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eu computador, se eu quero mudar o CMOS tenho que apertar 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no in�cio da sequ�ncia de boot. Ent�o, porque eu instru� 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pedir por uma senha, eu tenho que digita-la para alterar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eu n�o quero algu�m fazendo o boot a partir do drive A: e fu�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eu arquivo de senha, eu posso fazer isso de forma que ele s�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a partir do drive C:. Ou mesmo de forma que ele s� fa�a bo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r de um drive remoto ou de um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�o, existe uma maneira de for�ar a entrada num Win 95 de form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 n�o fa�a boot a partir do drive A:? Claro que sim! Mas ant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� tente este truque, anota *TUDO* que voc� l� nos ajustes do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esteja preparado para fazer uma desgra�a total no seu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�ar com CMOS � ainda mais destrutivo que fu�ar com arquiv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um: pegue uma chave de 4 pontas, ferro de soldar e so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dois: abra sua v�t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tr�s:  remova a b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quatro: coloque de volta a ba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a para o passo tr�s: muitas motherboards tem um "jumper"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pinos para resetar os ajustes da configura��o original do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ure por um jumper perto da bateria ou procure no manual s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r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exemplo, voc� pode encontrar um tro�o de tr�s pinos com os pin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2 mexidos. Se voc� tiver mexer nisso e deixar por cinco segu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e resetar o CMOS. Aviso -- n�o funciona em todos os computado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cinco: Sua motherboard  v�tima agora tem o CMOS de volta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 Ponha tudo do jeito que estava, com exce��o do ajust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a primeiro o drive A: quando inicializa (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so pr�vio se n�o tomares cuidado: SE voc� ferrar com isto e fo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 que voc� usa no trabalho, e voc� tem que ir chorar 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dor de sistema para entrar no seu computador de nov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hor ter uma hist�ria muito convincente. Qualquer coisa que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zer, n�o diga ao seu sysadmin ou ao seu patr�o que "O fu�ador fel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fez fazer isso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seis: prossiga com as instru��es do drive de boot n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ce muito assustador? Quer uma maneira f�cil de fu�ar com o CM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 um programa que voc� pode rodar que faz tudo isso sem voc� t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car com sua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fu�ar com CMO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, eu realmente espero que voc� decidiu ler at� o fim deste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s de usar a solda na sua motherboard. H� uma solu��o f�cil 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a da senha CMOS. � um programa chamado KillCMOS que voc�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r no http://www.koasp.com. (Avisio: se eu fosse voc�, eu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aria este site usando o Lynx, a partir da sua conta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ra,  suponha que voc� goste de surfar a web mas seu win95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justado para algum tipo de programa de bab� que restringe 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sso a lugares que voc� realmente gostaria de visitar. Ser� que 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 que voc� est� ilhado na Disneylandia.com? De forma algu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 varias formas de evitar estes programas que fazem censura no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Web que voc� vis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ue vou discutir agora � que n�o � com a inten��o de ali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nografia para crian�as. O fato triste � que esta censura de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pode avaliar tudo o que existe na internet. O que eles podem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rmitir o acesso a um pequeno n�mero de sites. Isto impede 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an�as descubram coisas maravilhosas na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sou m�e de 4 (a autora do texto), eu entendo o qu�o apreens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am os pais quanto ao que seus filhos podem encontrar n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estes programas de censura s�o um pobre substituto para g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 com seus de forma que eles podem aprender com usar comput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responsabilidade e virarem fussadores aut�nticos! Ahnnn, q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er, cidad�es respns�veis do cyberespa�o. Al�m disso, 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s podem ser fu�ados de forma muito f�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meira t�tica a ser usada com um programa de censura na We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r cntrl-alt-delete. Isto traz a lista de tarefas. Se o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ensura est� na lista, desl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gunda t�tica � editar o autoexec.bat para apagar qualquer men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rograma web censor. Isto evita ele de ser carregado, em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e se seus pais (ou o seu patr�o ou esposo) � esperto o ba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checar onde voc� esteve surfando? Voc� tem que tirar aqu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os de que estavas l� no Dilbert (ou turma da m�nica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is f�cil mexer com o Netscape. Edita o Netscape.ini com o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wordpad. O arquivo vai estar provavelmen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Netscape\netscape.ini. Perto do fim voc� encontra o registr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s URLs. Delete aquelas lin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ra, o Internet Explorer � meio duro de for�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r o Registry � o �nico jeito (que eu achei, pelo menos)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cer a censura no IE. E advinha, ele esconde at� mesmo v�rios pas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uas surfadas na Web l� no Registry. D� at� fri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 de Novato: Registry! � o Valhalla daqueles que desejam for�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Quem quer que controle o Registry de um servidor de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a a rede -- totalmente. Quem quer que controle o registry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95 ou Win NT controla aquele computador -- totalmen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dade de editar um registry � compar�vel a ter acesso d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ma m�quina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�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editar o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zero:  Fa�a back-up de todos os seus arquivos. Tenha um dis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a m�o. Se voc� ferrar demais com o Registry ter� que reinstal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 opera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so de demiss�o a vista: Se voc� editar o Registry de um compu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funcionamento, se voc� for pego � melhor ter uma boa explic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o sysadmin e o seu patr�o. Descubra como editar o Registry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dor LAN em funcionamento e voc� vai descobrir o que � t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so de cadeia a vista: Fu�a com o Registry de alguma outra pesso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� pode estar violando a lei (OBS: nos EUA, com certeza - not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utor).  Consiga permiss�o antes que voc� fuce com o Registr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s computadores que n�o s�o s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um:  Encontre o Registry. Isto n�o � simples, porque a te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Microsoft � que o que voc� n�o conhece, n�o ir� te ferir. Ent�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�ia � esconder o Registry de caras que n�o tem nenhuma dica. Mas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s n�o ficamos nem a� se o computador v� pro espa�o, n�? En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amos Start, depois Programs, ent�o Windows Explorer, da� clic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iret�rio Windows e procuramos por um arquivo cha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edi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dois:  Rode o Regedit. Clica nele. Tr�s v�rios fol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_CLASSES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KEY_CURRENT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KEY_LOCAL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KE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KEY_CURREN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KEY_DYN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ue n�s estamos olhando � de certa forma, um arquivo de senha, m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do que isto. Ele tem todos os tipos de ajustes -- com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parece, qual atalho est� sendo usado, que arquivos v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ido que voc� acesse. Se voc�  est� acostumado com UNIX,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� que fazer algumas revis�es em como v� manipula��o de arquiv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has. Mas, de qualquer forma, isso aqui � pra iniciante, de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iremos passar de leve pelo ass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a de g�nio malvado: Voc� pode rodar Regedit do DOS de um dis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. Muito legal em algumas ocasi�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tr�s:  Entre numa daquelas HKEY. Vamos checar o CURRENT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av�s da clicada no sinal mais para a esquerda. Brinque por a�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co. Veja como o Regedit te d� um menu pra novos ajustes. Logo 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ender que a Microsoft est� movendo sua m�o, bancando a ba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do o que voc� v� s�o figuras sem pista para o que estes 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cem no DOS. � chamada "seguran�a pela obscuridade". N�o � por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fussadores editam o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quatro:  Agora come�amos a agir com verdadeiros fussad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mos por parte do Registry onde podemos ver -- e mudar --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sa. Primeiro clica no HKEY_CLASSES_ROOT para iluminar. Ent�o v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e�ario do Registry no menu de barra do Registry. Clica ne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olha "Export Registry File". D� qualquer nome que quiser, m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�o tem que terminar com ".r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cinco: Abra aquela parte do Registry no Wordpad. �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use este programa ao inv�s do Notepad ou qualquer outro edi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o. Uma forma � clicar no bot�o direito a partir do Explorer. A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E: se voc� clicar o bot�o da esquerda, ir�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r o arquivo no Registry. Se voc� estava fu�ando com e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entalmente clicou no mouse (bot�o da esquerda), pode det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ito seu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seis: Leia tudo o que voc� queria saber sobre seguran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que a Microsoft estava com medo de que voc� achasse. Co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KEY_CLASSES_ROOT\htmlctl.PasswordCtl\Cu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="htmlctl.PasswordCtl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KEY_CLASSES_ROOT\htmlctl.PasswordCtl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@="PasswordCtl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KEY_CLASSES_ROOT\htmlctl.PasswordCtl.1\CLS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@="{EE230860-5A5F-11CF-8B11-00AA00C00903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terial dentro das chaves nesta �ltima linha � uma senha encript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ando o acesso a programas ou caracter�sticas de um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s como censura de rede  do Internet Explorer. O que ele fa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iptar a senha que voc� usou para entrar, ent�o comparar c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�o n�o encriptada no arqu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sete: N�o � �bvio qual senha vai no programa. Eu diria de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s! Claro que isto significa que suas senhas para logar n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dor v�o desaparecer. Tamb�m, o Internet Explore ir� aparec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mensagem "Content Advisor configuration informatio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may have tried to tamper with it." Isto vai ficar mal com 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ualmente, se voc� ferrar com seu sistema operacional no processo (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zer isso), � melhor ter uma boa explica��o para seus pai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que seu computador est� t�o ruim. � uma boa id�ia saber usar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 de boot para reinstalar o Win 95  se ele n�o funic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oito (opcional): Quer deletar seus registros de surf na re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o Internet Explorer voc� ter� que editar HKEY_CURRENT_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KEY_LOCAL_MACHINE and HKEY_USERS. Voc� pode tamb�m deleta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quivos c:\windows\cookies\mm2048.dat e c:\windows\cookies\mm256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s tamb�m estocam dados d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nove: Importe aqueles arquivos .reg de volta no Registry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s, uma: ou clica no seu .reg  usando o Explorer ou use a op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mport", perto do seu "Export" que foi usado no Regedit. Ist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 se voc� lembrou de nomear o arquivo com a extens�o 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o nove: Oh, n�o, o Internet Explorer faz esses coment�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luniosos" da primeira vez que rodo ele e p�e um "X" vermelho c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sagem de que eu mexi na bab� da internet! Meus pais v�o me mat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pior, n�o, eu ferrei com meu computad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a est� perdido. Simplesmente apague o Registry e os backups. 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o em 4 arquivos: system.dat, user.dat e seus backups, system.da0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da0. Seu sistema operacional imediatamente ir� cometer suic�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sto foi uma brincadeirinha.. gostou da brincadeira?) Se voc� 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medo, a lata de lixo ir� funcionar ap�s limpar seus arquiv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, de forma que voc� pode restaura-la e ter seu computad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 como se fosse novo. mas se voc� tem esp�rito, simplesmente ap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eles arquivos e termina com t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�o use seu disco de boot do Win95 para trazer seu computad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 a vida. Reinstale o sistema operacional. Se seu desktop pa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erente, diga orgulhosamente a todo mundo que voc� aprendeu uma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oisas sobre win95 e decidiu praticar  no visu do seu desk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�a para que eles n�o chequem o Internet Explorer para ver s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 de censura ainda est� funcion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se seus pais te pegam surfando um site de instru�oe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vos nazistas, ou se voc� pega seus filhos num Bianca S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ck, n�o culpe no fussador feliz. Culpe a seguran�a da Microsof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nos seus pais estarem muito ocupados para ensinar seus filhos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rto ou er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�o porque, ao inv�s de fazer voc� editar seu Registry, eu n�o d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as para voc� deletar aqueles arquivos e reinstalar o Win95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que se voc� � s� um pouco s�rio sobre fu�a��o, voc� prec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ender a editar o Registry de um computador Win NT. Voc�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guiu um pequeno gostinho do que � realmente l� fora, feit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uran�a de seu pr�prio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� pode tamb�m ter tido uma id�ia da grande bagun�a que � fu�a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gistry. Agora,  voc� n�o tem que acreditar em mim, voc� pod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primeira m�o qu�o desastroso � um fussador atrapalhado pode s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dor de outra pess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�o, qual a conclus�o disso tudo na seguran�a de Win95? H� al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ito de ajustar um Win95 para que ningu�m possa for�ar? Que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ela chavinha no computador? Desculpe, aquilo n�o vai adia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to, tamb�m. � f�cil disconecta-la de forma que voc� possa ainda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oot a partir da caixa. Win95 � totalmente vulner�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fato, se voc� tiver acesso f�sico a *QUALQUER* computador,  o �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ito de manter ele seguro � encriptar os arquivos com um algoritm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tografia forte. N�o interessa qual tipo de computador �, 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qualquer computdor podem ser de uma forma ou d eoutra lid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�m com acesso f�sico a eles -- a menos que estejam encriptad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algoritimo forte como 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s n�o esgotamos todos os meios de entrar num Win95 remotamente,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 v�rios. Qualquer Win95 numa rede � vulner�vel, a menos qu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ipte a inform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os meios para se evitar o Web censor s�o tantos, que a �nica man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voc� pode faze-los funcionar � esperar que seus filhos contin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�nuos ou ent�o que eles voluntariamente preencham suas mente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que valha  a pena. Desculpe, mas n�o h� sub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nol�gico para criar seus filhos de forma a saber o que � cert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a de Genio Mal: Quer ferrar com a maioria dos esquemas que p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invocados de uma workstation rodando Win95?  "Cola" (Cntrl-V) 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ixo nas localiza��es apropriads no Registry. Aviso: os resul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em variar e voc� pode entrar em todo o tipo de problemas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zer isso com sucesso ou s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KEY_LOCAL_MACHINE\Network\Log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KEY_LOCAL_MACHINE\Network\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BeValidated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name"="Byt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Profiles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KEY_CURRENT_USER\Software\Microsoft\Windows\CurrentVersion\Polic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PwdCaching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eSharePwds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KEY_CURRENT_USER\Software\Microsoft\Windows\CurrentVersion\Policies\Explor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Drives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Clos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sktop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Find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tHood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un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SaveSettings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un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SaveSettings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SetFolders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SetTaskbar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AddPrinter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letePrinter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PrinterTabs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KEY_CURRENT_USER\Software\Microsoft\Windows\CurrentVersion\Policies\Net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NetSetup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tSetupIDPag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tSetupSecurityPag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EntireNetwork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FileSharingControl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PrintSharingControl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orkgroupContents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KEY_CURRENT_USER\Software\Microsoft\Windows\CurrentVersion\Policies\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KEY_CURRENT_USER\Software\Microsoft\Windows\CurrentVersion\Policies\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AdminPag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ConfigPag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vMgrPag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ispAppearancePag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ispBackgroundPag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ispCPL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ispScrSavPag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ispSettingsPag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FileSysPag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ProfilePag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PwdPag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SecCPL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VirtMemPag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RegistryTools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KEY_CURRENT_USER\Software\Microsoft\Windows\CurrentVersion\Policies\WinO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END of message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Already at end of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E 3.91   MESSAGE TEXT           Folder: INBOX  Message 178 of 43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KEY_CURRENT_USER\Software\Microsoft\Windows\CurrentVersion\Policies\WinOld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d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ealMod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back issues of Guide to (mostly) Harmless Hacking? Se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acd.com/zines/gtmhh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a.nilenet.com/~mjl/hacks/codez.ht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3.ns.sympatico.ca/loukas.halo8/HappyHack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our email list by emailing to hacker@techbroker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subscribe" or join our Hacker foru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owar.com/cgi-shl/log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us on the Happy Hacker IRC channel. If your browser can use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rect your browser to www.infowar.com, click on chat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cker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are some kewl stuph with the Happy Hacker list? Correct mistak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essages to hacker@techbroker.com.  To send me confidentia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, no discussions of illegal activities) use cmeinel@techbro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state in your message that you want me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. If you wish your message posted anonymously, please say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lames to dev/null@techbroker.com. 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Carolyn P. Meinel. You may forward  or post on y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TO (mostly) HARMLESS HACKING as long as you leave this no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yn Me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/B Research -- The Technology Bro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T- TRUQUES, TROTES E TRAPACAS VARI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�o � exatamente o tipo de coisa que eu gos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ntar no meu fanzine. J� notei que rato de computador tem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dade de copiar id�ias que d� medo. Mas n�o � poss�vel fingi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rolam algumas brincadeiras. S� acontecem. Vou ver se cons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erar alguns. N�o � algo recomend�vel. Se voc� ficar conhecido p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s truques, vai descobrir que est� sendo evitado as vezes por m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e que podia estar te ajudando. Enfi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iam muitos tipos de truques que o pesso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heci na USP praticava. A rede Telsist estava completamente aber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ocupa��o com seguran�a era zero, quando os primeiros fu�adore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 come�aram a usar a sala de computa��o. O pessoal fez uma c�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originais simplesmente porque tinham que fazer c�pia de t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o � coisa. E quando os encarregados de "vigiar" a 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obriram e apagaram os programas "interessantes", j� era tarde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l usava suas pr�prias c�pias para mandar mensagens em s�ri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verme est� comendo seu c�rebro &lt;tecle enter par limpar a mensag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� limpava a tela e 5 segs depois vinham as outras pa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n�o se preocupe &lt;tecle enter par limpar a mensagem&gt;  (ma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undos para limpar a t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, logo &lt;tecle enter par limpar a mensagem&gt;  (mais 5 segun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par a t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 vai&lt;tecle enter par limpar a mensagem&gt;  (mais 5 segun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par a t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rer de fome&lt;tecle enter par limpar a mensag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essoal as vezes fazia isso quando n�o havia muita gente. As v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� quando estava lotada. Depois pararam. Os caras suspeitos f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sos. A turma ficou meio injuriada. Os encarregados da sala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iam quase nada de computa��o. Mesmo assim, s� pra mostrar qu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manda, de vez em quando cancelavam a sess�o do indiv�duo susp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nergia dos micros era controlada de um lugar, n�o havia como fug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. S� a tela e o teclado funcionavam. Mas o pessoal ficou 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eado que se uniu, formando um c�rculo em volta de um mic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va desligado. Fazendo todo o tipo de observa��o como se estives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ente se divertindo. Chegavam os "encarregados", a tur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ersava. E ficavam rindo, enquanto o sujeito tentava entender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e a coisa tinha acontec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m tempos legais. Quando entrei para a "turma", n�o tinha nenh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hecimento da sala. Para come�ar, eu era da Letras. N�o devia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r ali. E era calouro. Com cabelo intacto. Naquele tempo, o pess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tava quando entrava na Poli. Uma vez tive que passar po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rredor polon�s" cheio de caras com tesouras, abrindo e fech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zesse um sinal de "t� com medo" e.. nem Jesus Cristo salvava 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elo. Hoje, XT est� no lixo, mas na �poca, eram micros d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lares, era o tempo da reserva de mercado. �, tudo pelo amor a 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como dizia, entrei na sala sem conhecer ningu�m, ent�o fiz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ei que podia impressionar: tirei 6 caixas de disquete da moc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 �poca, as pessoas compravam um �nico ou pediam emprestado 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o). Comigo, isso funcionaria. Funcionou com a turminha de 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ria hoje tamb�m. 4 horas depois eu n�o tinha mexido e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ico micro, mas j� tinha batido papo com todo mundo que valer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 e tamb�m de certa forma, era parte do grupo. Mesmo n�o sen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 faculdade. E calo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ve um outro sujeito que n�o teve a mesma id�ia. Vou chamar e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uel. O Miguel era um viciado em Apple II e tinha l� seus joguin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ia encontrar gente viciada que nem ele. Calouro da Engenh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il (5a op��o), ele colocou um cartazinho no mural, do tipo "ent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ra na USP, queria encontrar Ratos de micro que nem eu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carmos id�ias". Eu ri e n�o falei nada. O Rui tamb�m. Eram um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s na sala, a "rataiada". Eu fiquei mais ou menos amigo d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 chato, isso. Sendo "veterano", era obrigat�rio, fazer al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te. Veterano age como veterano. At� o dia quando os calouros dei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er calouros.  Pra n�o dar na vista, o m�ximo que eu fazia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r ele vagar o micro pra mim, quando a sala estava lotada.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to facista, mas eu n�o podia dar na vista. Aquele pessoal zo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os carecas. Eu acabei compensando com o Miguel, ajudando be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z em quando, sendo amigo. At� que veio o dia da liberta��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ra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is �, Miguel, agora que n�s somos amigos, de igual pra ig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os veteranos, posso te contar um segredo, voc� n�o vai 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ea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h, Derne, tudo bem. Agora que sou veterano, nada do que voc� d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 me atingir. Pode falar que eu perdoo t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ra�ado que ele nunca mais tentou se juntar ao grupo da ratai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ca mais mesmo. E era um dos poucos que entrou sabendo form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quetes. Um dos �nicos que ficou sabendo que eu n�o era da Poli.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o que eu fazia era respeitado porque tinha uma c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ti-sistema".  Eu n�o podia ficar fazendo nenhuma esp�c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cadeira porque era bem mais f�cil minha presen�a n�o ser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da. Tive que tolerar uns caras, porque n�o queria atr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n��o. N�o podia reclamar de nada, muito menos apontar o de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gu�m. Isso pode ser chato. Assistam o filme "Gataka -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�ncia gen�tica", guardadas as devidas propor��es, tem alg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elhan�a. Uma verdade que descobri � que os caras que pisam no p�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e se ferram sozinhos, algumas vezes sem a nossa aj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a coisa diferente disso a� que estou falando e 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zes rola, em qualquer lugar, � o sujeito querer inventar alg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mar a aten��o. No caso de encontro de Hackers, � mais ou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um. Quando o cara inventa algo realmente digno de ser elogiad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jado, � legal. O problema as vezes ocorre quando o cara n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e coisa, mas mesmo assim quer receber confete e salva de pal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em nunca cometeu nenhum pecado que atire a primeira pedra). Um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realmente destacou foi de um cara at� legal. Baita carisma.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ia porque queria conhecer um Mitnick brasileiro. Um dia vei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hist�ria de "consegui entrar na conta de um cara na geocities"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l foi acessar a p�gina do cara e estava mudada. "OOOOOOOHHH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gu�m conseguiu repetir o feito. Depois veio: "consegui entrar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gina da empresa tal, s� pra n�o sacanear, pus um index2.html l�"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dex2.html estava l�, com o nick dele e tudo "Fulando esteve aqu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novo "OOOOOOHHHH!". E mais tarde, o m�ximo dos m�ximos: "conse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r na conta de um provedor em tal lugar, se eu quiser, n�o ten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que pagar para entrar na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jeito de grande capacidade t�cnica. Depois se descobr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v�s de engenharia social),  que o cara da geocities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gi�rio na firma do cara. A p�gina da tal empresa que ele t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guido entrar, era uma empresa para a qual a firma dele f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oria. E a conta que ele "conseguiu" hackear era de um coleg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balho. � preciso tomar cuidado. Eu mesmo j� ca� em v�rias conver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e o cara "fazia e acontecia". Ele "confessa" seu "maior segredo"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voc� confessar os "seus segredos" ou ficar constrangid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ar um maior. Outro truque � escutar tudo o que o cara mais "C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a. E depois apresentar a mesma id�ia como se fosse dele. Conh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� gente extremamente capaz a n�vel t�cnico, que acabou fazendo 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o de truque. Para n�o se sentir inferior, fica s� colado com 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ma do n�vel, tentando conseguir algo por osm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o � uma estrat�gia ruim bancar o capacho (do po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ta de estrat�gia, bem ou mal, algumas vezes funciona). Mas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ciativa funciona muito melhor. E o dif�cil � que �  preciso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to, mas muito saco, para aguentar o ego dos outros. F�cil tamb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ar na pior, quando o inevit�vel acontece. Ou seja, a "fo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�ias" seca. Ou o cara "CDF" inventa uma besteira s� para o 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er a cara no ch�o quando a id�ia for copiada. Um sujei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heci tinha a mania de elogiar desbragadamente o MSX. Tudo podi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ito de forma melhor com ele, emula��o disso, recupera��o de d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Ningu�m discutia, porque ningu�m tinha toda essa experi�ncia. 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ia, quando ele tentou me convencer que o tal micro podia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��o de tons de "boxes". O amigo dele, "fonte" dessas id�ias,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ha me dito que n�o, n�o era poss�vel. N�o se pode viver essa c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"fu�a��o" acreditando que todo dia v�o pintar "lances incr�ve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quer pessoa que fica animando para voc� falar ao inv�s del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 j� bate um alarme na minha cab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ira � pensar que s� por que escrevo isso sou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 tipo de "estrat�gia". At� sou. Se descubro que estou s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uleta", corto o papo. Mas fazer o que? A fantasia sempre �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sante do que a realidade. Conheci uma figura incr�vel,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�s. Fez acreditar que tinha tido aulas com um dos �n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entes de Ninjas. Tinha vindo com a emigra��o japonesa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 na d�cada de 30. Era cada hist�ria ou estrat�gia fant�s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cr�vel. Tinha tirado tudo de hist�rias em quadrinhos. Morav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sujeito que tinha uma cole��o enorme dessas hist�rias de kung-fu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ombate, era da� que extra�a os "segredos" que podia comentar,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podia revelar. Como eu descobri? Talvez eu explique num 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m lance meio interessante s�o os hacks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rdo com a designa��o oficial no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hack at MIT usually refers to a clever, ben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ical" prank or practical joke, which is both challen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petrators and amusing to the MIT community (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e rest of the world!). Note that this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(or phone) hacking (which we call "crack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lavra hack no MIT normalmente se refere a uma travessur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te "�tica", esperta, benigna, que � tanto engra�ada pa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unidade do MIT (e algumas vezes para o resto do mundo). 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isto n�o tem nada a ver com hacking de computadores (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amos de cra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o umas coisas muito sofisticadas, que podem ser apreciadas no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acks.mit.edu/Gallery.html.  A minha favorita foi quando 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beram a visita de um presidente (n�o o dos EUA) que t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rit�rio, l�. Cobriram o escrit�rio dele com um quadro de avisos,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a, desapareceram com o escrit�rio dele. Outra foi converter o 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um edif�cio no maior LED de som digital do mundo. Quem n�o es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to longe podia ver as luzes dos escrit�rios acendendo e apagand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acompanhar 5.000 Watts de som. Outra que saiu at� em jo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iro foi colocar um carro de pol�cia no topo de um pr�dio l�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o. Sim, um carro de pol�cia com dois bonecos policiais,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anho real. Ningu�m sabe como eles conseguiram e na verdade, ningu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gunta. � a m�gica da co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qui no Brasil temos mais mesmo s�o os t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�rios. Infelizmente, n�o s�o bem feitos. Eu passei po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ce que poderia ser chamado de trote cultural. N�o vou contar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 estragar a surpresa de alguns. Nada de viol�ncia. Nada de 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ando fogo em outras pessoas. Alguns, muito bons, se encont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e "Clube dos Cafajeste" ou "National Lampoons Animal House"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 meu � que tinha uma cole��o dessas experi�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zia medicina. UFRJ. Bom, to mudando de assunto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 tinha uma turma que era realmente "da pesada". Era o tempo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a chamada "streaking", sei l� se o nome � esse. Anos 60 ou 70. 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iram que algu�m tinha que come�ar a fazer isso no Brasil, pa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a pegar (que nem a moda do Jeans e tantas outras, aquele e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 em que foi criada a express�o "estar na moda"). Ent�o,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s combinaram? Um deles ia correr pelado (esse era o lanc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king, correr pelado durante uma certa dist�ncia, na fr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mundo, uma forma de ser "contra o esquema" e fazer um protest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smente se divertir,  a coisa n�o "pegou", talvez por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a a atentado ao pudor).  Mas n�o num lugar qualquer e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os numa hora qualquer. Em frente ao Golden Room do Copaca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ce, sa�da da �ltima sess�o do teatro. Pra ficar mais claro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gar onde os gr�-finos e socialites cultuam o d�lar em todas as su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s (roupas chics, perfumes e j�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do bem. Fizeram a coisa. Estacionaram na esqu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raram aquela fila de pessoas se amontoarem na na cal�ada e o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u correndo entre eles: "shlap, shlap, shlap, shlap" (s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uinho correndo pelado). O fusca foi esperar na outra esquina.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o pessoal l� dentro n�o achou grande coisa. Sei l�, n�o teve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mara de TV filmando. Os gr�-finos nem tchuns. N�o tinha jei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anagem. Ent�o..Quando o sujeito (o pelado) tava chegando per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ram andar mais um quarteir�o. Pra ver se fazia mais esc�nd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 l�, alguma coisa. Nada. Mais um quarteir�o, o sujeito q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gando no fusca, xingando "filho da $%^#@.  O pessoal ficou as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 mais um quarteir�o, "shlap, shlap, shlap, shlap",  $%&amp;^$#, es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ra chegar,"shlap, shlap, shlap, shlap" , &amp;%&amp;^%$,  anda mais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co. Quase 3 quil�metros depois ("shlap, shlap, shlap, shlap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ram deixar o cara entrar. Tinha parado de xingar, sinal que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va sem f�l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os, um sujeito que conheci recentemente 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ntros aqui em Sampa. Fico com uma inveja. "Predestinado a ser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im". Quando encheu o saco com o cachorro da vizinha, tacou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mido de Sonrisal na boca do animal e chamou a carrocin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ando que o bicho estava com "raiva". A lista de sacanagens d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 � t�o grande.. outra vez ele foi na praia com uma mo�ada. Viu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jeito tomando sol, dormindo. Foi l�, bem devagarinho.. e desenhou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ete com protetor solar no peito do sujeito.  Conta que viu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jeito durante dias tentar ver se conseguia fazer aquela "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a" sumir. Uma vez ele "convenceu" um amigo que passar gelol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aixo era o mesmo efeito que o Viagra. At� passou (na cueca, n�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e) um pouco, para mostrar ao amigo. Como dizia N�lson Rodrig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rro nasce que nem grama"... Uma "lenda urbana" que me contaram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ue fizeram com uma empresa de �nibus, cujos motoristas s�o famo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falsear situa��es de freio. S� para ver passageiro cair. Disc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mero de reclama��o n�o funcionava, ele guardou a cara do motoris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e era o �ltimo ponto antes do final. Ficou de tocaia l� e deixou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rtefato" para furar o pneu do �nibus. Cada dia num ponto difer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pre com o mesmo motorista, mas sempre perto do ponto final. Is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dalismo, mas como tamb�m j� me contaram de gente que j� foi ma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ezes pro ch�o por conta de freada brusca.. Qual que � pior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dalismo de uma empresa com o usu�rio ou do usu�rio contr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resa? Os dois est�o errados. A �nica coisa boa nessas est�rias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s�o de conta-las. Passar por uma delas nem sempre � edifi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S - DICAS - PIADAS -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OBRAS LEGAIS NO CASO ANTI-TRUSTE CONTRA A MICROSOFT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' entrando com uma peticao junto ao juiz federal Thomas P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son para que o caso anti-truste, levantado contra a empresa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amento de Justica Norte-americano, seja esquecido. O juiz d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 Microsoft: "Bem, voces certamente tem esse direito [ de pedir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o seja desconsiderado ]", mas avisou que "qualquer disputa de f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retos, mesmo que apenas uma, sera' suficiente para neutr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quer julgamento sumario.". Jackson ordenou a Bill Gates e ou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os executivos que fiquem prontos para depor. A Microsoft 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ando, infrutiferamente, limitar o tempo do depoimento d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 8 horas, em um unico dia. Atlanta Journal-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08/98 (EDUPAGE) BUG ENCONTRADO (E CORRIGIDO) NO 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falha de seguranca foi encontrada no Eudora, o programa d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utilizado no mundo, mas o programa de correcao ja' es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nivel em: http://eudora.qualcomm.com/security.html A falha af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ersoes 4.0, 4.0.1 e 4.1 do Eudora Pro para plataformas Windows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o afeta versoes para Macintosh ou anteriores 'as citadas ac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in Felten, diretor do laboratorio especializado em program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ura para Internet da Universidade de Princeton, explica: "Hoje h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preocupacao crescente nas relacoes conveniencia versus seguran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xecucao facilitada de um programa - basta clicar nel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'-lo -, implica em que um unico clique do mouse tamb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programa perigoso.". New York Times, 07/08/98 (EDU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REGOS NO SETOR DA INFORMATICA MOSTRAM TENDENCIAS DE CRESCIME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O PRAZO Embora a economia global norte-americana tenha cr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as 66.000 empregos em Julho (o menor aumento mensal registrad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s anos e meio), algumas empresas abriram 20.000 novas vag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os de informatica e 3.000 para producao de computad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atizando o que o Escritorio de Estatisticas Trabalh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terizou como "fortes tendencias de aumento a longo praz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Web, 08/08/98 DIFERENCA ENTRE GENEROS NA AREA DE CIENCI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CAO A professora Tracy Camp, da Universidade do Alab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ou estatisticas que apontam um numero decrescente de estud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exo feminino nao-graduadas. O ano em que houve maior nu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udantes efetivamente graduadas foi 1983-84, quando as mul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istaram 37.1% dos diplomas de bacharelado em cienci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cao (32.172 diplomas). Em 1993-94, a porcentagem diminuiu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4%. Ao mesmo tempo, outros campos da ciencia e engenh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esentaram crescimentos no contingente feminino, com a porcenta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iplomas em Fisica crescendo 36.6% entre 1980-81 a 1993-94, 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enharias, 44.7%. O padrao nao e' exclusivo dos Estados Unidos;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-Bretanha, as quedas dos indices sao ainda mais marcantes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ogado londrino, especializado em questoes de tecnologi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cao, diz: "A admissao de mulheres nos cursos da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inentes 'as tecnologias de informacao, nas universid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uiu; a relacao costumava ser de 1/3; agora, diminuiu para 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5%.". De acordo com uma pesquisa realizada por membro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cao de Equipamentos de Computacao, alguns fatores que podem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ido para essa queda no numero de mulheres na area de Ci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Computacao incluem o fato de elas nao terem tido experienci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car com jogos de computadores, quando criancas; as longas hor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balho requeridas em trabalhos envolvendo programacao; discrimin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serem mulheres; a falta de exemplos a seguir; a imagem anti-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"hacker" tipico. Scientific American, Agosto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ION: "CRACKERS" BRASILEI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que saiu acho que ter�a-feira (18/08?)  num jornal de S�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a PF, a pedido de um �rg�o dos EUA, est� investigando quem foi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ou fu�ando com o site deles. Primeiro foram na embaixada l�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tou a PF e a RNP. De acordo com a reportagem, j� se sabe quem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mant�m-se segredo. Apareceu numa lista de discuss�o por a�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soal est� sendo mal compreendido e que eles n�o s�o l� tudo de r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falam deles (os que invadiram). A legisla��o brasileira traba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um pr�ncipio quase mundial de que "n�o existe crime sem lei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". Resultando que mesmo descubrindo quem foi, n�o se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iar por isso. Acho legal por�m dar um toque que a Legisl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ira tamb�m trabalha com o princ�pio de que todo mundo � culp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� prova em contr�rio (falando no vulgar). L� nos EUA, todo mun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cente at� prova em contr�rio. Ainda assim o Mitnick ficou 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se dois anos sem nenhuma acusa��o espec�fica contra ele. Em ou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vras, qualquer crime inform�tico, se ganhar notoriedade, vai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do. O man�aco do parque s� foi preso porque virou not�ci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 Globo. A falta de legisla��o n�o � desculpa para ficar faz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ira. Os caras podem "investigar" at� o buraco do ralo do banh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�s de alguma infra��o qualquer e "torrar" o saco dos que 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obertos. Manja a vida sem poder nem estacionar em local proib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os caras v�o aproveitar para jogar todo o peso da lei em cima?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�. N�o vale a pena esse tipo de brincadeira. "A vingan�a po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que rolou na copa do mundo foi o que fizeram com o site da 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LINE] Tudo bem que perdemos, mas n�o precisavam exage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tou uma not�cia de que 4 caras desviaram R$ 1 milh�o da cont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erido" presidente FHC. Todas as caracter�sticas de ser feit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, o pessoal tinha a senha, foi um servi�o interno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anco do Brasil divulgou em nota que descarta a hip�tese de que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ha sido obra de "hackers". Quem fez a coisa sabia a senha do co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reelei��o e era pessoal de dentro. Mas quem escreveu a mat�ri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ha de S�o Paulo 13/08/98 n�o manja nada do assunto, usou a palav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. O dinheiro foi transferido da conta 45.0 para outra, ma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olpe foi feito de forma nada discreta, foi transferido dinh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is e tudo foi descoberto. Se a hist�ria se repetir, vamos t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ote anti-tudo rel�mpago, tal como aconteceu com a legisla��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 a privacidade telef�nica e de correio eletr�nico (acontec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is de grampearem o fone do presidente). Cuidado que mexeram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rus d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oberto um novo tipo de v�rus, o JavaApp.Strang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oximadamente 3890 bytes, � o primeiro v�rus feito em Java.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oberto pela ferramenta de busca de v�rus da Symantec e � um v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sita, se agarra a um programa hospedeiro sem atrapalhar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mento, especificamente os arquivos .class. � um v�rus que 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r sem preconceito contra qualquer sistema operacional,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z ser Unix, Win95, etc.. N�o pode ser pego por qualquer "surfada"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, de acordo com document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ymantec.com/avcenter/data/javaapp.strangebrew.html.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 afetar qualquer coisa que n�o software Java. A maior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�rios est� livre de ter que se preocupar com tal tipo de v�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n�o me engano, este artigo saiu na revista Byte, mas n�o ten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eza, foi enviado por ema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neg�cio chamado HACKERFOB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 uma ind�stria de 6 bilh�es de d�lares nascida do pav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asores. Precisamos mesmo de tanta prote��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no passado alguns dos arquivos do departamento pess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apareceram dos computadores do est�dio DreamWorks, em Holly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ele do Steve Spielberg, sabe? Acreditando se tratar de ob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m hacker, a dire��o do DreamWorks entrou em estado de al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ximo. A empresa inteira ficou sem acesso a e-mail, transfer�nci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quivos e contato com a internet. O trabalho ficou mais lento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funcion�rios passaram a usar mensageiros de carne e oss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egar e receber filmes. Alarme falso? Provavelmente. Ao que t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, os arquivos teriam sido deletados acidentalmente po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�rio. A hackerfobia - o medo terr�vel da a��o de hackers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�vel por uma ind�stria inteira nascida do pavor. A p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�vel desse iceberg � formada pelos 6 bilh�es de d�lares anu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os com hardware e software protetores pelo mundo afora. H� a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custos de seguran�a embutidos nos or�amentos de processam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os. A consultoria Arthur Anderesen, por exemplo empreg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istas em administra��o de riscos de computadores, que pas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de do tempo cuidando de quest�es relativas � seguran�a. H� tamb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custos indiretos de onerar funcion�rios com trabalho ext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animar clientes e fregueses com camadas de senhas e ou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�cios protetores. Ser� que realmente precisamos 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fern�lia toda? Ser� que realmente precisamos de firewalls de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adas, senhas m�ltiplas, drivers de disquetes trancados e um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o restrito que mais valeria a pena seus funcion�rios darem um b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 falarem com os funcion�rios de outra sal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primavera de 1996 o ex-engenheiro de software da Intel Wiliam Ga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confessou culpado de fraude com e-mail. Ele roubava segredo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nufatura de microprocessadores Intel. A Intel protegera os pl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restri��es do tipo somente-para-leitura, mas Gaede consegu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ar a perna nela, filmando em v�deo imagens mostradas em seu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tela de cada vez. O crime n�o poderia ter sido evitado com o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qualquer uma das salvaguardas caras utilizadas por empres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ger seus PCs da a��o de agentes externos. 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mo algo que aparenta ser fruto do trabalho de um hacker mu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zes, v�-se, foi feito por algu�m de dentro da empresa. [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KHIL HUTHEESING E PHILIP E. ROSS. DA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chinhos da entrevista com Mark Abene, vulgo Phiber Optik,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JA entrevista de Eduardo Nuno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a do editor: A VEJA surpreende.. poderia ser melhor a entrev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meu ponto de vista, tem muita pergunta do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�-voc�-sabe-jogar-bola, mas tem um certo valor hist�rico. Ph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k foi um dos primeiro hackers/crackers a serem  condenados n�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 de danos feitos, mas por conta do que ele poderia fazer.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s coisas, se exp�s demais em tudo quanto � jornal, demonst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lhas de sistemas de seguran�a de computadores. Quando es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to perigoso fazer o que ele fazia por telefone em casa, ele come�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zer demonstra��es em telefones p�blicos. Sua condena��o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lebre e est� no livro "Hacker Crackdown". O Juiz disse que es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do uma senten�a a ele para mandar uma mensagem a todo jove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asse imita-lo. Ainda fez uma piada dizendo que estava sentenci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s�mbolo, mas que a pena n�o seria simb�li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ja &amp;#151; Para um hacker, n�o � grande a tenta��o de obter dinh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essas opera��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ne &amp;#151; � preciso n�o confundir todos os hackers com ladr�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vra hacker (invasor, numa tradu��o aproximada) pode d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ss�o de uma pessoa diab�lica. N�o � isso. Um hacker utiliza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hecimento para obter conhecimento. Seu passatempo � entra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 e sair sem ser percebido. H� pessoas boas e pessoas ru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mas t�m �tica, outras n�o. Muitos hackers s�o pessoas norma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ilham um interesse comum pela tecnologia e como ela fun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lizmente, esse objetivo � considerado i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ja &amp;#151; Mas o senhor gostaria que algu�m bisbilhotasse 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quiv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ne &amp;#151; � importante lembrar que hackers n�o invadem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es das pessoas, mas sistemas complexos de grandes empre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algu�m entrasse na minha companhia, claro que eu tamb�m   fi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ioso. J� aconteceu comigo, quando eu trabalhava num proved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sso. O mais importante, por�m, � saber quais os motiv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. Se algu�m entrasse nos computadores de minha empresa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�sito de me prejudicar, eu ficaria zangado e provave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saria em uma forma de retalia��o. Mas, se o hacker fizesse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indicar que h� alguma coisa errada no sistema, estaria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ivo aos seus "conselh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ja &amp;#151; H� programas que diminuem os riscos de invas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ne &amp;#151; Os sistemas operacionais dos grandes fabricantes, com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Microsoft, t�m seguran�a prec�ria. Encontramos tamb�m empresa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s sem senha, ou com sistemas antigos, sem as atualiza��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ricantes. A maior parte das falhas de seguran�a, por�m, � huma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oria dos problemas � culpa de funcion�rios que n�o tomam cuid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criam senhas muito simples. H� empresas que instituem uma pol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  seguran�a muito fr�gil ou nenhuma pol�tica nessa �rea. De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r mais   cuidados na seguran�a interna. Ironicamen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�sticas mostram que a grande maioria das viola��es de inform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ilosas � feita por pessoas   que trabalham no pr�prio escrit�ri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resa, e n�o por hackers que est�o do lado de f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ser uma entrevista legal, era bom se o rep�rter pudesse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guntas bem mais pertinentes. Poderia trabalhar alguns temas,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to a alguns, co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Virou moda descobrir falhas de seguranca no 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umero de usuarios X seguranca X facilidade de acesso - d�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ar dessa limita�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importancia do treinamento n�o � subestimada pela maiori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res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E a Lei de Murphy e/ou o fator humano (ou como a imbecil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a aumenta a inseguran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Last, but not least (apesar que tem outros pontinhos) o f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eiro: o custo da protecao compensa aquilo que voce 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ger? (Ou: sera' que nao e' mais barato ter um bom sist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ipo de elite que o Phiber representa, nao ha' jeito de se pre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 ele.O tipo de conhecimento que ele tem, nao e' passivel 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ido em seminario, curso ou m�todo de ensino. E o normal e'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s que conseguem chegar ate' o nivel de conhecimento d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icilmente vao para o lado maligno da coisa. Mesmo que exis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uemas de seguranca que realmente funcionem, vistoriad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nticos hackers, existe um fato como o que aconteceu com a cont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HC. Servico interno. O proprio FBI ja' contabilizou a maior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mes informaticos como sendo executado pelos proprios funciona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gostosos com o trabalho ou com falta de dinh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�cias do Mi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RAMAX est� fazendo um filme cujo roteiro � baseado no liv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DOWN, do Shimo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tp://www.wired.com/news/news/culture/story/13712.html). A p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e � que os primeiros scripts colocam o Kevin Mitnick como algu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ista, sacana, tudo quanto � coisa digna de um vil�o. As criancin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o aplaudir. Eles est�o fazendo uma esp�cie de "lavagem cereb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fazer as pessoas acreditarem que se o sujeito � hacker, dev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�m ruim. Para contrabalan�ar um pouco, foi feito um protest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te aos pr�dio da e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wired.com/news/news/culture/story/13792.html, que surt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m efeito, pelo menos foi divulgado. Parece que est�o se faz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s vers�es do roteiro (o Kevin j� falou que vai processa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ama��o quando conseguir sair da pris�o). O problema de um ro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ito com base no livro Takedown � que o livro j� foi far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do. S� quem n�o leu o livro do Littman � que acredita na te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Mitnick merece a cadeira el�t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mm, pensando bem, caras que tentam vender (in) segura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�tica talvez tentem usar o exemplo do Shimamura, sem 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cionar que o Mitnick n�o fez dinheiro com seus conhecimentos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tonou" nenhum computador. Nunca estragou nada. O grande perig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filme feito com base nesse livro � que ele praticamente "ven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�ia de que qualquer coisa que fizerem com um hacker � v�l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nder sem justificativa, condenar sem julgamento, etc.. Segu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a linha de racioc�nio, aqueles policiais de Diadema se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doados, era s� falar que estavam lidando com o Mitnick. O pi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vai ter gente que vai pagar para ver esse filme.. e vai sai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ema convencido de que hacker bom � hacker mo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tando ao protesto acima, tem a hist�ria toda n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kevinmitnick.com/home.html onde voc� pode tamb�m pega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pia do folheto de protesto que foi distribu�do, em wor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kevinmitnick.com/fly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mente o texto pede que simpatizantes mandem seu protes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amax, atrav�s de v�rios telefones e mantenham-se ligados n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 acontecendo. �bvio que nas linhas acima estou puxando um po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convencer o leitor de que o buraco � mais embaixo. No m�nimo,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itos humanos dele devem ser respeitados. Imagina o que � 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se dois anos numa cela sem nenhuma acusa��o definida? J� tem at�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�gio pras pessoas colocarem na sua p�gina, contando quant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 est� vendo o sol nascer quadrado. E nos EUA, esse tempo que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 na cadeia (3 anos, 6 meses, etc) n�o � descontado da senten�a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 for condenado a dois anos, vai ficar mais dois anos l�. S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ser escrever sua pr�pria carta de protesto, estes s�o os endere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 n�o souber ingl�s, manda s� um papel com "Free Kevin Mitn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rito, eles v�o enten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max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66 Beverl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9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s: (213) 951-4200  (213) 951-431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max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5 Greenwich St., 3r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 1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s: (212) 941-3800  (212) 941-394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ION: CARTAS a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: alguem@algum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: BarataEletrica@ThePentag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� um cara bom na �rea informatizada, por�m deveria ser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st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creio que um cara com tal capacidade deveria isolar-se do m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ha opini�o... Seja soci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sta: Eu era muito amistoso, no in�cio. A� percebi que as pess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vam me usando como manual da internet online. E eu sou meio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 neg�cio de trabalhar de gr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 passava duas horas di�rias do meu tempo escrevendo e lendo e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ora, s� passo 30 minu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: outrocara@algum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: BarataEletrica@Thepentag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, fui at� a HP da barata,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quei de bobeira com vc. Vc � um cara anti-social, prepot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gante e mal-educado! Parece que vc s� faz confirmar a fa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carckers freakers!Vcs tem um discurso muito bonito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erdade e em algum lugar eu li um manifesto que dizia que a trib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s visavam distribuir pelo mundo, as informa��es que as pess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ham em seu poder e se negavam a pas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 fiad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vc teve facilidade de aprender, legal, mas tem outras pesso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o tem essa facilidade! E vcs, ao contrario do que pregam, fa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ual as pessoas que vcs dizem combater! Se todos os hackers s�o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, deveriam ser banidos da Internet, pois o pr�posito da re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amente contraria a sua atitude prepotente e seletiv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 vou procurar na rede alguem que me ensine. Se eu n�o conseguir, v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ar aprender sozinho. Se eu conseguir, eu vou fundar uma tribo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 estilo da internet, divulgando meu conhecimento, e pasando o qu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endi, totalmente ao contrario de vc!Cara, vc � muito arroga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oten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lembre-se que vc n�o � o �nico a deter esses conhecimento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sta: Eu achei t�o legal sua carta. Principalmente as �lt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has. "Se eu n�o conseguir, vou tentar ap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zinho". Autodi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voc� entendeu isso, entendeu tudo e eu n�o preciso explicar 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 voc� n�o entendeu isso, nunca ser� o que procura 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o a minha atitude prepotente e seletiva, acho equivocada 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��o. Se eu n�o tivesse me preocupado em "distribuir" um pouc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hecimento que tenho, voc� n�o me escreveria uma carta, porque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 saber que existo. Fa�o votos que consiga fundar essa tribo. V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er palmas. � isso mesmo que voc� tem que fazer. Boa s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: Alguemlegal@algumlugar ta bom, ta b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 sei que vc naum acredita em amizade online,etc,etc,t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 li todos os BE's e foi ele que o que mais me influenciou a naum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dark-side of hacker... eu achava que hacker era quem inv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dores(malditas crian�as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bens sobre os txts sobre a mente... sao realmente classe A... 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rgulham" fundo nesse assunto... espero que continue com txts d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lo... aprendi (com vc mesmo) que se tem que ser insisten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)).Mais um vez parabens pela for�a de vontade que tem em contin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o e-zine e com essa qualidade... e ai, ja conseguiu um tramp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ro que si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s como vc e Mitnick eh que deveriam montar Microsofts da vida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 poderiamos falar que temos um SO de qualidade...afinal, ja ouv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ar da backdoor do win9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 tava falando com um cara da HackHour(o KraiL) ai ele disse d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uayos que descobriram isso... seria uma materia interess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 que eu naum tenha material pra te mand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o por ak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sta: Nem precisa  me mandar alguma coisa. O neg�cio � que 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ente um cara ocupado (Al�m de cheio de problemas). Acho leg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um hobby que nem o meu fanzine eu consiga influenc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amente as pessoas. Obrigado pelos elogios.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emjoia@algum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Oi, Denerval, est� tudo bem contigo ?!, eu espero que sim. Bem,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o esse mail dizendo que tenho muita admira��o pelo que vc faz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 feito, acompanho as edi��es da Barata h� muito tempo e as apre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to, e um tanto quanto dif�cil achar coisa boa em portugu�s, e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ando dos temas abordados pela Barata. N�o me alongando muito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e abra�o e obrigado por continuar a escrever esse Zin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to bom. T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: A?????(papinhoo), Bel�m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nsando em leitores como voc� que eu ainda continuo.. S� que 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e � D-E-R-N-E-V-A-L  (todo mundo erra e todo mundo eu corrij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: mulher@algum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o te conhec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sta: F�cil. Voc� s� vai precisar de um dicion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l�s/portugu�s ou da m�quina de traduzir do altavista. Clica no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college.antioch.edu/~totally/gee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resto, minha apar�ncia � meio modesta: 1,95 de altura, olhos az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os, rosto lembrando uma mistura do Robert Redford com o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ise. Infelizmente o pessoal me confunde com o Jean Claude Van D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to quando me v�em de perto, porque a� sou mais alto, pare�o mai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ulk Hogan". Meus amigos me chamam de "curupira" (meu nick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heres me chamam de "lindo, gostoso, tesouro". O grande proble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irar da frente do computador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: Alguemfolgado@algum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ai cara, tudo belez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cio e o seguinte. Estou fazendo um trabalho sobre seguran�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, e tenho que fazer um programinha para demonstrar realmente q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nao eh seg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que estou bastante atarefado e nao disponho mais de muito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, lembrei de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� que tu nao tens ai algum programinha desses feitos 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ferencialmente) ou Java para mandar pra m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e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sta: Eu n�o envio esse tipo de dica ou programa. 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emlegal@algumlugar.sul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i no Brasil a policia esta logando todos os canais hack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doras estao cacando muita gente e colocando bina por tudo.D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os rolos l� em Porto Alegre. Alias...a mandic de sampa e de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gre estao com altos binas...Entao a gurizada ta se estrep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io..Eh muito ruim isto tudo. As coisas acabam sendo distorciada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eles que fazem um hacking de verdade acabam se ralando po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izada infeliz e trou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im...tudo anda conforma a musica. Estamos tao atrasados por 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 pais que eu fico as vezes extremamente deprimido. E quando ve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lta de etica existente no meio hacker do Brasil..fico mais ai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tem gente boa. E eh nestes q eu aposto. Vc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sta: Valeu e fica a dica para a mo�ada: tentem n�o fazer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s para "intrus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oftwarebuilders.com/SBI_Mall/Info_PC_Sec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ecur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Windows 95 users who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uders out and take contro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access...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! (Regularly US$59.99), Download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op Intruders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Secure monitors all modem and Inter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out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own personal access rules and every time you boo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s working automatically. Every data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ed against your rules... only what you have permitted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else is denied. Without a firewall your PC's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accessed -- even without your knowled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nected to the Internet or an intranet. PC Secur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199.170.0.83/hidden/evpc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206.65.85.66/hidden/ws2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cao da inter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dores que estais em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hecido sejam os vossos 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ham a nos os nossos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jam mantidos os nosso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 por cabo como por sate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rf nosso de cada dia nos dai h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doai os nossos setups assim como nos perdoamos a linh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nao nos deixeis cair em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livrai-nos do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nto: FW: Descobriram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ess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Finalmente descobriram a resposta para um dos grandes enigma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dad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... o sexo dos computad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Ficou finalmente comprovado, acima de qualquer duvida, o sex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omputadores: sao FEM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otiv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1- Assim que se arranja um, ha outro melhor na esqui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2- Ninguem, alem do criador, eh capaz de entender a sua 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3- Mesmo os menores errinhos que a gente comete sao guardados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moria para futura referenc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4- A linguagem nativa usada na comunicacao entre computadores 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ncompreensivel para qualquer outra espec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5- A mensagem: "Bad command or file name" eh tao informativa qu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digamos: "Se voce nao sabe porque estou com odio de voce, nao 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quem vai explicar, ne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6- Assim que voce opta por um computador, qualquer que seja, log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gastando a metade do seu contracheque em acessorios para 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Ficou finalmente comprovado, acima de qualquer duvida, o sex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omputad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++ � como sexo na adolesc�ncia (Enviada por Eug�ni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putaquepariu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st� na cabe�a de todo m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odo mundo fala sobre isto o tempo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a realidade, quase ninguem est� faz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Os poucos que est�o faze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azem da maneira er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sculpam falando que a proxima vez talvez sera' mel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�o praticam com segura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� sabe que usa a internet demais quando..  (enviada por Debor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putaquepariu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c� acorda as 3 horas da manh� para ir ao banheiro e para che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u e-mail na volta para c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c� tem uma tatuagem que diz: "This body is best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rer 4.0 or hig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c� batiza seu filhos de Eudora, Mozillia e Arrob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ando Voc� desliga o modem e sente uma especie de vazio com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� tivesse perdido algu�m que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c� passa metade do tempo do v�o com o laptop no seu colo e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ho no compartimento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c� fica na faculdade por mais dois anos apenas para ter a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tis 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c� ri e humilha pessoas que tem modem de 2.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ando seu computador quebra, voc� continua ligando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fone do provedor para ouvir o sinal d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c� descobre que ap�s cada ponto final da sua monografia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reve a palavra COM (putz, e n�o � que � verdad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c� se apresenta como Fernando arroba mandic ponto com ponto 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dos seus amigos tem @ no 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u cachorro tem sua pr�pria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c� n�o consegue falar com sua m�e, ela n�o tem um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c� checa seus e-mais e aparece a mensagem : " No new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voc� checa de n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c� n�o sabe o sexo do seus tres melhores amigos porque eles u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s neu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c� diz ao motorista de taxi que mor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qi11.conjunto4.casa12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: Gatewa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: Stairwa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: 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EileenET Tronolone &lt;et@sctc.af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: I just had to send it in, fellas. I'm sorry. I could not l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tuff go by and not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ady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stems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's byteing a Gatewa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elnets there, s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rts have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rd sh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e cam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h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 Hoo Hoo H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's byteing a Gatewa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wants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she knows sometimes ho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th by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urdvax that 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ll of our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oss-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h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 Hoo Hoo H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's byteing a Gatewa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processed b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abs will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will then listen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mpt will re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yet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works will ech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h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 Hoo Hoo H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's byteing a Gatewa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lookup in your ne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.alarm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pinging from the link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 two routes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time to change the net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 s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we find stuff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tp and we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ysadm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hanged the server to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root privs and she used 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cked out on the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tail her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find what you ha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t back with c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hack and not to scr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he's byteing a Gatewa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: Software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: Money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: Dire S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Brent CJ Br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Brent CJ Bri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oligies to Mark Knopf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aaant my.. I waaaant my... I waaaant my C-R-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at them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ay ya'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' play with mem'ry that you canno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in't workin, that's the way ya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software for nothing and your chip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in't workin, gotta CPU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ell ya, them guys ain't d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crash the system with your little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crash the system with your 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ot to install micro-data-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a make things run like a bree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otta help these foreign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otta help these mindless E.E.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Hacker with the Pepsi and the Mun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buddy, don't like to SH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Hacker got his own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guy don't change his under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ot to install the latest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budget, and optimiiiiii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ot to have more muddy-black cof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ot a green glow in our eyyyyy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a' learned to play with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a' learned to program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at drive, I'm gonna stick it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it's better than the ol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o's up there, what's that?  Beeping noi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bangin on the keyboard like a chimpa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that aint workin, that's the way ya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software for nothin', get your chip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: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: Pink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Jim Flanagan &lt;flanagan@grover.stat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: In the spirit of the UNIX rock adaptations, I dra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*   [To the tune of _Money_ by Pink Flo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, it's a g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hat V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, it's a h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S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to well bench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Op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need a RISC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, jmp 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l nic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your frame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: Uni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: Nowher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: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Brad Morrison &lt;brad@Sugar.Neo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Man        (to The Beatles' "Nowhere M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's a real UNI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 in his UNIX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ll his UNIX .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the blocksize from '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s not where /dev/null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he a bi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Man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 tube that's b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kernel boots, just like you had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's as wise as 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 lex, yacc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Man, can you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Man, pleas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rintout is miss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-o-o-orld is your 'a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: Unix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: Pinball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: T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Jamie Mason &lt;jmason2@gpu.utcs.utoront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s by Wayne Throop &lt;...!mcnc!aurgate!thro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: I also found this thing which I sorta wrote this summ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icated to all those weary Unix hacks who spend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king lives stuffing /dev/tty??'s clist so that proce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to read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J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ems to me this can be improved quite a bit, to make i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with the score, and such.  "I have a modest example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I heard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ways had a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nOS to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have run '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in't seen nothing li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large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red, squinting, blind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makes a mean sys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its like a stat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art of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all th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the signal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by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cess never st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red, squinting blind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makes a mean sys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 Unix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't get the 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iz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uch a mental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think he do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him so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't got no di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ar no beeps or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no lights a flas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his sense of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running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no cor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red, squinting and blind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makes a mean sys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able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oot passwor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my favorite bo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cks can beat my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leads him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just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ot crazy Fing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ill seg-fa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red, squinting blind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makes a mean sys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cas Nacion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lesc.com.br/axl/html/ass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telesp.com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supermail.com.br/amar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lepar.com.br:808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lebrasilia.net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200.223.31.132/axl/10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listas-amarelas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acheinet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upermail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cf2.uol.com.br/listapub /index.c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rio.com.br/~emai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quem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eek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ade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p://bookmarks.alternex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urf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as de Cid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o Paulo http://ww1.zaz.com.br/cidades/sp/mapas.htm Rio de Jan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1.zaz.com.br/cidades/rio/map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o Alegre http://ww1.zaz.com.br/cidades/poa/mapas.htm Bras�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1.zaz.com.br/cidades/br/map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vel http://ww1.zaz.com.br/cidades/cvl/map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Vari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cyberpsoft/cyberps.htm  Mulher Virtual (ainda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 direito o que �, to tentando entender uma geek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ecis.udel.edu/~masterma/GuideToGeekGirls.htmll,  encont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o no http://www.owlnet.rice.edu/~indigo/gsotd/ Geek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ra, se voc� � daqueles que tem algum problema com computadores,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ar essa p�gina http://www.cpu.lu/~gkes/pcrepair/  ou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members.aol.com/spoons1000/break/index.html . Mas n�o fa�a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 consultar um t�cnic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lugar interessante: http://www.fulldisclosur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vez a m�quina de busca mais sacana do planeta, se voc� n�o tem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zer (n�o confundir com p�gina por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etaspy.com/spy/unfilter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 odeio o Brasil http://www.geocities.com/SiliconValley/Campus/963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 um monte de coisas que o cara n�o est� erra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2.zaz.com.br/estiloweb/estilo P�ginas explicando como � que se fa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��es necess�rias no seu micro (quando voc� usou aquele CDROM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OL e ele trocou toda a configura��o de acesso ao seu servi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antispam.org.br/    Movimento Anti-Spam Brasile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 porque eu odeio correspond�ncia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iz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ee.unicamp.br/~eamonlo/hum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ximas e M�nimas do Bar�o de Itarar�  Sempre fui f� desse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arol.com.br/lima/per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@ Brasil Perl � uma linguagem de computa��o super-legal,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o Linux e pode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3.to/alemao Uma compila��o de p�ginas relativas a l�ngua al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 formei nis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rravista.pt/ancora/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ado Negro da Web Um lugar com uma compila��o de URLs muito for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um (vide abaix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necronomi.com/projects/666/  N�o recomendo, mas peguei 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no URL acima (como fazer pac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members.tripod.com/~don_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Juan Home Page Talk Planet - tem um monte de coisa de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rica��o de p�gina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geocities.com/CapitolHill/Senate/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do Consumidor Lesado O nome diz t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p3.com M�sica Mp3   Tudo sobre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gabrieltorr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de Hardware do Prof. Gabriel To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reespace.com.br/rj/fj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br P�gina 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amarilla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e de Paginas Amarillas de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geocities.com/CapitolHill/303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- Regime Militar Parece um bom texto sobre essa hist�ria obs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runazo.eng.br/denunci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uncias de falhas na Urna Ele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lue.com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al Alternativo e-Zine Como fanzine tem uma por��o de links 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guns eu copiei e coloquei aqui), uns artigos legais tamb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re Firewalls (tirado da lista condor@u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linux.samiam.org/firew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linux.samiam.org/firewall.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wolfenet.com/~jhardin/ipfwad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sites.inka.de/sites/lina/freefire-l/index_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sc.com/lj/issue25/120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un.com/sunworldonline/swol-01-1996/swol-01-firew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csrc.nist.gov/nistpubs/800-10/m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3com.com/nsc/50061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nde maioria esta'  espalhanda pelo texto. As "hackers songs" eu consegui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ta Vista digitando Hacker Lyrics. O material do "Mercadores de Opini�o" v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http://www.epic.org  ou http://www.privacy.org, tambem teve coisa d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ernando Pessoa na USP, http://www.lsi.usp.br/art/pessoa/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terial da Microsoft, parte veio do site anti-microsoft, parte veio de um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acking que tinha diretorios cheios de piadas do g�nero. N�o recordo 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xto da Carolyn P. Meinel eu descobri inicialmente na hackersclub, mas de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em varios outros lugares. Ela deu permissao. As piadas vieram da lista piadas-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3T" veio de hist�ria pessoal e de outras est�rias escutadas pela vida af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re Firewalls (tirado da lista condor@ugrou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