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                 _          ______ _      _      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\                | |        |  ____| |    | |      (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__ _ _ __ __ _| |_ __ _  | |__  | | ___| |_ _ __ _  ___ __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&lt; / _` | '__/ _` | __/ _` | |  __| | |/ _ \ __| '__| |/ __/ _`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(_| | | | (_| | || (_| | | |____| |  __/ |_| |  | | (_| (_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/ \__,_|_|  \__,_|\__\__,_| |______|_|\___|\__|_|  |_|\___\__,_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ATA ELETRICA, numer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o Paulo, 23 de janeiro d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u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 Introdu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 Um pouco de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 Noticias da Ratai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sucesso da lista d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RC ainda nao, mas Talker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- Como criar um grupo de 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 compu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- Virus de Computa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cao, Modus Operandi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- 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 Referencias divers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- Smart Dr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jornal foi escrito por Derneval R. R. da Cunha (wu100@fim.uni-erla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s devidas excecoes, toda a redacao e' minha. Esta' liberada 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vio) em formato eletronico, mas se trechos forem usados em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oes, por favor incluam de onde tiraram e quem escreveu. Aqu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dos em receber futuras edicoes deste ou de outro jornal (nao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ra' continuar com esse titulo) mandem um mail eletronico pa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100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e' o que chamo de primeiro numero (nao beta-tes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isso aconteceu foi explicada no numero anterior, algu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sas como a origem do jornal, minha experiencia como Hack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cao da aparencia que o sujeito acaba tendo depois 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grande na frente da tela de um micro. Varios me pergunt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sas relacionadas ao que e' Hacker, afinal de cont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o da revista ZAP! 23 de outubro de 1994 - Jornal ES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que e' um hacker? Nao existe traducao. A mais prox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 "fussador" e o verbo to hack, "fucar". Hacker, vu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to de laboratorio", era o termo usado pelos estud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IT para designar aqueles que"fucavam" nos comput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Universidade alem dos limites de uso. O Hacker dif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Guru, que ja' sabe tudo. Ele quer e' descobrir como m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tudo (o contrario do usuario comum, que nao tem remo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sar um micro Pentium para escrever cartas durant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diente). Nao teme virus de computador. O interess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seria escrever um, mas nao para difundir, so' exib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\ colegas. Infelizmente, o filme "Wargames", estimul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s adolescentes a tentar seguir o exemplo, chegand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do vandalismo  eletronico e acabaram sendo presos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com grandes manchetes nos jornais denegrindo o ter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contrario de outros, como Mitch Kapor, que deu aul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tacao transcendental durante anos, ate desisti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r um Apple. Tempos depois seria dono da  Lotus(1-2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ve agora, em Buenos Aires, durante os dias 7,8 e 9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o Congressso Internacional de Hackers e fabric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irus da America Latina. O evento foi organizad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ando Bomsembiante, diretor da revista argentin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 "Virus Report". Varias personalidades,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stein, editor da  revista 2600, referencia basic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universo, Patrice, editor da revista holand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-Tic, tambem realizador de um congresso de Hac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veram presentes e Mark Ludwig, autor  de "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Artificial Life and Evolution" e especialis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inos. Houve discusses e palestras sobre cul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punk, Multimidia, Auditoria Bancaria, e v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ntos ligados a Cibernetica. A ESCOLA DO FUTU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o ligado a Pr-Reitoria de Pesquisa da U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ou com uma palestra sobre Ensino a Distcncia.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lico era composto em sua maioria de adolescente,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s profissionais liberais da area de educacao e do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BSes argentinas. Os hackers argentinos nao se dei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tografar, usando ate um jato de extintor de incendi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bir tentativas, apesar da inexistencia de legisl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a atividade na Argentina. O encontro foi um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esso de pblico, que ja contava com reunioes na prim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a de cada 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da para definir o que e' realmente um hacker. Mas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sala de computacao existem aqueles que va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ar, aqueles que vao para aprender e aqueles que v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se divertir. O Hacker faz tudo isso e ainda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 coisa, um algo mais que nao da para definir. Ex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que chegam para um cara que sabe alguma cois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cam: "me ensina a fuss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verdadeiro fussador (ou fucador - estou escrevendo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usar acentos ou cedilhas para facilitar transmissao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) ele nao precisa de aulas ou professor. No maximo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ru que ilumine a direcao. O caminho ele mesmo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har, dentro da especialidade que ele escol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mente ele se define por alguma. Comeca aprend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que precisa aprender como os comandos do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ional que usa, seja ele Unix, Dos ou OS2. Clar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lmente ele nao vai muito longe. E' algo chato,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o. Nem sempre esse aprendizado acontece de f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tica. Em um caso o sujeito aprende um comando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 entre sessoes de 8 horas mexendo com compil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ou joguinhos, em outro caso a pessoa precisa s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recuperar um arquivo perdido. Em outro caso, a pess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aprende absolutamente nada, vai pegando jogo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s com amigos ou em BBSes, ate que a necess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ente su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contato constante com o computador e a vont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com que ele obedeca faz surgir o individ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ssador", que despreza a ideia de frequentar um curso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ar a um profissional para que o ensine a usa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. Alguns fazem dessa facilidade com a maquina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ssao e mudam de ramo. A vontade de explorar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o eletronico transforma o individuo. O poder 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odisia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alquer pessoa que tenha pelo menos lutad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nder uma linguagem de computacao (PASCAL, C, CLIP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 pode entender o que e o prazer de ver um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ando direitinho. A denominacao nao importa. 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 e' conseguir fazer a coisa funcionar com o min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juda possivel ou faze-la funcionar alem do que os ou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riam conseguir, como quando se consegue faze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fazer algo que nao normalmente faria. Ou mel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ndo, dominar 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ouco de histo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s primeiros computadores que chegaram aqui no Bras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ados no processador ZX-80 continham poucos progra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mente o unico uso que tinham era o de apre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uagem BASIC ou o ASSEMBLY. Haviam os jogos e progra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 podia comprar, mas nao muitas lojas. Usa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 para movimentar um negocio, como banco de d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editor de textos as vezes significava consegui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em BASIC para fazer o banco de dados ou 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extos. Quando eu tinha 19 anos, parado na porta de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a ouvi a vendedora comentando de um garoto de 15 a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inha o seu escritorio de venda de programas. "Comec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s 11, com um micro de 2 Kbytes de memoria". E' , naqu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a impressora do micro era mais cara do que o prop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o drive de disco 5 1/4 nao era mais barato. No en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me recordo ter lido numa VEJA que os empresarios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ca queria levantar uma brecha na legislacao de reser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rcado (que proibia qualquer tipo de importaca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izado eletronico, a lei de reserva de merc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informatica estava em projeto) para poder impor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s micros em quanti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cara aprendia na marra. E era obrigado a fazer s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os programas, encontrar quem podia ajudar com est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a dica era outro problema. Depois descobria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s em BASIC eram muito lentos e resolvia apelar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gnorancia(?) aprendendo linguagem de maquina, ate'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gava a conclusao de que pagar um menino de 15 ano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a coisa nao era uma ideia ma'. As lojas deixav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ancas "praticarem" com o material de ve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velmente para fazerem os adultos pensarem que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facil ou estimular as vendas para crianc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nha uma enciclopedia chamada INPUT, que era a ma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cao, com aulas de programacao em BASIC e dica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programas e joguinhos. Era muito completa e difi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ncontrar nas bancas. Tinha o trabalho de tr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s que respeitavam as diferencas de compatibil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os varios computadores disponiveis no mercado 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ques para se fazer bancos de dados em fitas K-7, ja'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muito dificil de se encontrar alguem que us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 um jovem era facil conseguir uma certa habil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programacao (comparado com um profissional qualquer)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conseguir informacao, ja' que os pontos de reuniao er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a de computacao ou o fliperama. Um primo meu aprend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em casa, com um livro qualquer e ia treinando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as de informatica, onde tambem encontrava outros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a situacao. Copiar joguinhos significava apre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avar a protecao que o jogo tinha contra co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vida. Criar um jogo estimulava o desenvolvimento d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de protecao. Quem aprendia linguagem Assembly d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X-80 aprendia em pouco tempo a linguagem Assembly do PC-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AT, muito menos complicada. Computacao vi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s micros dos sonhos naquele tempo eram o CP500,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drive e o Apple. Pena que o Apple, fosse qual f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quentava apos uso intensivo, congelando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icativo e impedindo o salvamento do arquivo.. Ate' ho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 guarda porem uma legiao de fas, como mostra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, que emula o funcionamento de Apple num XT 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o de discussao so' sobre Apple][e. Durante muito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aquele micro dos sonhos, que custava 2000 dolares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configuracao ideal, com dois disk-drives e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ora Amelia ou outra qualquer. Num tempo em q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oria dos usuarios de micros usava um velho tele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monitor, esse micro tinha um monitor de fosforo ve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sa chique, porque era mais rapido de li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 tempo foi esse? Em 1988 ainda era algo caro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ar nas lojas de informatica. Ha' 3 meses um amig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guntou qual o preco atual para um micro desses em b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do e se servia para aprender informatica. Obvio que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tou da resposta. Parece que o cunhado tinha vendid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o para poder comprar o micro e a impressora. Coisas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a, fazer o q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ICIAS DA RATAI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sucesso da lista d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a de Hackers da esquina-das-listas e' um sucesso, ating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' um numero em torno de 20 fuc,adores e aumentando. Para quem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comandos relativos a lista sao simples e envolvem esc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squina-das-listas@dcc.unicamp.br (a linha de subject nao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ia). Em segui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se inscrever e' preciso escrever na car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reva hackers seuemail@xxx.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submeter qualquer coisa a correspondencia tem que ter no top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m quiser ver seu nome listado escr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rios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Deve haver obrigatoriamente uma carta-resposta automa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ando recebimento da mensa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RC ainda nao, mas TALKER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a novidade da tchurma e' a abertura de um talker especifico pa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iada. Para quem nao sabe, o negocio e' fazer o telnet para acess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eguinte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net carpa.ciagri.usp.br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3000 e' necessario para se chegar ao talker. Depois existe o pe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m usercode, que o novato pode inventar e o password, para 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idade do codinome ado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ut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a vez dentro, existe uma listagem do pessoal que esta' na antec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 individuo pode comecar a entrar no papo. Qualquer coisa que dig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' transmitida aos outros participantes apos a tecla Enter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ada. A frase aparecera' na tela com o nome da pessoa que digi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f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lp new  - da' ao usuario iniciante uma relacao dos comando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out "To aqui" - a frase "To aqui" ecoara em todos os lugare do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ce combinou com alguem, esse alguem podera' te encontrar 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ar dep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quit - para s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r que os comandos sempre sao precedidos de . do contrario, 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 interpretado como f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ocal dispoe de ambientes privados onde so' se podera' entra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te. Lembra um MUD, mas nao e' um local onde se joga, so'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r pap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deia e' reunir principalmente gente que tenha como pont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m esse vicio por informatica ou elementos relacionados 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", como seguranca de computadores, privacidade, problema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 computador, dicas e truques para isso e aquilo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deia foi de MWalder, que seguiu o exemplo que fiz cria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hackers na esquina-das-listas. Agora, o negocio e' torce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nte gente se conectar ao Talker e lancar as bases do que es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tarde ser o proximo encontro de Hackers em Sao Pa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quem nao leu a versao Beta-teste do jornal, a idei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r a rataiada, todos os fucadores de micro se reunirem, sena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Paulo, nas suas cidades mesmo, criando grupos, trocando ide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' que haja grupos espalhados por todo o pais. Ai' sera' a ho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s a primeira reuniao internacional de Hackers do Bra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O CRIAR UM GRUPO DE RATOS DE COMPUTAD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as ferias, aconteceu um encontro de estudantes de Comunicacao.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enetra, entrei numa festa e apesar da quantidade de mulher, encont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pessoal que me apresentou ao Ailton da UFMG. Conversa vai, con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, entramos naquele papo incrivelmente chato que e' as possibi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Internet no Brasil e a futura reuniao de Hackers brasileiro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cionais. No meio de tanta mulher, conversar sobre isso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 dias seguintes, foi o lance de trocar informacoes. Ele sa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hecia varias pessoas que tem essa fixacao por computador. Tinha a id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ntar o grupo, mas nao o como fazer a coisa. Eu tinha Megabyt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de material altamente significativo sobre o assunto, armaze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dois anos de pesquisa na rede Internet, mas so' a ideia de monta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 e' que tinha vingado. Pensando e pensando no assunto, chegue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mas conclus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 mais importante e' a vontade de sair e trocar experiencias com ou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cromaniacos". O rato de laboratorio sozinho vai gastar uma en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dade de tempo (sem trauma ou reclamacao) para aprender cois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is poderiam enriquecer a experiencia de varios outros. Sem transmit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 experiencia morre com 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s Estados Unidos e na Argentina (como em outros lugares do mundo) h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ares, listados na revista 2600 (ver abaixo) onde se pode encon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primeiro sabado do mes, gente que se reune para trocar ideia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es. E' necessario criar um ponto de reuniao e divulgar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ia, para que gente de fora possa entrar e participar (mesm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a p. ouvir apen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' a necessidade de jornais em formato eletronico ou zines do ass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preciso que haja um veiculo de comunicacao motivador de pesquisa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dor de disputas, um orgao para registrar o que foi falado ou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' rolando. Muita gente pena para aprender montes de programas,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as anota num pedaco de papel um ou outro comando "que nao pode es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er" e depois joga fora. Um ano depois nem se lembra mais. E er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 que valia a p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o de formacao de um grupo, pode ou nao haver a especializa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 pessoa do grupinho escolhe uma area de atuacao onde ninguem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: linguagem C, Winword, Sistema Operacional, Interne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ode o grupo inteiro se especializar naquilo. Colocar uns r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interessante, para se evitar a duplicacao d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 ideal e' que todo mundo fizesse um esforco para traduzir um ou 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interessante, tanto do ingles pro portugues como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nternet esta' chegando no Brasil e o material daqui, no futu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ser veiculado mundialmente. Quando fui na Argentina, os argent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me receberam preferiram de cara falar em Ingles comigo. Evi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balho dos dois lados, de entender o que se estava falando.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comecei a ler em ingles ha' muito tempo para chegar a esse p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outro lado, quem traduzir pro portugues algum documento,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centar seu nome a ele e auferir alguma fama com isso. Na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recomende pensar que isso vale alguma coisa, mas se for algo 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or distribuido em BBSes pode quem sabe valorizar o Curriculo Vit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inguem tem que perder seu tempo bancando o professor, mas pode-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mbiar experiencias. Uma coisa que costuma acontecer e' eu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 Unix, mas nao saber coisa alguma de portar um programa em "C"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es de grande porte. Esse intercambio ajuda mu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xto abaixo eu produzi com a ajuda de varios amigos, muitos 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idos. Provavelmente, nao se recordam de tudo o que me fal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eu anotei, muita coisa do que esta' abaixo e' experiencia viva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extraida de algum livro, embora hajam muitas referencias a tex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onsegui na rede Internet. A base que me deu um "faro" pa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nto veio desse tipo de conversa, meio exclusiva de gente ca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erder alguns anos da vida na frente da tela de um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esse tipo de contato humano que possibilitou-me continu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ndendo e ingressar na Internetcidadania que e' o meu trab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al, sem perder o gosto, coisa comum de quem se profissionali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US DE COMPU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Observacao: Nao me considero responsavel pela m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cao de qualquer dica colocada aqui. Mexer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putador e' algo traicoeiro, na melhor das hipot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' tive a desagradavel experiencia de ir "limpar"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 um computador de uma pessoa proxima e sai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 dela com a suspeita (no ar) de que ess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ha vindo dos meus disquetes. Eu sei que sou ino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provar isso e' muito dificil. Pode acontecer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pouca literatura sobre isso no Brasil. Alguns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nicos outros apenas descritivos, outros com me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nar algo que estimule as pessoas a terem ideias. Um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 ensinam como fazer isto e aquilo e como re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ndo um removedor de virus de sua autoria. Como os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putador sao objeto de aperfeicoamentos, mu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ao que ja' foi escrita sobre o assunto ja' fic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e que completamente obsol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tigamente (ate' a versao 88, creio), o antivirus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zia um arquivo contendo todas as novas modificacoes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cao a ultima versao e geralmente ate' descricoe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s-infectaveis. Mas e' raro alguem que se preocu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ler ou guardar a versao completa do Scan com todos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. Falo desse programa porque foi durante muito temp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ico antivirus disponi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primeiras referencias a palavra virus de comput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rasil na imprensa apareceram por volta de 88-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uem entendia muito disso. Havia o caso do WORM, que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iado na Manchete, mas so' em 89 comecou a infest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icros de forma geral e o aparecimento de referenc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mprensa. Nao havia inclusive solucao. Falava-se em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r programas de origem desconhecida (ao que um am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ssumia sua preferencia pela copia de programas fal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so' pirateio de quem eu conheco, entao ta tudo bem)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o de software de protecao e o famoso uso da etiquet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e a gravacao. Tudo bem que o unico software anti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o Flu-Shot+ e uns programinhas home-made ou USP-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feitos sei la' onde. Algumas vezes, por mal uso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o programa continha o virus que prometia limp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essoas eram obrigadas a ter varios tipos de progra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para cada um dos que exist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avelmente o que mais popularizou o Scan e o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antivirus foi essa preocupacao com a atualizaca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uidade para o usuario. De tempos em tempos era um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roca, ter a versao mais atualizada, entre Pirata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dores de software. Ao contrario de softwares com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Wordstar e outros, ate hoje seu uso permanece pra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nte o me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, comecando com o trabal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de mais nada, e' preciso dizer que prat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coisa de errado que acontece com um comput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uma sessao de trabalho e' atribuida a um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e da causa estar no programa ou na fal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ia do usuario. De acordo com uma pesquisa d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, 50 % dos prejuizos em software sao culpa de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o ou inexperiencia. Qualquer um que atualize 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 os problemas de reaprender a mexer com novos boto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mento de trabalho ou teclas de saida e apagament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idem com o uso antigo de outro software. O usu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te destroi muito mais dados do que qualque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mo programas bem desenvolvidos tem defeit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em o trabalho por conta de alguma falha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amento. Normalmente sao as versoes X.0. Qualquer pess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utilize um software recem-lancado (normalmente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to zero) se arrisca a ter dores de cabeca que nao ser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pa de virus de computador e que ninguem sabera'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r. A versao 5.01 de qualquer programa e'quase sem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ao com correcao dos erros encontrados na versao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quem nao acredita e' so' perguntar a alguem que compr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ao 6.0 do Wordperfect para Windows logo quando sa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a versao 6.0 do MSDos, a versao 3.0 do Windows, 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o 5.0 do Clipper. Saiu um artigo na folha d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tado de Sao Paulo (13/02/94) falando sobre o 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ambem como alguns softwares recem-saidos podem apres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itos, ou bugs, tao destrutivos quanto um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m virus de computador e' um programa que pode infec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 programa de computador atraves da modificacao de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a incluir uma copia de si mesmo (de acordo com 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hen, autor de "A Short Course on Computer Viruses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nominacao de programa-virus vem de uma analogia com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biologico, que transforma a celula numa fabric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s d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 o publico em geral qualquer programa que ap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s, ou atrapalhe o trabalho pode levar a denominaca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. Do ponto de vista de um programador, o vir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 e' algo bastante interessante. Pode ser descr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uma programa altamente sofisticado, capaz de to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oes automaticamente, funcionar em diferentes tip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, e apresentar um indice minimo de problema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-funcionamento. Stephen Hawking se referiu ao vir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 como a primeira forma de vida construida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m. De fato: o virus e' capaz de se reproduzir s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ia do homem e tambem de garantir sozinho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vivencia. Como a auto-reproducao e a manutenca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 sao para alguns cientistas, o basico para um organi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descrito como vivo. O virus Stoned e' um exemp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resiste ate' hoje, anos depois da sua cri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o o virus um programa de computador sofistic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da que use tecnicas de inteligencia artificial,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dece a um conjunto de instrucoes contidas no seu cod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nto e' possivel se prevenir contra seu funcioname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hecendo seus hab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a Logica e Cavalo de Tr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cavalo-de-troia se assemelha mais a um artef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 como uma armadilha explosiva ou "booby-trap".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io e' o mesmo daquele cigarro-explosivo ou d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queles livros que dao choque. Nao se reproduz. A expres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o-de-troia tambem e' usada para com programa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am senhas sem o conhecimento do usuario. O criado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pode usufruir da senha de acesso captur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exemplo de bomba-logica e' um arquivo texto "armadilha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redefina o teclado ao ser lido pelo comando TYPE. Em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o classico, o sujetio digi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type cart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codigos acrescentados ao texto alteram a tecla x (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tecla, nao importa) de forma que, ao inv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ever x na tela ela aciona uma macro que ativ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acao do disco rig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e um software, chamado CHK4BOMB, dispo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diretorio msdos/virus de qualquer "mirror" do 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juda a detectar a existencia desse tipo d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antivirus comuns dificilmente detectam, a nao ser em ca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famo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 Ope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algum tempo atras, os virus se dividiam em dois gru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 disco - ex: Stoned, Michelangelo, Ping-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am o BOOT-SECTOR. Esta e' a parte do di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vel pela manutencao dos arquivos. Da mesma f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uma biblioteca precisa de um fichario para saber 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encontram os livros, um disco precisa de ter uma tab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o endereco dos dados armazenados. Qualquer operaca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da e saida (carregamento ou salvamento de um arqui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exemplo), precisaria do uso dessa tabela. Salvar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egar um arquivo num disquete infectado possibilitar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acao do virus, que poderia infectar outros disquete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co rig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 Arquivo - ex: Jerusalem, Athenas,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am arquivos executaveis ou de extensao 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VL, . MNU, etc. Estes virus se copiam para o inicio ou f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rquivo. Dessa forma, ao se chamar o programa X, o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ativaria, executaria ou nao outras tarefas e dep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aria o verdadeiro progr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ualmente existem uma terceria e quarta categor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Multi-partite- ex: Whale, N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am tanto o disquete quanto os arquivos executave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extremamente sofistic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mo o DIR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m a tabela de arquivos de forma a serem cham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do arquivo programa. Nem propriamente dito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INFECTORS nem sao realmente BOOT-INFECTORS muito me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s caracteristicas e um pouco de hist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sidentes e nao-resid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primeiros virus eram de concepcao muito simple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avam como programas auto-reprodutores apenas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rio usava o programa infectado, acionava o virus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ava todos os outros programas no subdiretorio (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adores, que procuram programas em outros subdireto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muito bandeirosos) e depois colocava para funciona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(o que o usuario realmente queria usar). P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. Se um programa nao infectado for acionado, ele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' inf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virus residentes, mais sofisticados permanecem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a apos o uso do programa infectado. Portanto p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ar qualquer outro programa que for chamado duran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a sessao de programacao, ate' que o computador s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ligado. Como o sistema operacional e' basicament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destinado a tornar comandos como DIR, TYPE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giveis para os chips do computador, ele se to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to de infeccao. Neste caso, toda vez que o comput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gado, o virus sera' carregado para a memoria, pod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ar qualquer programa que for us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nde maioria dos virus atuais pertence a este tip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o a detecc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- ex: Athenas, 4096, GenB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virus, como todo programa ocupa espaco em disco.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go, em linguagem de maquina, mesmo ocupando um espa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o, aumenta o tamanho do arquivo. Ao se copiar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ro do programa a ser infectado, duas coisas aconteci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ograma aumentava de tamanho e alterava a da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acao. No caso do virus Jerusalem, por exemplo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"engordava" a cada execucao, chegando a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infectar ate' tamanhos absur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checar se o arquivo estava infectado era so' fazer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 do mesmo e acionar esta copia. Depois bas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r o comando "DIR" e o resultado mostraria que a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 de criacao e o tamanho do programa eram difer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 o 4096, isso nao acontecia. Uma vez resi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moria, o virus checava para a existencia de uma co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no arquivo .exe ou .com e restaurava uma data qu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 de criacao de arquivo. Dessa forma, so'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ou um usuario atento descobria a diferen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virus ATHENAS ja' e' algo mais sofisticado.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 tudo de forma a evitar que um Antivirus detectas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ca. Em outras palavras, seria necessario que o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fosse ativado para que fosse detectado. Se o arqu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fosse infectado, todos os arquivos .com ou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m disco rigido seriam infectados, cedo ou tarde.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rio poderia usar o antivirus que quisesse. O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ria invisivel. Dai o uso do adjetivo "STEALTH"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o americano invisivel ao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o alguns desses virus verificam ate' se ja' es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s na memoria, o funcionamento do computador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nuiria de velocidade o suficiente para alerta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r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AO: Uma vez que o virus Stealth esconde sua prese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alquer programa antivirus, uma forma de descobri-l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amente guardar um disquete com o programa infectado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a antivirus do micro "suspeito" de infeccao na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obrir a presenca de virus no disquete, entao provave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icro esta' infectado. Isso funciona principalment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es mais novas de um mesmo virus, como o Athenas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 (vulgo Brasil)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heiros (Compa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virus que nao infectam programas .exe. Ao inves d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am um arquivo de extensao .com, cujo o atribut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do para Hidden (escondido). Como o arquivo .Com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do antes do .exe, o virus entra na memoria e de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a o programa. E' facil e dificil de detectar. Por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r o programa, escapa a algumas formas de detecca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a checagem do CRC. Teoricamente um comando DIR 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 para descobri-lo:  DIR /AH mostra todos os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ndidos. Mas para se ter certeza, so' quando 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feito com um disquete limpo de virus, ja' que 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e de um virus Companion ser tambem Stealth (ou p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ico, ou multi-partite, tem virus para todos os gos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morficos - ex: Natas, Fredd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empo em que os primeiros antivirus cont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usalem apareceram, alguns "espertos" resolveram cr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s versoes indetectaveis atraves da alteracao do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o antivirus procura uma caracteristica do viru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 o alarme, essa modificacao obrigava a criacao d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o detector de virus. Isso e' bastante comum. No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oes de virus sao feitas a cada dia, aproveitando-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queletos de antigas versoes, tendo alguns virus ge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eiras "familias" de "parentes", de versoe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gas. O proprio virus Michelangelo seria uma ver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ochambrada" do virus St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ultima moda (para os projetistas de virus) e' o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poliformia. O virus se altera a cada vez que infecta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o arquivo. Dessa forma o virus cria N variacoes d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o. Hipoteticamente, se uma variacoes escapasse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virus, ela poderia re-infectar todos os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us - ex: Goldbug, Cre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virus que tem como alvo antivirus, como o Scan, Clean, CP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, ou qualquer arquivo que contenha as strings AV, AN, S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me. Pode ser o objetivo principal ou paralelo. O Crep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xemplo, e' multipartite (infecta tanto o boot como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veis). Alguns simplesmente deletam os arquivos que co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RC dos programas analisados (uma especie de selo que al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, como o NAV, por exemplo, criam: um arquivo onde v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isticas pre-infeccao (tais como tamanho, data, atribu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m armazenadas). Um ou outro anti-virus tem codigo p. desati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residentes, como o V-SHIELD e o VACINA e passar des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eb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-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em virus que se especializam em detectar e infectar arquivos j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ados por outros virus menos sofistic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odos de detec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vimos anteriormente, os virus mais antigos deixav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ros que possibilitavam sua descober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to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ra maior na execucao de um programa. O sistema 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lento como um to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mento no tamanho dos progra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cao na data de criacao do programa. Quando o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a, o programa aparece uma data de criacao re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so de virus de disco, e' possivel que alguns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isquete pura e simplesmente desapare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ualmente o aparecimento de mensagem acusando Bad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todos os disquetes usados (nao confundir com 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e com um disquete de 360k formatado por engan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de capacidade). Nos tempos do virus Ping-pong,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uma dica de infec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quete funciona em PC-XT mas nao funciona em um PC-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alerta para modificacao em seu arquivo (os no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s antivirus nao funcionam quando sao modific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a infeccao de um virus). Nao se deve utiliza-los me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possivel se houver virus na memoria, pois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a todos os arquivos que forem examin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acao de ferramentas como Norton Utilities ou PC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visualizacao do setor de Boot mostram modifica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' para quem sabe a diferen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Windows deixa de funcionar ou congela repetid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se "limpar" u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ais simples e' o uso de um antivirus, como o Scan, N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byte, ou F-Prot. Cada um destes tem sua prop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de utilizac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ualmente o Thunderbyte e o F-Prot estao ganhando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ima reputacao, embora o Scan ainda seja capaz de proez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impeza de virus polimorficos, por exemp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Norton Antivirus possui em seu pacote um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minado Vacina, que, como o VShield (da mesma firm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 o Scan) vigia para a entrada de virus e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endavel. O NAV em si tem os seus defensores, mas al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sideram um desperdicio de espaco na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F-Prot possui um banco de dados contendo descri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irus de computador ja' analisados por eles. A fi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 tambem um boletim sobre virus, disponivel em ftp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em www, com boas descricoes sobre novos proble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dos por novos tipos 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Scan da MCafee alterou recentemente o form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e programa. Alguns o consideram mais vulnerave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o de virus anti-virus (os chamados retro-vi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e' a versao 6.2 do DOS existia um antivirus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Point junto com o pacote. Gerou um rebulico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dade de falso-positivos (dava alarmes falsos)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va, quando usado em conjunto com outros antivirus.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icacia era igualmente reduzida pelo fato de que nao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 de atualizar. Novos tipos de virus passar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ctav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c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de qualquer tentativa de se limpar um micro ou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 deve-se dar um BOOT com um disquete limpo de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disquete, se nao existir, deve ser feito em alg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 micro onde o virus nao apareceu, atraves do co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. Apos a copia do sistema operacional para o disqu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-se o antivirus para o disquete e coloca-se a etiqu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rotecao. Desliga-se o micro e liga-o novamente com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o disquete de sistema, (devidamente protegido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acao atraves da etiqueta) n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bendo-se que determinado disquete contem vir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, a forma correta de se limpa-lo sem recorr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virus e' atraves do comando SYS do DOS. E' necess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 disquete tenha espaco suficiente para que o co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e, portanto se usa o PCTOOLS ou algum outro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dor de arquivos para copiar os arquivos an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r o comando SYS A: ou SYS B:. O ideal e' formata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qu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caso do disco rigido infectado com virus de d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necessario garantir o salvamento ou o back-up dos d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mportantes, co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quivos de configura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config.sys, win.ini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quivos de d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es com os quais voce trabalha desde o ultimo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seguida, usar o comando MIRROR para fazer uma copia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do disco em disquete (que ficara' infectado,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a' ser limpo depois com mais facilidade). Feito i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-se apartir do prompt do DOS no drive C: digi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\dos\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diatamente se desliga  o micro, para evitar reinfec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 tecnica funciona em muitos casos, mas o inteligente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-la tendo inicializado o micro com um disquete li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irus no drive a: (nao existe nada mel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caso de micro contaminado por virus de arqu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morfico(NATAS ou FREDDY), o ideal e' a re-instalaca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s os arquivos infectados, comecando pelo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s texto poderao ser sal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mas dicas para o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-se pesquisar muitos disquetes de uma so' vez c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nte linha d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can a: /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se evitar o tempo que o antivirus perde checan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can a: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se ter as instrucoes do Scan e do Clean em portu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um arquivo de extensao .msg, disponivel na mai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itios que possuem antivirus. E' so' renomear o arqu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MCAFEE.MSG e automaticamente o scan adota as mensa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uela lingua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ren spanish.msg mcafe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ltimas versoes do Scan (2.3) tem a lista de virus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Clean incorp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scan c: /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limpa os arquivos infect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scan /v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be uma lista dos virus que esse antivirus detecta (e/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funciona um programa anti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ca gente que trabalha com isso desconhece. Sao t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is formas de se detectar a acao de um virus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atraves do programa 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igiando a memoria do micro para acao de qualquer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(quando o virus e' residente, ele ocupa esp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emoria e pode ser rastreado atraves de programa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KDSK ou MEM /c) ou outros sinais de infec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ntendo um arquivo com as caracteristicas do(s)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s da infeccao. Assim, como se fosse um policial,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examina o CRC, a data de criacao do arquivo,  o taman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utras caracteristicas cuja alteracao denunciaria 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v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brindo cada um dos arquivos passiveis de infecca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ndo o codigo do programa. Lembrar que o virus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programa de computador que se copia sem interven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a para outro programa ou boot sector. Um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composto de as vezes milhares de instrucoes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uagem de baixo ni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que o programa anti-virus faz e' ler 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o" dos arquivos executaveis (de extensao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ou .OVL, entre outros) e procurar por uma l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digo caracteristica de  virus de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a, ao encontrar uma semelhanca entre o co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virus e a linha de codigo que ele tem armaz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emoria como pertencente a um virus, acion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agem de alerta para o usuar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ao: Alarmes falsos -        Algumas v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o antivirus nao foi bem testado, o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classificar outro programa como infectad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ele encontrou essa parte do codigo, se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 nenhum virus no computador (a isso se ch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also alarme). Esse tipo de busca e' tambem f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emoria do micro, algumas vezes tambem com o m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ito, sendo famoso o antivirus disponivel c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o 6.2 do MSDOS. Se fosse usado junto com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SCAN versao 108 (nao tenho certeza),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ia a mensagem de que o virus "Protector" es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o na memoria (quando na verdade o antivirus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se estudar um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s almas corajosas que querem, por uma razao ou ou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ecionar virus para estudo (atitude que aprovo, des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im seja o de aprender alguma forma de se livrar del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mais facil), aqui vao algumas d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primeiro lugar, nunca estudar o virus em um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do arquivos de outra pessoa com dados valios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am ser perdidos. Se for usar o seu micro, certifique-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que tem todos os arquivos back-up guardados e faca no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antes do inicio do trabal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ndo lugar. Tenha o virus copiado para um disquete.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feito atraves da copia do arquivo infectado para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quete. No caso de virus de disco, formatando um disqu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 sistema operacional, usando format a: /s na linh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ceiro lugar. Tenha um disquete de Boot, limpo de vir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o. De preferencia dois, todos com etiqu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o: modifique o autoexec.bat no disquete, adicionand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subst da seguinte manei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 c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 b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 qualquer outro drive 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: Em teoria isto vaiimpedir o virus de se propagar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rive C:, mas o melhor ainda e' desligar a Winch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xendo na configuracao da BIOS ou via desligament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a da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tas essas preparacoes, comeca-se a testar o virus.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e' ter um arquivo de isca, com um codigo simple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a retirado da revista Virus Report - nr 4 pg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code, 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h,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deia e' ter um programa cujo codigo nao confunda na h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xaminar. Na verdade, o programa poderia ser bem men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 que alguns virus se recusam a infectar programas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s de 500 bytes. Compilar com o MASM ou TA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ndo tal programa que chamarei de isca, deve-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mea-lo para isca.xxx antes do inicio das experi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veriguar o comportamento do virus desenvolvi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nte me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tes de ativar o programa infect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isc*.* &gt;&gt; tes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ca.xxx isca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          &lt;------------  aciona-se o arquivo viro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arquivo virotico ativado" &gt;&gt; tes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ando para inserir essa linha no arquivo de registro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e tex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ma vez o arquivo ativado ( o virus provavelment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isc*.* &gt;&gt; tes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isca1.com ativado" &gt;&gt; tes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isc*.* &gt;&gt; tes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alizar novo boot para tirar o virus da me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"situacao apos boot" &gt;&gt; tes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isc*.* &gt;&gt; te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m ser estuda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 aumento do arquivo apos a infec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diferencas na quantidade de memoria livre ex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pos ativacao (usando o CHKDSK e o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tipo de arquivos que infecta e se tem um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cubacao (tempo durante o qual nada aconte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car varios arquivos juntos de uma so' v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se determinar se e' fast-inf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de ser considerado "Stealth" se consegu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nder sua presen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: Nao se deve em hipotese alguma executar o Debug com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 memoria do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2: O virus pode ser considerado Stealth (furtivo)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acoes no arquivo ficarem visiveis com u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to com disquete limpo de virus (no caso de u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que arquiv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virus de Boot sao estudados dando-se o boot com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e infectado com o mesmo. Usar-se o comando S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ra se implantar o sistema operacional no disqu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ado apagara' o virus no disqu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o de descricao de um virus que espalhou mu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icao, na Universidade de Sao Paulo ( e ou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ares, sem duvi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distribuido junto com o programa antivirus anti-brazil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de autoria do Prof. Raul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ituto de Informatica - UFRGS - 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isticas do "Brasil viru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nalise abaixo e' baseada em uma amostra do virus em um disquete de 3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setor foi enviado por Joseph Max Cohenca, da U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 virus nao e' detectado por nenhum anti-virus atualmente dispo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' a date de 5 de outubro de 1992. Mais especificamente, o F-Prot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detecta nada, tanto em modo "normal" quanto em modo 'heuristi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an 95b detecta um "Generic Boot Infector", mas isto e' simples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viso de que o SCAN nao descobriu no setor de boot o codig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m disquete DOS. Se isto e' realmente um virus ou algum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al "clonado" do DOS, o SCAN nao sabe. Por fal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ao a respeito, o CLEAN nao consegue restaurar o disqu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 virus e' um virus de bootstrap, e parece ser inedito, ou seja, ou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ente um virus brasileiro, ou uma copia muito modificada de u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' existente (como Stoned, Michelangelo ou Disk Ki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virus usa tres setores do disco (ou disquete). O primeiro setor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i o boot em disquetes ou o master boot de discos rigidos, co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digo da ativacao inicial do virus, que e' executado quando se lig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ina ou se reinicializa ela (por reset ou Ctl-Alt-Del). O segundo s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 o codigo do virus que se torna residente, e que e' respons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propagacao e ataque do virus. No terceiro setor o virus guard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r de boot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 discos rigidos, o virus usa para os seus tres setores os setor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3, do cilindro zero,  cabeca zero. (Obs: nestes discos, o setor 1 e'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boot, que contem a tabela de particao). Para eliminar o virus,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r o setor 3 (a copia do master boot original) de volta para o set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m disquetes de 360k, o virus usa os setores 0, 10 e 11 (numeracao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o significa set.1, cil.0, tr.0 (boot), set 2, cil.0, tr.1 (setor 10)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3, cil.0, cab.1 (setor 11). Os setores 10 e 11 sao os setores fi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iretorio raiz, e o virus pode causar problemas se existirem mu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s no diretorio raiz. Para eliminar o virus e restaurar o disqu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 copiar o setor 11 para o se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 virus tem a capacidade de infectar outros disquetes (720k, 1.2M e 1.44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ndo-se sempre nos dois ultimos setores do diretorio raiz, que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xa probabilidade de serem ocupados pel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 virus testa sua presenca atraves dos enderecos 01A8 e 01A9 (em hex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etor de boot. Se estes dois bytes forem CF CF, o virus assume que j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u o disco. Se nao, o virus procede 'a infec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 virus, durante sua carga (na inicializacao do sistema), interce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amente o vetor 13H da tabela de interrupcao do DOS. Esta en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 os servicos do BIOS de acesso a discos e disqu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 virus usa tecnicas de invisibilidade (Stealth) para impedir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cao. Qualquer tentativa de leitura do setor de boot e' intercept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 virus, que devolve o setor original. Assim, para uma analis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tiva, o virus nao deve estar residente n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o realizar o seu ataque, o virus escreve "Brasil virus!" na posi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al do cursor na tela. Este texto ("Brasil virus!") esta' criptograf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ao pode ser detectado por um programa editor de disco. Obs: Brasil es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ito com "s" e nao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 virus somente infecta discos rigidos (na hora da carg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) e disquetes no driver A:. Disquetes no driver B: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infectados. Disquetes sao infectados ao realizar-se opera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itura sobre os mesmos. Obs: um simples comando de "DIR"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iciente para infectar um disqu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seguintes dados sao preliminares e necessitam de maior anal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a realizar o ataque, o virus conta tempo apos a infecca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rigido. Aparentemente, passando-se 120 horas de u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 apos a primeira infeccao, o virus escreve a mensa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sil virus!" na posicao atual do cursor, apaga as primei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has do disco rigido e "congela" o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ograma especifico para detectar e eliminar o "Brasil 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' foi desenvolvida pelo Instituto de Informatica da UFRGS e es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vel por ftp anonimo na maquina caracol.inf.ufrgs.br (143.54.2.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orio pub/virus/pc, arquivo antibr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que os virus sao escr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amado virus de computador e' um software que sem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 atencao e estimula a curiosidade. Esta pergunta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ta na convencao de Hackers e fabricantes de virus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ina. A primeira resposta fo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it's fun. (por diversao, entretenime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s respos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 estudar as possibilidades relativas ao estu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a artificial (de acordo com a frase de Stephen Haw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 virus de computador sao a primeira forma de v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ta pelo homem"). Esta proposta e' seguida por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istas, incluindo um que pos a disposicao seu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ofensivo) para aqueles que estivessem interess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 uma revista eletronica dedicada a isto, ch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e varios livros sobre o assunto. Em s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se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a descobrir se sao capazes de fazer isso ou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rem para os colegas do que sao capazes de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um micro. Testar seus conhecimentos de computa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r frustracao ou desejo de vinganca. Muitos au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irus sao adolescentes. Um jovem (inconformado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o de que o pai nao esta' afim de comprar aquele k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idia para o seu micro), usa o que sabe para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ta hipotese e' pura imaginacao. Mas a vontade de subl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raiva atraves de atos de vandalismo existe,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m os pichadores e quebradores de telef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iosidade. Algo muito forte, mesmo para aquel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pouco conhecimento de informatica. Uma das mel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s de se aprender sobre virus e' "criando"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 conseguir acesso a BBSes de virus. Existem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ssuem bibliotecas de virus e codigos fonte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gas BBS (agora desativada) e outras nos EUA 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s paises. O usuario podia ter acesso a coleca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e fornecesse um novo. Muitos criavam ou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vam virus ja' existentes p. ter esse acesso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s tercos dos virus ja' registrados sao resultado d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o, sendo muitos considerados fracos ou pouc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isticados, comparados com os origina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 punir aqueles que copiam programas de compu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pagar direitos autora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 conseguir f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s militares. Falou-se sobre isso na guerra do gol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sconder o uso de uma outra arma de "atrapalhamen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istema de computadores do inimigo. Ainda assim,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. uso militar sao uma possibilid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ha opiniao pessoal e' que as pessoas se interessam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 computadores da mesma forma que curtem assi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es de guerra e colecionam armas de fogo ou fa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ato de que a pessoa coleciona virus de computado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a novos especimes nao indica uma vontade de distrib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s "rebentos" para o publico em g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benign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m. Um deles e' o KOH, criado por King of Hearts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mexicano. Ele e' um virus que criptografa tudo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do com uma senha escolhida pelo usuario. Desenvol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o algoritmo IDEA, e' teoricamente dificil de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brado". O utilizador desse virus pode "pedir" a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nao infectar disquetes ou disco rigidos e contr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 acao, portanto. Usa tecnicas "stealth" e e' invis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o a antivirus, podendo mesmo ajudar a evitar al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s 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, compacta, a semelhanca do programa PKLITE, tod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arquivo executavel que "infecta". O unic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"reduz" o espaco fisico que "ocupa". Sem prejud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programas que compac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dores 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o programas que simulam a acao de virus de computa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treinamento ou diversao (a custa dos outros). Ex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, antigo, que faz aparecer umas aranhas na tel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em" todas as letras do texto digitado. Outro ex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gens de erro, com os seguintes dize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Erro tal. Sua Winchester esta' cheia de ag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Barulho de Winchester "inundada" aparece no alto-fa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O sistema operacional avisa que vai centrifug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rigido para tirar a agua. Barulho de centrifug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to-falante do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Volta o sistema a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esse tempo todo, nada aconteceu com o seu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clado ficou travado, mas nenhum arquivo foi delet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mudado de lugar. Mas quem nao conhece o dito fica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o, e se e' o usuario "TAO" (aquele que aperta bo"TA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set com a ideia de que vai ganhar presente depo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capaz de desistir de aprender comput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util e' o Virsim2, um emulador de virus f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mente para treinar gente no combate a 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a produz arquivos inofensivos (que sao detec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se fossem infectados por diferentes tipos d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sessao sobre o funcionamento do Scan). Tambem e' ca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"infectar" um disquete com um boot virotico (que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a o disco rigido ou outros disquetes) ou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feito de um virus na memoria. A instalacao do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sofisticada, com uma voz (em ingles) explicando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a esta' fazendo no momento, e isso funciona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a sound-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gracado e' que em algumas firmas onde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foi usado constatou-se que nenhum dos arqu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cios infectados foi encontrado pelos funcio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tou-se uma apatia total pelo uso de progra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(ja' que nao havia virus, nao havia me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entao nao havia uso dos programa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ado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tas e fontes de informacoes para estudiosos de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em. De um lado a Virus Bulletin, publicada na Ingla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das maiores autoridades no assunto, mas e' paga (75 Lib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ais, creio. Existe o Virus Bulletin da Datafellows, qu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vel via ftp e WWW. Faz parte do lancamento de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 versao do antivirus F-Prot. Contem bastant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e. O unico problema e' que a enfase sao 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dicos, o que e' compreensivel, ja' que o programa v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' (por sinal e' bastante bom e atualizado regular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ta argentina Virus Report tambem e' uma excelente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formacao sobre tudo o que diz respeito a virus e segu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ronica. E' a revista dos hackers argentinos e patroci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emente um encontro internacional, do qual participei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palestra sobre ensino a distancia, trabalho feito p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LA DO FUT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Buenos Aires haviam mais duas ou tres revistas sobr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putador em formato eletronico, mas nao tive  cha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guir nenhuma co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ves da Internet e' possivel se conseguir, no siti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ert, os arquivos Factory.zip, Virus.101-4, e o V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 quase basicas de informacoes sobre virus. O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zip delinea a mecanica de funcionamento da fa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irus na Bulgaria, pais responsavel por abrigar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res que muito contribuiram para os problemas do m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dental ate' bem depois da queda do muro de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o esse arquivo sabemos a origem do virus DIR-II 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m varias revistas que ensinam tecnicas de fabricaca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e manuseio. As mais conhecidas sao a 40hex, a NUKE,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T, mas se nao me engano esporadicamente pode-se encont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os sobre essas tecnicas na Phrack, NIA e CUD. 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em um arquivo denominado Hack-report, com um rela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s sao os ultimos cavalos de troia e bombas-logic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o sendo distribuidos ate' a publicacao do artigo.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imeiras revistas sobre o assunto foi a CPI -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national, que tinha ate' mesmo exemp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istagem em Assembly, Turbo Pascal, Basic 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pra mostrar que qualquer linguagem pode produz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monstruosidades. Alguem escreveu um livro aprove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o, aqui no Brasil, mas acho que nem em sebo se encon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ta 2600 e a HACK-TIC tambem as vezes publicam arti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isso, so' que em p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grupos de discussao na Internet V-alert e Comp.virus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nte uteis p. alertas sobre novos virus e discussa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s recentes ou nao. Seu FAQ (Frequent Answer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 e' uma excelente fonte p. quem nao conhece muito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sunto. Vasselin Bontchev, seu moderador e' uma das ma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dades no ass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i dizer que existem um grupo de discussao IRC que tro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s on-line sobre fabricacao de virus na Internet, mas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heco maiores detal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a de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o existe uma convencao sobre o assunto. Enquanto os fab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s de virus costumam trocar dicas e ideias, os fabric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ntivirus normalmente se fecham em si, cada qual defen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u mercado. O que e' Athenas para o Scan da Mcaf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Trojector para o F-Prot do Friedriek Skulasson. O ma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o, e em formato hipertexto, sobre virus, e' o VSU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do pela Patricia Hoffman. Como parece que ela rec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heiro da Mcafee, ou porque sua descricao e' duvidosa (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o porque na verdade), o fato e' que este documento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aceito pela comunidade de pesquisadores anti-virus.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s nao o e' na sua totalidade. Existem vozes discord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 de seus boletins, a firma que produz o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 tudo sobre como elabora a nomenclatura de seus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se trata de uma leitura chata. O "nosso" virus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aparece na lista deles nem do Scan como tal, por exemp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' um virus chamado Xuxa, muito raro (parece que foi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 p. fins de divulgacao) e' chamado como 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vezes, o virus e' nomeado por se tratar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cao de outro ja' existente ou pelo programa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ziu (como acontece com  os virus produzidos c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da do VCL - ver os kits de producao de virus). As v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rus contem um sinal (ele tem que saber como ident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rquivo virotico, p. nao infectar repetidas vezes o m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) e esta caracteristica "batiza" o vir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 "falso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mas vezes, aparecem "ultimas versoes" ou versoes "despr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as" de softwares muito utilizados. O sujeito copia, usa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, e .. descobre que o software e' na verdade um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atacao fisica de Winchester disfarcado de outra co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 e' o tipo de virus classificado como "cavalo de troia"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mba-logic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 Viegas BBS havia alguns programas do genero,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ve um "Norton Virus Detector", antecipando em alguns 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ao do programa antivirus do Norton. Esse tipo de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icacao aconteceu muito com o Scan, o Pkzip e acho que 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 Arj. O programa na verdade instalava um virus ou f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ma coisa ruim com os dados da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 caso que deu muito o que falar foi o do "AIDS-vir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um programa com informacoes sobre a AIDS. O sujeito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ia algumas perguntas, recebia alguma informacao geral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rus (biologico) e tudo bem. So' depois descobria que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nomes, todas as extensoes de arquivo, tudo o que estav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hester havia sido alterado. A seguinte mensagem aparec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 is time to pay for your software lease from PC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.  Complete the INVOICE and attach payment for the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f your choice.If you don't use the printed INVOICE,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o refer to the important reference numbers below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turn 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newal software package with easy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automatic, self install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yone can apply in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o podia ser uma propaganda contra software pir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na verdade o software foi distribuido gratuitament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de numa convencao internacional sobre AIDS e tambem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ta de informatica tipo PC-Qualquer coi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o ja' foi dito acima, a unica forma de preven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 esse tipo de programa e' um software chamado CHK4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vel no subdiretorio virus de qualquer "mirror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. Ainda assim nada realmente e' capaz de garanti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programa e' ou nao um  "cavalo-de-tro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os de fabricacao de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em programas feitos especificamente com o proposi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 iniciantes na arte de fabricar virus sofistic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os "Virus Construction Tools". Existem bibliote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nas prontas que podem tornar um virus simples poli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 (mais dificil de detectar) sem grande dificuldad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ador. E programas que fazem o servico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gosto do "inteligente" que quiser construir seu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st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rimeiro foi o GENVIR, construido e distribuid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. Lancado como uma especie de Shareware, e' che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mas na hora de produzir o virus ele para. Para rec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copia que realmente faca o trabalho, a pessoa dev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r 120 francos para um endereco na Fran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 grupo alemao o "Verband Deutscher Virenliebha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eveu o VCS (Virus Construction Set). Esse incorpora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 escolhido pelo usuario num virus simples, que a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reproduzir um numero x de vezes, deleta os arquiv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cao, como AUTOEXEC.BAT 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ros kits mais "completos" e "sofisticados"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CL (Virus Construction Laboratory), o PS-MPC (Phalc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sm - Mass Produced Code Generator), o IVP (Inst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Kit) e o G2 (G ao quadrado). Alguns cheg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r virus com caracteristicas avancadas, como crip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acao e otimizacao de codigo virotico(!). Como os fab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s de antivirus tambem se mantem atualizados, o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as antivirus sao atualizados de forma a detec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virus produzidos por esses labora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mas cr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cao por Modem de computa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o existe. Pode-se conseguir um numa BBS ou com um am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ves da copia de um programa infectado, mas e' tec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nte impossivel um micro infectar outro atraves do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cao por cima da etiqueta de prote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em impossivel. O que pode ter acontecido e' a infec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ido descoberta depois da colocacao da etiqueta, 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contece com virus "stealth". Essa trava impe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acao no disquete e isso funciona a nivel d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necessario formatar todos os disquetes para se liv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virus XXXX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sempre. Tudo depende de se ter ou nao o "disque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limpo de virus". Com ele e' possivel so' apa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programas infectados e evitar esse trabalho. De ac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 minha experiencia e' possivel usar uma ferra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o PCTOOLS ou o XTREE para "salvar" os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dos, sem aumentar a transmissao. Em alguns ca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ser mais facil formatar e re-instalar tudo 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r a limpeza, mas nem sem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' software pirata cont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sempre. O Michelangelo foi distribuido pela primeir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ro de 20.000 disquetes distribuidos por uma firm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cao a seus usuarios. O computador que fazia as cop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va infectado. Houve tambem o caso de um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so de Desktop Publishing cujos disquetes-matriz f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ados na casa do sujeito encarregado de dar uma 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hada, resultando que toda a producao foi infec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io de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 e' uma favorita da imprensa. Nao se fazem ma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gens sobre supersticao na Sexta-feira 13 (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amente). Mas com certeza se fazem reportagem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rus Sexta-Feira 13 e o problema dos virus que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 certo para ati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or incidencia de virus no Brasil, de acord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-papos com gente que faz acessoria d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de virus como o Stoned, o Michelangelo, o 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thenas (trojector) e ultimamente o Freddy. Aqu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ocorrem surtos de alguns virus novos, como o GV-M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 Dani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s, so' um ou dois tem ativacao por dia do 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chelangelo, 6 de Marco, e o Sexta-Feira 13. 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lema e' que se a pessoa for esperta e fizer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up regular no micro, com qualquer program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shield ou Vacina (ate' mesmo o MSAV do Dos 6.2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ficiente para isso), ira' descobrir o intr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e ter uma ideia, existem versoes modific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 do sexta-feira 13 como do Miguelangelo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am quando o dono do micro desligou para "evit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a fatidico. Funcionam no dia ou na semana segu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"Good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e' aconteceu na Internet, mas nao duvido que te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tecido tambem em BBSes por ai' afora. Era um a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um virus que apagava tudo no disco rigido, ve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 em correio eletronico. Funcionava como uma daqu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ntes da felicidade. O sujeito recebia o avis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viava para todo mundo que conhecia, e esses tam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viav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feito do virus foi "torrar" a paciencia e ajud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er o correio eletronico (em alguns servicos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-se por quantidade de correspondencia recebida)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a gente. Depois veio uma segunda onda, a daqu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visavam que o virus nao exis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bliograf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lgarian Factory (factory.zip) Vasselin Bo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tas Eletronicas 40hex, NUKE, Phrack, LoD, CuD,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SUM - Patricia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ttle Black Book of Computer Virus - Mar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r Viruses, Artificial Life &amp; Evolution -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600 Hacker Qua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ck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us Bulletin - numeros 08, 09, 15 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ck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etantea de artigos Virus.101 -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ds Attack - ar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us Report - numer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erencias da Reuniao de Hackers na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nversas com varios amigos: R.E.K, M.E.V. e outros rat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recos e referencias para aqueles que decidirem se aventurar na re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fe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polaris.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erner@ubik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nformatik.uni-hamburg.de  pub/virus/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free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s artigos sobre virus, vsum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.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un2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Bulletin -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datafellows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datafellows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o existe distribuicao no Brasil. O Fernando chegou a me pro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lance nesse sentido, mas nada foi firmado. Quem se interess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eva para:   Fernando Bomsemb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emes 160 I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os Mejia (1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ublica Argentin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gentinas (virus BBSes e outros l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o sei o codigo de Buenos Aires, nao acessei nenh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-2098        Dinisyus2  ou Dionisy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-4389        Dinisius1  ou Dionisi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3-7480        Satanic Brain    Senha e' Ch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O EXTRAIDO DA REVISTA UXU N 144 - disponivel na ftp.ef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torio pub/Publications/C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Island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the best hard copy hacker magazine. 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phone company switching system programming to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to defeating Simplex locks.  Editor Emmanuel Golds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rare editors that uses the freedom of the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most: always a step ahead of those that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j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0 also offers a video of Dutch hackers break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computer.  Excerpts of this video we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urnalist" Geraldo Rivera's sensationalist TV show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0 operates a voice BBS (0700-751-2600 0.15/minut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from 11 PM to 7 AM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0 holds meetings in many major US cities e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of the month.  See the current issue fo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s (four issues) are $21.00 (US and Canad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 (fore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2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0-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, or the Technical Assistance Program,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atic) publication since 1973.  It was originally titled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rty Line (YIPL) after it's founders Yippie A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 and phone phreak Al Bell.  TAP published arti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s, concentrating particularly on phone fraud.  TAP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for a while when then-publisher Thomas Edison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on fire and computer stolen.  TAP was then resu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before it came to rest with Predat0r in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ssue is $2.00, but send a letter before any mon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have come out err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affodi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Carlos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urnal of Technology and Society.  Past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ticles on virtual communities (MUDs, IRC and su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ulture, and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s are $14.00 four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22953, 1100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-Tic is the Dutch equivalent of 2600 Magazine.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Dutch, HT contains articles on phone ph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in Europe (in the Netherlands it isn't a crime. Ye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-Tic also sells the Demon Dialer rainbow box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lso sponsor the Galactic Hacker's Party, a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of phreaks, cyberpunks, and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ssue of Hack-Tic is $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nckestrass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-2000 Hambur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CC is one of the most notorious hacker ga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claim responsibility for all sorts of break-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Government's computer systems.  One of their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as the villain in Cliff Stoll's The Cuckoo's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ell their secrets in Die Hacker Bibel Volumes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and Das Chaos Computer Buch, plus other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s free, but it is written in German, so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with these folks will probably land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Computer Club has two Internet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pub/cud/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titania.mathematik.uni-ulm.de /info/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W.13 #1A-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com@mindvox.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the archives of "golden age of hacking" messag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ards like OSUNY, Plovernet, 8BBS, Black Ice Priv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Project.  Write for prices; available in Mac/IBM/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ectronic Zines/Publications/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st Tim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ro@tronsbox.xe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field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ing, political viewpoints, anarchy, news.  ATI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most CU zines, but worth subscrib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stormk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ck is the undisputed king of the electronic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.  Each huge issue (some are over 720K!) h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on selected computer systems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a question and answer letters section, and arti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nd privacy in cyberspace.  Phrack also has the Pro-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 in-depth look at some of the most notorious hac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World News, a collection of newsclipping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ck is just to good to pass up - get it while i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writers!) is sti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asy is the journal of the Intern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Guild, a hacking group with a few pirate ties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rack in content, bu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re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p-req%underg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gularly published undergroun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@doc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uperb hacker magazine.  Informatik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rack, but with diffe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-request@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digest covering all facets of th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including breaking news and future plans of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Highly recommended, but volume can be hig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digest generates two to three issue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-request@aim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pics of computer security are discussed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Privacy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-priv-request@pica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 devoted to privacy issu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(particularly CallerID, and similar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ic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mari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ics-L is a forum for the ethical use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n open environment such as 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derground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k0jut2@niu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Underground Digest, or CuD as it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aders, is a weekly electronic news journal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 stem back to early 1990, when Telecom Dig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ndated with posts about the recent Knight Light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indictments.  Jim Thomas, a professor of soc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ology at Northern Illinois University, and Gordon Me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"The Social Organization of the Computer Undergroun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excess posts and published them under the b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CuD, according to its founders,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for discussion and debate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culture, with special emphasis 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exist outside the conventional compu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D publi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Reasoned and thoughtful debates about economic, et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and other issues related to the computer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Verbatim printed newspaper or magaz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relevant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ublic domain legal documents including affidav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s, and court records that pertai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eneral discussion of news, problems, and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ibutors feel should be 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published academic pieces or re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ook reviews that address the social im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nouncements for meetings, con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Computer Underground Digest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news-request@ef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 news and recent trials, information,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-L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w@cert.sei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irus reports, analyzation of source code, cr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-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-request@csl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ed by SRI (see below), Risks Forum discusses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 access and open-system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view/Der Weltansch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x@wixer.cactu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, tips and stories of the computer underground, tele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Phreakers'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/pub/cud/u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a phreaker's rag, with info on PBXs,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telecom lingo, underground newsline, and bus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puc@caticsuf.csufresn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D ripoff with different information.  Includes C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rackers, but people who like to do un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ir computers.  The rea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hackers.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like to destroy other people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ociety.cu-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distribution point for Computer Underground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rts of security topics: computers, electronic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ing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rg.eff.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EFF an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comp.acad-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freedom of academic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com.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talk.  Pretty 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com.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DN services and possibilities are the tal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radio.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 for scanner enthusiasts.  Unconventional/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re sometimes 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Risk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ciety.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net distribution point for Activi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ecurity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piracy tactics, bugs and holes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site have everything or what?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 laws, Computer Underground Digest archives,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cker magazines, EFF news and announcements, gui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.sei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of the computer emergency respons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uter Undergrou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 Crackdown by Bruce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cker Crackdown is cyberpunk author Bruce Sterl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ay into non-fiction writing.   Crackdown i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vernment crackdown on the computer under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90's.  Includes a brief history of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events that led up to "Operation Sundevil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/Bellsouth E911 fiasco, the trials that follow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the Electronic Frontier Foundation.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by Katie Hafner and John Mar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tories written by news reporters abou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ory is about Kevin Mitnick and frie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' dislike of Mitnick is obvious, describing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ick's character flaws, and makes personal digs 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ory is about Pengo, the German hacker who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his (and his friends') talents to the Russ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last chapter tells the story of Rober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, author of the Internet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omewhat biased, Cyberpunk!, like The Cuckoo's Eg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st-read for those interested in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Phreak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ible of Phreakdom; include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(most outdated by now, but it gets the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cross quite well).  There's a bit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 - it contains the 1971 Esquire article about C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and his blue boxes.  This manual brings back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algia, but I wouldn't use the tactic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ee on ftp.eff.org /pub/cud/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by Stephen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s is the story of the true hackers - the geni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personal compute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Hackers is about the first gene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t MIT who formed a loose alliance and wrote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programs on the facility's mainframes and mini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eneration were the ones that introduced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bureaucratic "Hacker Ethic" - the idea that compu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ccessible, that artificial bounda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s and closed buildings) should be overcom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ity" should be mis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t is devoted to the second gener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responsible for the birth of the person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Jobs and Wozniak, the Altair, and the Homebr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  The second wave of hackers established the Do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, and for the most part began the Compute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rt of the book is about the thir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.  These were the software writer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es, and the WarGames-era dark side hacker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was responsible for turning the PC from a hobby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to a household 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rchist's Guide to the BBS by Keith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in detail modems, protocols, and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art up your own anarchy BBS.  Explain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excellent for beginners to the modem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's Dictionary by Guy Steel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words used by programmers and true hackers.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 "experts" will be disappointed in this bo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find computers and computer history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ckoo's Egg by Cliff S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Stoll, an astrophysicist turned computer mana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Berkeley Lab, narrates the true story of how he tra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cent accounting error to a hacker who was break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 system.  The situation escalates as the hacker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net, breaking into sensitive America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ing military and R&amp;D information to sell to th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l tracks the hacker through Berkeley's system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roughout the country, and the globe-spanning, 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f the phon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best books of high tech espionag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primer on Internet jargon. 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: A High Tech Disease by Ralf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information on how viruses work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acular Computer Crimes by Buck Bloom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Bloombecker is the director for the National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 Data, so you already know what he thin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.  Spectacular Computer Crimes is a somewhat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rue stories on hackers, thieves, and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-trouble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Zero by Paul Mungo and Bryan C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another book on hackers by a journ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ative chronicles of the computer underground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ds and antics of several legendary hack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'n Crunch, Captain Zap, Fry Guy, Pengo, and virus writer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f somewhat basic overview of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 Book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agle Publica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4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and description of popular viruses. 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author held a virus-writing contest,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much controversy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Eagle also publishes Computer Virus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($95 for a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te arquivo veio da revista UXU-148, disponivel no ftp.ef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diretorio pub/Pubications/CuD.  O assunto sao substa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ilizadas por gente idosa. Quem leu Neuromancer ou a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red tem um certo conhecimento desse tipo de substancia,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leradores de metabolismo cerebral. Nos EUA, a FDA se recu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examinar esse tipo de remedio por nao acreditar que fal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ia seja doenca. Nao existem dados o suficiente par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ar os efeitos colaterais. Se o individuo usa, te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e de efeitos positivos. Se para, a falta de memoria apa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 depois de algum tempo voltar ao normal. Mas como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ene volta e meia discute a utilidade ou nao dos litros e li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cafeina e substancias relacionadas para ficar acordado na f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 tela de um micro (Balzac, senao me engano morreu por intoxi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ovocada por excesso de consumo de cafe') vai ai o texto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iosidade. Nao aconselho o consumo de qualquer substa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mart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 Drugs" are drugs that have been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mind enhancing effects, such as delaying 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brain metabolism, improving memory, concen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echniques.  Smart drugs are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tropics (Greek: mind acting).  You will notic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ugs were created and tested for people with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ve diseases, but they have been foun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drugs are very popular among ravers and technoph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rugs that are necessary yo keep up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mart drugs have a "bell-curve" dose respons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ake too much of a drug, the opposite (ba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) will happen.  Smart drugs, for the most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toxic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drugs became popular after a loophole in the 1988 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(intended for AIDS drugs), which allowed for non-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drugs to be imported to the US for a limited tim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drug export houses grew and the smart drug indus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 Recently, the FDA has clamped down with import al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they were trying to stamp out the "snake-oil sales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ort houses were forced to shut down or close up shop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e FDA will also try to clamp down on the d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and vitamins industry.  So proceed with smart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use this book as medical advice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for informational purposes only.  Consult your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ANY of the below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osage information has been remov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!  I do not feel like getting sued just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tries some of these or mixes them with other me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mart Drugs and Mind 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cel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Also known as Gerovital or GH-3/7, Vitacel 3-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ture of procaine, benzoic acid, and potassium metabi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werful antioxidant).  Vitacel has been test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memory, and treat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no known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ko Bil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ngko biloba is the oldest species of tree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eaves have been used by the Chinese as medic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has been shown to improve cerebral cir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ntive, alert mind, and increases the body's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triphosphate (an energy molecule).  Ginkg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ability to metabolize glucose. Gingko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n anti-oxi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and Side Effects - Ginkgo Biloba is safe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E (Dimethylaminoeth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DMAE increases physical energy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remember, expands the life span of laboratory r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the synthesis of acetylcholine.  DMAE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d, moderate stimulant effect.  Unlike cof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etimines, this high won't cause insomnia or a quick le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DMEA is regarded as a nutrition supplemen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urchased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Overdose may cause insomnia and tens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  Manic depressives should steer clear of DMAE -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Choline is changed into acetylcholine wh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Acetylcholine is the neurotransmitter us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studies have shown that taking choline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line can be purchased in many health food stores, pl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 catalogs below.  Three forms of cho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- choline chloride, choline bitartrate, and phosphatid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.  The best type to buy is phosphatidyl choline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nd maintains nerve and brain cells, a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fat, and helps regulate cholesterol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Manic depressives should avoid taking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.  Choline bitartrate and choline chlorid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 L-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Effects are similar to choline compound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olecular structure.  Acetyl L-Carnitine also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lipofuscin (fatty deposits which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mental faculties in the elderly).  Acetyl L-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to increase alertness and attention sp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heimer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No studies have discovered any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ophen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Centrophenoxine removes lipofuscin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damaged synapses in the brian.  Lipofuscin depos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ging and decreasing ment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phenoxine has also been shown to be an effect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.  Once in the body, centrophenoxine breaks down into D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s as a free radical scav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Should not be used by people who have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pressure or are excitable.  Side effects to centrophen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arce, but include insomnia, hyperexcit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.  To allay these affects, lower do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Deprenyl was originally developed for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's disease, but has been found to aid in figh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oo.  Deprenyl increases the brain's level of dop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transmitter that cause heightened emotional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, and raises one's libido.  For these reas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Deprenyl as an aphrodis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can cause nausea in higher doses and de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ith ampheta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e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Hydergine is a type of ergot, a common 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.  When hydergine was being tested for other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1940's, many elderly subjects were reporting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functions. Nowadays, hydergine is a very pop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treatment for senility.  It is the first dru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gainst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egine prevents damage to brain cells from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, increases brain cell metabolism, and causes dend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anches of a nerve cell that receive information).  Hyde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ppears to repair damage to bra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hydergine effectively synergizes with piracet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on taking the two together, scale the dosage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large doses may cause nausea or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enough, an overdose of hydergine may cause amnes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f this should occur, just 1 '% ' o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cetam started the new pharmaceutical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tropics (Gr. "acting on the mind").  Piracetam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o the amino acid pyro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Piracetam has been shown to enhance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Piracetam promotes the flow of inform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s of the brain.   When these two side "talk"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flashes of creativity (the eureka effect) ofte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cetam uses up large amounts of acetylcholin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supplement will probably help in maximizing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cetam synergizes well with DMAE, centrophenox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r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Negative effects are very uncommon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somnia, nausea, and headaches.  The toxic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irace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Oxiracetam is an analog of pirace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racetam's potency is greater than piracetam an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memory improvement, concentration and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Like piracetam, oxiracetam is very saf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Dehydroepiandrosterone is the most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found in the body, and aids in fighting obesity, 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 have linked low DHEA levels in the body with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.  Furthermore, DHEA guards brain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heimer's and other degenerative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not much research identifies the sid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use of DH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e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Fipexide improves short term memory and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  In addition to its cognitive enhancing effects, fipe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effects of dopamine (the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otivation and emotions), which can help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No known side effects in recent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opr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opressin is a hormone released by the pituitary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imprinting new material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Vasopressin improves memory retention and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and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rugs, such as LSD and cocaine, deplete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upply of vasopressin, so inhaling a spray of vasopr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enish the body.  Also, since the release of vasopr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eded by alcohol and marijuana, a dose of bo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pressin will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Can produce the following side effects: run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hing nose, abdominal cramps, increased bowe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used by people with high bloo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asopressin may be extremely difficult to obtain now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off the market in every country except for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increases blood flow to the brain whil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's use of oxygen.  This can help in condi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, depression, hypertension, and mood changes, 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related to insufficient blood flow to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 Very rarely causes stomach cramp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usage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poce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Since vinpocetine and vincamine are both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iwinkle, they have similar functions.  Aids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increasing blood flow to the brain, augment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nergy, and fully utilizing glucose and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pocetine is used in Europe to treat many ill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poor cerebral circulation, including poor sight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, headaches, and memory problems.  Vinpocetine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to improve memory even on healthy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Vinpocetine is safer than vincamin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 are rare.  They include high blood pressure,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, and weakness.  Vinpocetine has no tox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Phenytoin is known best for its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epsy.  Phenytoin has been reported to increase sever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gnition, in particular concentration.  It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ormalizing effect - persons who experienc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ety or fear are calmed down, while passive people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Sometimes causes a depletion of vitamin B-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creased need for thyroid horm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anolol Hydro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Propranolol Hydrochloride blocks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adrenaline in muscular tissues.  When someone is afr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ease large quantities of adrenaline into the blood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ncreased heart rate, etc.  Often, this is an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particularly when the fear-inducing situ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fighting or fleeing.  By taking propranol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clearly when fear would normally prevent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Lowers blood pressure.  Always take propranol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od, or it will cause nausea.  Never take propranol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 athletic event or when adrenaline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is an amino acid that is converted to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ide the body, and stimulate mental capabiliti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gredient in smart dr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mino acid, tyrosine is converted to dopamin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 enhancer and aphrodisiac, when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it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Vitamin B-1 is an anti-oxidant,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 cells from harmful oxidiz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age - 50-1000 mg/day in 3 doses.  All B vitam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oluble, so the body cannot 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Niacin has been shown in tests to incr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lthy subjects by 10-4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age - 50-500 mg/day in 3 doses.  At high levels,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3 can cause a "niacin rush," in which a flushing of the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ngling occurs.  This rush is not harmfu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fte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People with high blood pressure, diabe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s should only take niacin under a physician's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B-5 enhances stamina and is a anti-oxidant.  B-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ucial for the formation of steroid hormon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conversion of acetylcholine from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age - 250-1000 mg/day in 3 d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Large doses may cause diarrhea.  This 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afte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Crucial for the form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s; serontin, dopamine, and norepinephr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age - 50-200 mg/day in 3 d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People using Dopa-L to treat Parkinson'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take B-6.  Dosages greater than 200 mg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peripheral neuropa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B-12 activates the synthesis of RNA in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treats depression, fatigue, and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age - 1 mg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excessive intake of B-12 may cause noseble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Vitamin E is a fat-soluble (so the body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) anti-oxidant, which helps delay 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age - 100-1000 mg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Vitamin E has no known tox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- Vitamin C is the chief antioxidant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creating neurotransmiiters and ner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age - 2000-5000 mg/day in 3 d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- Too much Vitamin C can produc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