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15 de abril de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u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PESSO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1984 - O LIVRO E NOSSA PRIVA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BRINCANDO COM CRIP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PGP - 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ENDERECOS DE EMPRESAS DE SOFTWARE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 HACKING AT THE END OF THE WORLD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 CRIME POR COMPUTADOR - 2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oes, por favor incluam de onde tiraram e quem escreveu. Aqu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dos em receber futuras edicoes deste ou de outro jornal (nao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ra' continuar com esse titulo) mandem um mail eletronico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mos no mes de abril, Pascoa. Nao foi dessa vez que a reunia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uniao que eu planejava aconteceu. Problemas pessoais e de or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ira me impediram de planejar a coisa. Traduzindo: faltou 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grana.  Minha renovacao de bolsa foi postergada e a  vida  nao  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. O envio da ultima edicao do Barata Eletrica tambem me custou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de imaginacao. Como nao podia usar os computadores da USP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o envio, usei uma conta que eu tenho na Europa.  Chique,  p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. Quando voce tem acesso via telnet, e' muito dificil bar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 acesso a uma conta Internet legitima da qual voce pode pelo  m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r contato com pesso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grande problema e' que no acesso telnet, existe uma  difer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empo muito grande entre aquilo que voce tecla e o que aparec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a. Para fazer acontecer a coisa, eu tive que descobrir uma carac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tica  de  todo mail decente, que e' a possibilidade  de  fazer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de  correspondencia ou "alias". Da primeira vez, eu  pensei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uma coisa meio ilegal, que e' o "fake mail". Para quem nao sa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ke-mail e' uma forma de se enviar um "e-mail" com endereco de  re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e falso. E' complicado (para quem nao sabe), e de qualquer  for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-se  rotear (no sentido de descobrir a rota) o envio do  dito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que, se a carta foi enviada de computador tal, basta uma cheg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arquivos para se saber de onde e' que alguem fez o tal en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ita  gente usa esse recurso para enviar cartas anonimas  ou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famosa, como o presidente dos EUA. Um "inteligente" la' nos  E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u  usar  esse  recurso  para enviar  uma  carta  de  ameaca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e.  Nao vou dizer que ele nao foi esperto. Acontece que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um crime serio naquelas bandas, e o Servico Secreto checa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, por mais idiota que seja. Descobriram o computador de ond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do  e tambem que o cara que fez a coisa nem tinha  conta  naqu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 Internet. Foi processado nao pelo crime informatico, mas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aca, coisa que e' crime aqui tambem no Bra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nto,  fiz uma coisa diferente, que foi arranjar para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  fosse enviado para a Freenet onde eu tinha conta e fiquei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editando  um arquivo de "alias" para fazer o envio.  Usei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uma lista de pessoas que estavam logadas na lista de hacker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amp,  a qual, por sinal, ainda nao tive coragem de  perguntar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dor  se ainda esta' funcionando. Isso porque eu  recebia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 que eu enviava para a lista, mas nao sabia de  ninguem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stava  logado  e  que recebesse esses  arquivos.  Pode  se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idao do sistema ou porque la' tambem nao gostam da list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, pode-se dizer que a paranoia esta' comecando. Os responsav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break-in na USP de Sao Carlos me enviaram um mail, comentan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cham do meu e-zine. Impressionante. O primeiro grupo de  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 mandar uma carta. Ainda bem que nao gostaram muito dele. N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o  muito  para pensar que a minha conta  atualmente  deve  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 "checada", volta e meia. Eu faria isso, se fosse  administr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computador onde tenho conta. Um Sysop tem um nome a zelar. El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ara  que  pode  ser despedido ou rebaixado,  se  for  in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r o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mesmo  acontece comigo e a minha carreira, se o meu  no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ado  a  atividades  criminosas. Nao e' legal?  Mas  paciencia.  V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r  a  divulgar  minhas  ideias, que  vao  mais  pelo  l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tizar  do que de fazer apologia de vandalismo. Porque  t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:  quanto  maior  o  numero  de  vandalismos,  maior  sera'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uldade de implantar isso no Brasil e o prejuizo sera' para to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apenas para um ou doi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PESSOA DIGI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voce  entra  com em possessao de um usercode e  uma  senh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 a  um  computador que tenha acesso a rede, ou  a  uma  BB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tipo,  e voce passa a usar esse acesso,  algo  ocorre.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entrando  num  ambiente onde so' aquilo que  o  teclado  mos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.  A mudanca fica mais evidente quando voce faz parte 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ia  tipo  Chat  ou IRC. Escolhendo um  apelido,  so'  alg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terao inteligencia o bastante para descobrir se voce e'  ho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mulher, rico ou pobre, bonito ou feio. E essas pessoas  depender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eu  discurso  no  teclado para isso.  Em  outras  palavras,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u  numa  charge:  " Na Internet, ninguem sabe  que  voce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orr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ger Clarke, descreveu essa pessoa digital como: " um model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dade  publica  do individuo baseada em dados  e  mantida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oes". Existe a personalidade que o individuo impoe na 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seja, a projetada e a outra, fruto daquilo que o individuo  fez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u registrado, coisas como registro banc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tela  de  computador,  ao  contrario  da  vida  real,  perm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oes  de  personalidade relativamente faceis. Uma  pessoa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ar    meios   digitais   completamente   diferentes,    exi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rtamentos diferentes, sem grande dificuldade. Em "Neuromancer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vai mais longe: a pessoa digital e' gravada num cassete, e to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suas  respostas,  obssessoes,  e  habilidades  estao  la'. 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dade projetada poderia ser imor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 mais interessante  e' o uso de  "handlers"  ou  "nicknam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ara que entra nesse universo tenta arrumar um nome ou apeli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 sua identidade real. Esse nome substitui o real e ao 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passa  uma  vaga ideia sobre como voce e' ou o  que  voce  fa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tain Crunch" foi um hacker famoso durante bastante tempo e o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o  de  um personagem de caixa de flocos de milho. O brinde  er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to que podia ser usado para "phrea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hiber Optik" ficou na historia do "Hacker Crackdown", pel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dade. Mark Abene, seu nome verdadeiro. Fez varias  demonstra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como "entrar" em bancos de dados de acesso restrito. Foi  pr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fraude  telefonica,  coisa bastante simples  perto  do  tipo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acking" que era capaz de praticar. Bastante conhecido dos jornai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s (colaborador da "2600 - Hacker Quaterly"). O juiz  pronunci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ou menos a seguinte senten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ister  Abene, o senhor e' um simbolo para a comunidade  h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 forma, eu devo sentencia-lo como um simbolo. Mas o senhor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rir a pena em pess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 dados arquivados sobre as interacoes do sujeito na  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em outro tipo de pessoa digital, a passiva. Essa e' compost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composta da forma como a pessoa age, mas por exemplo, os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la frequenta, os horarios em que ela acessa a rede, com que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ssuntos  normalmente  lida. Em suma, dados  pertinentes  sob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u usar um exemplo pessoal para colocar a diferen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ha pess. digital projetada e' a minha personalidade,   as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m ao ver minhas cartas ou ao fazerem "talk" ou "chat" com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que eu faco, por outro lado, pode estar sendo monitorado po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qualquer.  Os dados que eu coleto na rede, sistemas  qu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,  mail que recebo, tudo isso sao dados   podem ser relacionad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isas  que eu fiz na rede. Esta' registrado. Eu  nao  posso  mu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,  porque nao tenho acesso aos registros. Essa e' a pess. 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rtir do momento em que existem dados o suficiente sobre  m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erfil  pode ser tracado, e diferencas podem ser  inferidas.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ser dessa forma, inserido num grupo ou subgrupo e ser trat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.  Isso  e'  muito usado em  pesquisa  publicitaria,  que  t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iar o publico para determinado prod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 tipo de raciocinio, se formos ver a Internet, que nao t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chamamos  de  leis, mas antes regras de  conduta,  nao  signif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.  Mas as empresas estao comecando a entrar na rede, em busc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dos  novos, na area de propaganda. E' prematuro ainda  dizer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preocupacao  em anotar os dados da pessoa oco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enas  existe  o fato de que existe um passado  digital  que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mulado sobre o individuo que acessa a Internet ou qualquer BBS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acessa informacoes sobre crime por computador, aids, ou confec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oomerangs, tudo isso e' algo que pode ou estar sendo registrad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  lugar.  No Brasil, ja' houve o caso de um  engenheiro  qu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ado  por colocar sua opiniao sobre um livro de MSDOS. O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dito leu a mensagem do cara e entrou com um processo por perd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os. Outro cara la' nos EUA usou um nome real numa historia ficti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levou outro proces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 e' pelo fato de estar por tras de um modem e de um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s coisas nao podem acontecer com voce. Para quem nao sabe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significa, nem nunca morou em ambientes onde a fofoca pode tr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izo, vou dar um exemplo co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os supor que voce foi pego fumando maconha. Podia ser sua  prim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. Se foi seu pai que foi te tirar da policia, a coisa ate'  pod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r  ai'. Ficaria em familia. Mas se voce foi preso com outro  c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antigo na coisa e a noticia espalhou. Quem conta um conto aum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onto e subtamente, voce e'  "o maconheiro". Voce tem passagem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a.  Os  seus amigos tem entao duas opcoes, a de  continuar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os ou de te esquecer. Porque quem aparecer com voce, pode corre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co de ser rotulado tambem como maconheiro, (Diga-me com quem  a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te  direi  quem es) e sujeito a desconfianca paterna,  na  hor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tar o carro ou pedir dinheiro (e' para comprar o q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O exemplo pode parecer meio besta, mas muita gente coment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 de um politico brasileiro que perdeu as eleicoes por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fato de ter assumido que ja' tivera experiencia com a  coi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ssas e outras, estou colocando uma resenha do livro  "1984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George  Orwell.  O  livro e' ficcao,  mas  para  nos  lat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os,  ja' foi e qualquer dia pode voltar a ser  realid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  ver o caso do Peru, que implantou a ditadura, para ver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ava   da  ameaca  de  um  movimento  campones  que   pod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r tambem outra ditadu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4 - O LIVRO E NOSSA PRIVACI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 Orwell escreveu esse romance durante a Segunda Grande  Guer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ado com o que julgava ser um palco de hipocrisias gigantescas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o  conta,  basicamente,  como um funcionario do  governo,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ixona  por uma colega de trabalho acaba sendo preso por  crimide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rime por pens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mundo  relatado por Orwell, nao existem  leis.  Mas  qual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que nao for aprovada pode significar a prisao. O  interess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que todo mundo esta' sendo vigiado pelas tele-telas, aparelh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 que permitem que o individuo seja escutado e  observado,  enqua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e  sua  programacao. Microfones estao por toda a parte,  e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um  projeto de criacao de uma nova linguagem, que  tornara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de pensamento imposs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 suma o livro e' uma descricao sobre como o aparato tecnolog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ser usado para escravizar o homem. E' pesado de ler,  princip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  quando  se sabe que situacao semelhante  aconteceu  no  Bras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 o regime militar. As pessoas nao se davam conta da  ditad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causa  do  fato de que havia uma imensa  maquina  de  propaga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ando  a  opiniao.  A imprensa era  censurada.  Professore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iam se um de seus alunos nao era um informante do 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tempo  em  que foi escrito, existia varios  tipos  de  reg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itarios, como o Nazismo, o Facismo, o Comunismo e suas vari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isso, era relativamente facil se descrever tal tipo de situacao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 comecava  a  ser usado como forma de  distribuir  o  pens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o do governo e tanto na Alemanha como na U.R.S.S., uma  cri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  mandar seus pais para campos de concentracao, ao "dedurar"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outra opiniao politica discordando da vigente. Todos estavam  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ados para possiveis crimes ou "atos de sabotag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  e'  um  livro  que merece ser lido,  por  qualquer  u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enda ter uma opiniao sobre o futuro. Ainda que nao exista mais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me  comunista, nao  impede o uso das mesmas tecnicas,  em  lug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sperados,  como  nosso ambiente de trabalho. Estamos  vivendo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a  em que a informacao esta' cada vez mais facil de  acessar.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fechar, o livro e' leitura obrigatoria no curso  secundari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A.  Deu  origem  a  varios outros no  mesmo  estilo,  como  "Lara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anica" - Anthony Burgess, e pode-se perceber a influencia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s, como o filme "Blade Runner" e o livro "Volta ao admiravel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", de Aldous Hux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ar a fixacao de hackers, crackers e outros por esses liv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simples: eles colocam o fato de que cada vez mais, estamos entr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 universo semelhante ao retratado neles, em que a opinia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substituida  pela  opiniao  da  midia.  Para  quem  nao  sabe,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andia, as pessoas vao ter um unico documento: um cartao  magnet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a foto do sujeito e dados pertinentes. Oba! E', toda  a  papel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xiste sobre voce sera' substituida por um arquivo, armazenado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central existente em algum lugar. Um arquivo que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ado por um virus de computador (voce deixa de existir como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ica e cidadao) ou erroneamente manuseado (como no filme "Brazi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e'  um tempo atras, para se usar um motel, o sujeito  preench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ficha, como em qualquer hotel. Ai' descobriu-se que acontecia,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ca talvez da policia, entrar no estabelecimento, pedir as  fic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 pretexto  de procurar um suspeito, e anotar o nome  d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do (acompanhado de gente solteira). Depois esses elementos, ia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a  do  sujeito  pedir  um dinheiro para nao  abrir  o  jogo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heira  do cara. Isso faz muito tempo, e logico que  nao  po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or  que as coisas sempre aconteciam desse jeito. Nem todo mund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o  a  esse ponto. Mas o sistema de registro de moteis  de  a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vidade foi alte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s  EUA,  esse  tipo de coisa vai mais longe. Se  voce  vai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o  se consultar, ele anota dados a seu respeito. Esses dados  v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uma  ficha medica, que e' armazenada numa instituicao.  E  fic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 do alcance do individuo para alteracoes, mas dentro do alcan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s,  para  consulta. Uma funcionaria teve o  pedido  de  lice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   negado,  sob   a  alegacao  de  que  o  motivo  alegado 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levante, diante da ficha medica. Outro, foi mal interpretado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o,  que anotou um consumo abusivo de bebida na ficha do  suje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palhando sua vida para uma serie de coisas, inclusive ao mud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rego (historico de alcoolismo, estas coi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revista Super-Interessante, num artigo ate' interessante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,  o  exemplo  real sobre um bancario, que ao chegar  a  chef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icato,  foi alertado para o perigo de um cheque sem fundo,  mo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emissao por justa-causa. Num banco, sempre se sabe quando  h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festa num buteco e quem participou, pelos cheques que sao  depo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os na mesma conta. Aqui no Brasil nao sei, mas nos EUA, tod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 cartao de credito, e pelo historico do cartao de credito  sabe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as despesas que a pessoa tem. Com que, quando e co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je,  no Brasil, esse tipo de coisa e' uma curiosidade.  Aman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acontecer com voce, ver o seu passado vasculhado em busca de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ssa ser usado, mas nao para seu benefi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NCANDO COM CRIP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ia vem do grego cryptos (escondido) + grafia (escrita).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que volta e meia aparece na rede Internet sao discussoes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tema, normalmente envolvendo a questao do PGP e do chip  Cl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a   preocupacao   ocorre  porque  o  americano  tem   embutido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icao  o  direito a privacidade. O brasileiro  e'  ligeir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. Ele so' se preocupa com o direito a privacidade quando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algo que nao quer que os outros saibam, tipo trair a mulher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egar  dinheiro  do imposto de renda. So' que nesses  casos,  v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 a  coisa da' errado, porque e' feita de  forma  amadora,  aca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do problema pela inexperiencia da pessoa. O gosto pela criptogr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um passatempo nao e' algo difundido, da mesma forma. O brasil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 mais interessante o misterio do que a descoberta. Existe a paix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palavras cruzadas, que engloba tambem cripto-analise, mas nao 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frar e esconder mensagens, a nao ser na nossa querida music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outras formas de expressao popular durante os periodos "negros"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 verdade,  talvez  pela ditadura, talvez pelo fato  de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o  teve o acesso as letras (crescimento do parque 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 a impressao e distribuicao de livros a  precos  popula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ou menos durante o tempo em que o radio e a televisao faziam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reia  aqui no Brasil. O maior estimulo contra o analfabetismo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 a  ansia  de ler noticias do jornal ou novelas  e  romanc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tura,  foi sendo preenchido pela TV. O que nao aparece  na  Glo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existe. Um analfeto sobrevive perfeitamente na  nossa  socie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um misero aparelho comprado num camelo. Dai, como  entender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o sutil, como arrumar razoes para se interessar por criptografi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analise?  Existem pessoas cuja grafia faria qualquer  medic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er de inveja. As vezes a propria pessoa nao entende o que escr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ante  os  periodos  da  ditadura,  coisa  que  e'  quase  m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r  aqui  no  Pais (basta ler um pouco de  historia),  havi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ra  aos meios de comunicacao. Nao podia se dar o nome  aos  bo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podia  se  falar palavras indevidas, nao podia se  contar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 acontecendo.  O reporter que quisesse dar um  colorido  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  ou transmitir algo diferente, de conteudo mais ideologico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versivo  tinha  que mascarar o conteudo, para ver se  "driblava"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,  mas  nao  o leitor. Se a noticia  fosse  muito  forte,  po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r  de  toda  a  tiragem do  jornal  ser  pura  e  simples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scada.  E'  facil de encontrar lembrancas  desse  periodo,  ba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ar  em livros antigos, a mensagem "texto integral, sem  cor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garantir a vendagem dos jornais, durante o periodo da  ditadu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 editores  comecaram  a  editar  receitas  culinarias.  Imag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nais, do porte do Estado de Sao Paulo ou o Globo fazendo i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 primeira pagina, ao inves de uma noticia sobre a queda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stro: "Rabada 'a moda Magri - Primeiro pegue uma carne de 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de  terceira,  guarde o caldo, misture com  um  molho  Volnei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vezes, os leitores escreviam cartas reclamando que as rece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 funcionavam,  apesar  do  aviso  de  que  essas   receitas 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vam absolutamente nada. E o pior e' que os jornais duplicav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eita,  quando imprimiam este tipo de coisa. Na  musica  pop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acontecia muito tambem, ate' a mocada ser obrigada a se  as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s de enfrentar cadeia. Dizer que determinado artista queria ou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ir  essa  ou  aquela  mensagem e' algo  meio  forte.  Mas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bido abordar uma serie de temas, durante aquele periodo do mila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o,  como a pobreza ou a repressao. So' pra se ter uma  ide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 o bicentenario da independencia dos EUA, comemorado em  197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proibida  a publicacao de trechos da declaracao dos  direito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m nos meios de comunicacao (coisas como "Todo homem tem direi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dade de opiniao e expressao" eram consideradas subversiv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e-se encontrar montes de mensagens de duplo sentido, na musi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quele  tempo.  Na literatura, o romance Zero, do Ignacio  de  Loy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ao, um verdadeiro diario de um "terrorista", passou incolume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ra  (virou  um  sucesso  de vendas  e..foi  proibido  depoi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gotou, porque descobriram o l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, eu contei a historia de varios exemplos de *codificacao*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udo de uma mensagem, mas nao de criptografia. Existe um gru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ao  sobre isso (em portugues), na esquina-das-listas e 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 em ingles, como o sci.cript, sci.crypt.research, etc. Os  FA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guntas  mais frequentemente respondidas - documento  introdutor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  grupo e' uma fonte de referencia muito boa, e nao  tenho  mu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ntencao   de  substituir,  mas  aqui  vai  um  vocabulario  para 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ntes que queiram depois se aprofu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 PURO: E' o texto destinado a ser colocado de forma  secret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nteligivel para o publico co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 CIFRADO:  E'  o  texto puro apos ser  alterado  pela  cifr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vra-c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FRAR, CODIFICAR: Ato de transformar o texto puro em texto cif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FRAR,  DECODIFICAR:  Ato de transformar o texto cifrado  em  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RAR  A SENHA OU SEGREDO: Conseguir decifrar um texto  cifrado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uir a sen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ACAO  DE ARQUIVOS: Metodo de reduzir o espaco ocupado em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um arquivo armazenado em computador. Alguns programas que realiz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 trabalho  tem  opcao de criptografar o conteudo  com  uma  se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ida pelo usu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NOGRAFIA:  Sobre  as  formas de se ocultar  ate'  que  a  mens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.  Metodos como sublinhar a primeira letra de  cada  palavr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  ou  produzir um texto de tal forma que  suas  primeiras  le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am um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emplo: Quem assistiu a novela "Guerra dos Sexos" pode especular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ersonagem  Francisca  Moura Imperial nao era uma  forma  de 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a  ao  FMI,  que como a  personagem,  controlava  a  econom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ei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SICAO:  Alterar  a ordem das letras, tal  como  tranfor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do em esod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ICAO:  Substituir letras especificas por outras,  ou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s  ou  simbolos.  Escrever SOS em codigo  morse  seri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i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: texto puro: SOS  codigo morse: ...---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musicos tambem usavam  linguag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o  sentido,  para poder transmitir sua mensagem  (isso,  ant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m que se asilar para escaparem a repressa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O CIFRADO: Um alfabeto para ser usado para transposi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o puro: a b c d e f g h i j k l m n o p q r s t u v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 forma,  inimigo  viraria  TQTPTCE.  Pode-se  usar  mais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beto, quando entao o sistema se chama poli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S:  Essa  e' mais ou menos, a forma favorita  do  brasilei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otografia. Consiste em se utilizar palavras-de-codigo ou  nume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digo para representar o texto, como acontece com as gi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 numero-codigo     texto-p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         muito bom  (ver filme "mulher nota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r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             homos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               estelio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:  Usei exemplos ja' incorporados a cultura popular, mas esse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digo  e' muito usado pela policia. A giria usada  por  um  gru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o,  tal como usar "foca" para designar reporter iniciante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nsa tambem pode ser chamada de cod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IO:  Nesse  texto,  o conjunto de  palavras  que  compo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, tal como visto ac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VRA-CHAVE:  A  expressao ou codigo que permite o  deciframen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cif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riptografia e' algo bastante antigo, tao antigo quanto a  escr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 usada no antigo Egito e na Mesopotamia. No Kama-Sutra, e'  cit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uma  das  64 artes, ou yogas, que a mulher  deveria  conhece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car.  Na  Grecia antiga, o que hoje conhecemos  como  civiliz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idental  teria sido extinto se nao fosse uma mensagem  criptograf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ando  da invasao persa. O episodio dos "300 de Esparta" nao  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ido, porque os gregos nao teriam sido avisados em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lio  Cesar  tambem relatou o uso de mensagens cifradas  em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o, sobre as Guerras Galicas. Seu nome foi dado a qualquer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beto cifrado semelhante ao que us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. puro:   a b c d e f g h i j k l m n o p q r s t u v x y w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. Cesar:  D E F G H I J K L M N O P Q R S T U V X Y Z A B 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ando  alguns seculos, Leonardo da Vinci escreveu seus projetos,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oca  mirabolantes (e passiveis de serem premiados com  um  churra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vido pela Inquisicao) atraves da escrita em forma reversa.  Po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lida colocando-se o original de frente a um espe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stradamus foi outro que tambem se preocupou com a possib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virar  churrasco e desenvolveu suas centurias numa  linguag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hoje  tenta se descobrir. Descobre-se o que ele  estava  fal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do acontecido, na maioria das vezes. Os alquimistas, de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l,  ficaram  bastante conhecidos por escreverem suas  receit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cifrada, durante a idad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a'  mais recentemente, no inicio do seculo, varios situacoes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  tiveram o seu curso alterado gracas ao bom (ou mal)  us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ia.  Os  alemaes,  na primeira  guerra  venceram  os  rus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mente, por conta disso. Os EUA conseguiram nao perder do Japa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a  Guerra  por  possuirem os codigos de  transmissao  deste.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maes, por sua vez, nao conseguiram invadir a Inglaterra pelo 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o. Rommel deve sua fama de raposa do deserto em parte ao fa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conseguiu capturar uma transmissao americana detalhando como e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de operacao dos britanicos no des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  e'  a toa que os EUA tem uma agencia devotada ao  estu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s criptograficos, conhecida como NSA. La' no norte, para sai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s  com  um telefone celular contendo mecanismo de  codificacao,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o  permissao  especial, ou a pessoa e'  enquadrada  numa 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a inicialmente para prevenir o contrabando de armas. Se voce e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um  mecanismo  desses nos EUA, ao voltar com ele  voce 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o. Quem nao acredita, pode ver o caso Zimmerman, que desenvolveu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 O fato dele ter colocado o programa como freeware, disponivel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tornou-o um crimin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m  muitos  casos em que a criptografia e'  usada,  com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s  que querem proteger seus segredos de espionagem  indust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transmitindo por via telefonica ou telegrafica. Existiam liv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digos especificos para tambem se poupar dinheiro com transmiss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raficas,  quando  este era o modo mais completo  de  comunic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forma, frases inteiras eram substituidas por uma palavra,  (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menos  como  o carioca fala, resumindo  numa  palavra,  cois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aria varias frases: Pergunta "Cade fulano?" Resposta: "sifu." D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) e estes eram chamados de codigos comerci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elhor livro para se ler sobre criptografia e' o "THE CODEBREAK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utor americano David Kahn. Um livro para macho. 1127  pagin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les. No que se refere a historia da coisa, e' obrigato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do  o  livro, fica-se boquiaberto em saber  que  existiam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es  dedicados  ao estudo dessa materia como hobby na  maiori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ses  civilizados, desde o inicio do seculo, mas nao no Brazil,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  aparece  como referencia quando se fala que  pais  XXX  consegu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ficar o codigo diplomatico de pais YYY, e do  Brazil. Quand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 o problema estrategico que isso representa, e' de se estran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e' que nao se pensa mais n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deria  se  acrescentar por exemplo, que no periodo  Sarney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amador conseguiu fazer a escuta do telefone celular do presid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seu sitio, e esse se recusou a instalar um dispositivo de segur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apos saber pela imprensa da falha. No caso PC-Farias, foi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da pela comunidade de seguranca informatica, o uso tao pobr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ografia num sistema de valor tao alto (ainda b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NICAS SI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m Rever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sagem e' escrita de tras para frente. Em seguida, reune as le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ovos gru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Puro:    Seu marido vai embora quan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       odnauq arobme iav odiram 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       od nauqa rob me iavod ram 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cifrado: od nauqa rob me iavod ram u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rever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etras sao agrupadas em pares e os pares tem a ordem inve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Puro: seu marido vai embora quan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(se) (um) (ar) (id) (ov) (ai) (em) (bo) (ra) (qu) (an)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(es) (mu) (ra) (di) (vo) (ia) (me) (ob) (ar) (uq) (na) (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cifrado:   esmu radi voiame obar uqna 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o rever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etras sao divididas em grupos que sao colocados em ordem r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Puro: seu marido vai embora qu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seuma ridov aiemb oraqu 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amues vodir bmeia uqaro o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Cifrado:  amues vodir bmeia uqaro od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I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o cifr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beto  Cesar. Como se pode ver, o alfabeto comeca na letra  D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ia  comecar em qualquer outra. As letras iniciais  sao  coloc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is da letra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. puro:   a b c d e f g h i j k l m n o p q r s t u v x y w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. Cesar:  D E F G H I J K L M N O P Q R S T U V W X Y Z A B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puro:  ganhei na l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cifr:  jdqkhl qd or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oes:  A  partir  desse  metodo, pode-se  colocar  mais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abeto,  para dificultar a critpo-analise. Quando a mesma  let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r,  usa-se a segunda cifra. Essa e' a cifragem por  substitui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. puro:   a b c d e f g h i j k l m n o p q r s t u v x y w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. Cifr1:  D E F G H I J K L M N O P Q R S T U V W X Y Z 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. Cifr2:  F E G D J H I M K L P N O S Q R V T U Y W X B Z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puro:  ganhei na l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cifr:  jdqkhl sf or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 metodo, projetado pelo grego Polybius, e' anterior a Cesar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 difundido como metodo de criptografia. Funciona se  ajun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letras do nosso alfabeto num quadrado 5X5. Para nao  complicar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a K e' retirada e substituida p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 a    b    c    d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 f    g    h    i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 l    m    n    o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I q    r    s    t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 v    x    y    w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forma, a letra E passa a ser representada por 15, a letra O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 34 e assim por di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NICAS DE CRIPTOANAL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raticar, o ideal sao palavras cruzadas. Mas para tentar decif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texto feito com um dos metodos acima, sem saber qual,  ha'  v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e mais importante e' nao trabalhar com o texto original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uma copia com espaco entre as linhas, para se trabalhar. 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ar  as  vogais,  que estao presentes em todas  as  palavra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antes duplas como ss e rr sao outro bom alvo. Outras  combin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s  de letras sao lh, ch, nh, br, cr, dr, gr, pr, tr, bl, cl,  f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, pl,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r  sobre o que o texto fala pode ajudar, assim como ajuda sab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ario  da  carta. Palavras como amanha, que repetem a  let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vezes, tambem sao bons indica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verdade, todos os metodos acima estao bastante obsoletos.  Pod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colocar  um programinha em C ou Basic para  implementa-los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o  besteira.  Quem souber um pouco de Word for  windows  nao  t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iculdade  em fazer uma macro tanto para cifrar como para  decif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interessantes porem, porque sao simples e faceis de usar,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ser interessante para praticar. Com estes elementos basicos p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rojetar outros mais complica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OS MAIS AVANCADOS E FRAQUEZ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centenas  de metodos de criptografia. Alguns famosos,  com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fair,  o  Vignere, e as cifras de utilizacao unica.  Muito  pou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em  a  um bom cripto-analista. Hoje em dia,  a  criptografi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a tanto via hardware como software. O programa Unix carrega em 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rograma de criptografia, chamado CRYPT. Ja' existe  softwar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e,  com um pouco (medio) trabalho, decifrar textos cifrados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.  Outros  softwares, como o WordPerfect, versao 5 (a  6.0  eu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heco)  tem  opcao para criptografar os documentos.  Funcionam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conhecedor de BBSes ou de sitios FTP como o Simtel  20,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u  referencia  a  um  programa  que  "quebra"  a  senha  do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tografado dessa 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unico programa com uma fama de ter a criptografia  difici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rar e fartamente disponivel ao publico e' o PKZIP204G. Trata-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compactador  de  arquivos, com opcao -s.  Existe  o  HPACK,  ou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ador  menos cotado, mas teoricamente ate' mais  eficiente, 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  conhecido. O ARJ, ate' a ultima versao, tem a reputacao 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mo  de  ter seus arquivos criptografados "quebrados".  Exist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 DISKREET,  que  vem junto com o Norton  Utilities,  ma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i muitas coisas a respeito dele. Parece facil de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o  sem  falar no  uso  do metodo de  "Forca  Bruta",  que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cionei  no  numero  anterior.  Nesse caso,  usa-se  uma  versa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e vai se usando senhas possiveis ate' se encontrar aquel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ava o arquivo. Pode-se ate' fazer um programa que faca a busc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s as senhas possiveis. Teoricamente, a quantidade de tempo par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r a senha aumenta geometricamente de acordo com o numero de le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das,  sendo que qualquer senha com menos de 6 letras ou numeros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da relativamente facil de queb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metodo de criptografia mais inteligente ate' agora e'  o  PG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go  Pretty  Good  Privacy. O autor tinha o interesse  em  traz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ia  para as massas e desenvolveu um metodo atraves  do 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 pessoa,  com  um  minimo  de  treinamento,  pode  ter 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cidade garantida. O codigo fonte do programa esta' disponivel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s lugares, e e' de dominio publi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P - 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r que existe ou nao uma utilidade para um software que criptogra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 e'  algo  pessoal. Pode ser um caso  amoroso,  pode  ser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s  de uma conta numerada na Suica, pode ser um diario,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 coisa que voce nao quer se arriscar a que ninguem  veja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r  do segredo, usando um software que talvez nem uma  age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a,  como  o NSA, uma especie de primo da CIA,  seja  capaz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frar e' algo diferente. E' preciso ter um tipo de preocupaca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ate' ser paranoico. Afinal de contas, nao basta um cofre  for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alguem se daria ao trabal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 que  gastar  talvez uns 10, 20 minutos  se  preocupand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ar horas de trabalho que podem tambem ser destruidas po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de  computador?  Se  o  problema  e'  perseguicao  por   for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osas,  nada impede que o conteudo do arquivo seja recupera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s formas, talvez ate' pela violencia, ja' que se fala em neur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e usa Correio Eletronico para se comunicar. Mas seus parcei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colegas  de  bate-papo,  nao sabem seu  endereco,  nao  sabem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,  voce nao tem um canal seguro de comunicacao com  eles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estabelecer um codigo atraves do qual eles entendam aquela  d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voce  recebeu anteotem de comprar dolar ou investir  em  cava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bem, voce pode enviar por correio normal, mas e se a namorad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rado  da pessoa descobrir que voces se comunicam. Mesmo  que 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elecido  um codigo entre as duas partes, num dia  qualquer,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que  fica, quando outra pessoa finalmente acha a  solucao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?  Outro  encontro privado? O problema sempre  volta.  Ontem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tel  queria  controlar  a Internet no Brasil. De  uma  hora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, BBSes tiveram seus contratos de uso da rede cancelados. Se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  a  acontecer, como enviar aqueles quinze disquetes  conte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ha de pagamento da sua empresa pelo malote, sem temer violaca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 voce  se torna famoso, e alguem quer lhe fazer  uma  propo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,  mas  discreta,  como enviar uma  mensagem,  que  so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ario  podera'  ler? A partir desse numero  de  possibilid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-se  ver que nao e' so' um paranoico que deseja  ter  privaci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cada vez mais dificil, num mundo cada vez mais cheio de gente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ense que se voce tem uma conta na Internet, voce nao pode ter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ia lida. O Sysop ou super-usuario, tem poder de ler to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cartas.  Ele nao precisa nem mesmo ler todas  ele  mesmo. 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s  que  fazem isso, chamados de "sniffers". Mesmo  um  co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do Unix pode ser feito de forma a procurar palavras-chave, de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eu  arquivo. Mesmo que hoje voce acha ridiculo se  preocupar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bisbilhotando  sua vida pessoal, pense no  seu  amanha, 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cessidade  aparecer. Voce nao e' o Principe Charles, mas  se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her  ou namorada resolver agir como Lady Diana, voce  vai  la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ter pensado em ter seus segredos guardados num co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grama PGP foi desenvolvido por Philip Zimmerman, por  vo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1990, apos uma longa pesquisa, sobre como resolver varios probl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sempre plaguearam aqueles que se interessaram por  proteger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s atraves da criptografia. O nome do programa vem de "Pretty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", ou numa traducao mais livre: "Privacidade da Boa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EUA, a palavra privacidade e' algo parte da constituicao. O  ho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direitos alienaveis, pelos quais ate' hoje se luta e se  dis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 tinha  essa  preocupacao, tipica de um grupo da  rede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mina  de "Cipher-punks". Aqueles que nao querem que  outros  se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zes  de  vasculhar ou descobrir algo sobre suas  vidas.  O  mo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ologico  e' esse. Talvez o outro motivo seja um gosto pela art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ia, que e' uma especie de hobby em varios outros paises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fato e' que por varias razoes, desde garoto o Philip matutou em c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rios aspectos sobre cifras e codigos e aquela coisa de livr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m.  Depois de muita busca (ja' que material sobre  o  ass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 a ser classificado como top-secret) e alguns anos de estudo,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gou a algumas conclus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metodo de criptografia totalmente novo, sempre e' possive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quebrar,  quando  se leva em conta  uma  instituicao  com 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os ou outra pessoa com inteligencia e tempo o suficientes.  T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um homem fez, outro pode repetir. Quando se mensagens  cifr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-se  de uma cifra, ou metodo de codificacao, da qual  amba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s devem possuir. Se este for quebrado ou violado de alguma for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-se levar muito tempo para o desenvolvimento de outro. Meto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fragem "perfeitos" podem levar horas para serem usados (no cas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gos  metodos,  que usavam lapis e papel) e podem ser  dificei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em  aprendidos. Outros metodos simples e rapidos de  serem  usa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mais sofisticados ou novos, podem ser "quebrados" por um estud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alavras cruzadas que tenha alguma nocao do conteudo. E por ulti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 criptologista cedo ou tarde chega a conclusao, alguma  hora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ventou um metodo "perfeito" e "impossivel" de ser decif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o  isso acima e' quase que basico na criptologia e na  cri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se.  Zimmerman descobriu que seu metodo "perfeito" era  exerci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  para  estudantes de cripto-analise, numa ocasiao.  Ja'  hav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codigos  comerciais,  postos a venda para empresas  e  firm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assem  deles. Mas ainda assim, eram codigos  vulneraveis.  Se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so'  os governos seriam capazes de ter direito a  ter  docume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eis  de continuarem secretos? Haveria um jeito do cidadao  co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o direito de manter seus escritos ininteligiveis para os outro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volta? Afinal de contas, se um codigo esta' a venda, varios  p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frar aquilo que fulano aprendeu a criptograf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GP  foi  feito  apartir de um  algoritimo,  chamado  RSA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is  dos  inventores)  e um conceito de dupla  chave.  Uma  id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,  mas  que cobre quase todas as fraquezas que  um  siste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ranca  poderia  ter.  O metodo se baseia  na  existencia  de  d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ves, de criptografia. Um metodo normal teria uma senha ou  conj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 numeros   atraves  do  qual  o(s)  arquivos   de   dados   ser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tografados  ou  descriptografados. Mas essa senha  teria  qu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da  atraves de um canal seguro de comunicacao. As  embaixa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m  "Couriers"  ou pessoas de alta-confianca para a  entrega  de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has,  que  sao  escoltadas durante o trajeto. Nem  sempre  iss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vel, para o cidadao co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metodo do PGP se baseia na ideia de uma chave (senha)  pub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riptografacao,  que  nao serve de forma alguma  para  revert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.  Essa  chave, e' ainda distribuida atraves de um  canal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menos  assegure  a  origem (ja' que nao  deve  ser  alterad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ida  antes de se encontrar o destinatario final). A  mensa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vez  entregue no destino, sera' decifrada pelo programa  com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chave, privativa do usuario, que precisara' tambem de uma sen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a qual o programa nao inicia o proc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---------            ---------   +-----+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mensagem| +  |chave  | --------&gt;  |chave  | + |senha| = |mensag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mitida |    |publica|            |privada|   +-----+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---------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do  bem,  mas e se algo acontece e a pessoa nao  se  lembr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ha,  a  mensagem esta' perdida e todas as outras  seguintes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rao.  Nao.  A pessoa pode enviar uma mensagem revogando  a  ch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,  para todas as pessoas que ainda tem uma copia  dessa  c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s  esperariam  uma  mensagem contendo a nova chave.  E  como  s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vel que essa mesma chave nao fosse distribuida a pessoas erra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usariam ou tentariam adult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do  bem. Mas a questao e' que nesse caso, duas pessoas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m tem cada qual, a chave-publica da outra. O problema qu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s  tiver afeta todo o conjunto  chave-publica+senha+chave-priv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do que a pessoa nao pode mais decifrar mensagens que recebe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  pode  enviar  mensagens,  pois a outra pessoa  nao  tem  o  me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.  O conjunto chave-publica+senha+chave-privada pode  se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o.  Uma nova chave-publica revogando a anterior pode  ser  envi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o  destinatario,  do ponto de vista  tecnico,  vai  simples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frar o arquivo, e copia-lo para usar na proxima correspond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tente A                                           Destinatari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+----------+   +-------+         +-------+     +------------+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-  |mensagem A| # |chave B| ----&gt;   |chave B| --&gt; |mensagem nov|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>/^\  |chav.pub.A|   |publica|         |privada|     |chav.publ. A| /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   +-------+         +-------+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mais facil de entender quando se pensa que apesar do programa us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A e B ser o mesmo, ambos tem senhas diferentes. Quando um fic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  senha  avariada, a situacao e' a do sujeito ao telefone  que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falar, mas nao ouvir. Ao enviar uma nova chave-publica p. B,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ndeu como falar de forma que A pudesse entender a mensa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 e umas possibilidades existem, usando esse principio  bas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comprometimento  da seguranca. Cada chave-publica  apresent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e de certificado, que e' tambem garantia contra uma adulterac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 os arquivos contendo as chaves sao arquivos txt, podem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dos ate' sem o conhecimento do remetente e destinatario, ma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necessario o arquivo contendo a chave privada + a senha (qu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uma  frase que so' o destinatario conheca) para  a  mensagem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frada, o processo e' seguro. Mesmo que a chave privada desapare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da sera' necessaria a sen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m da historinha de Zimmerman e lugares para se conseguir o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SA  (National  Security Agency) considerou o PGP  um  atentado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io  da  criptografia exercido por ela. Zimmerman queria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odo fosse distribuido as massas. Por isso colocou a versao  in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rograma como dominio publico, significando que qualquer um us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o  para qualquer fim, ate' para conseguir dinheiro (parece que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companhia e' que ficou com uma licenca para ate' vender, mas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 dos  EUA). A questao e' que a primeira patente  do  algori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do, o RSA e' americana. So' para se ter uma ideia, esse tip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e  nao  e'  exportavel.  Se voce sai dos  EUA  com  um  telef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do  equipamento de embaralhamento de voz sem uma  licenca  (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materiais criptograficos eles dao licenca, para outros nao)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acao,  voce e' preso por um artigo de uma lei usado para  coi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bando de armas. E'. Tao querendo enquadrar o Zimmerman ness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colocado esse programa na Internet. Foram lancadas varias vers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se  chegar  a 2.3, que foi lancada a partir  da  Australia.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  fonte  e  tudo. Nisso o processo ja'  tinha  comecado,  ex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um movimento para arrecadar grana para o Philip nao encarar  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s  de  "chumbo",  senadores  falando contra  e  a  favor,  um  aue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cial,  ja'  que embora por lei ele esteja limpo, as  pressoes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 do governo sao para torna-lo um exemplo de quem se mete n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privativo do gov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i  lancada  a  versao  2.6 e  depois  a  versao  2.6.2,  us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imos  diferentes,  desenvolvidos fora dos EUA,  portanto  ir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ou  menos aliviar a "barra" no que se refere ao  algoritimo  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e era patente do governo). Do lado de fora, no exterior, o  pess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ou tao entusiasmado que criou sua propria versao do PGP, basead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  fonte da versao 2.3. Eu nao entendo como isso acontece, m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o  2.6i - i de internacional - entende mensagens cifradas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americana e vice-versa. Sao equivalentes. Existe o barato d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 a 2.6 pode ou nao implicar que voce fez um "download" ileg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A. O americano que quiser fazer o download desse programa atrave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passa por uma burocracia para provar que e' americano 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  isso  a partir dos EUA (senao e' crime e  pode  ser  processa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ro desse contexto, entrar e sair dos EUA com um disquete  cont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pode  dar  cana  la', mas essa lei nao vale  aqui.  So'  que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undir a chave publica vai junto a versao atraves da qual a dita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a. De vez em quando, um moralista pode te inquerir acerca diss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  e falar para voce mudar da 2.6 para a 2.6i. So' que se voce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provar que nao e' responsavel pelo contrabando da dita, ja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 mundo  ja'  tem, essa historia toda deixa no  ar  um  chei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cura  enorme. Ate' os americanos admitem isso. Mas lei e'  lei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s levam a serio e se voce pretende ir ate' la', e' bom respe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 para  fazer  o  download do  dito.  A  ftp.eff.org  te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torio  explicando  o  procedimento para quem  e'  american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faz ftp para um lugar x, com uma senha enviada por e-mail.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u escrevendo isso para os brasileir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os seguintes sitios ft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demon.co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uni-rosto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necessario procurar por um subdiretorio pub/crypt  ou  pub/cryp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quem nao acha isso o suficiente, procure na Usenet  o 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.Answers.  La'  provavelmente voce encontrara' um FAQ  sobre  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r o programa (alem de outros faqs interessa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oes fina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deal seria nao pegar a versao 2.6.2, ja' que as versoes 2.6 e  2.6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o  estar funcionando por um tempo ainda razoavel, mesmo se  a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quecer  que  tem algo de ilegal em usar a ultima versao.  Dentr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a vem os arquivos PGPDOC1 e 2 detalhando o uso. O ideal e' ler 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s  ou quatro vezes e ao fazer a primeira chave publica  e  priv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ar  tudo e repetir o processo, ate' ter certeza que  aprendeu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ar  o arquivo em ambiente Unix, acrescentar -a  para  obt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 em ASCII, que possa ser enviado em mail. Existe versao do 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Unix,  mas  se  voce nao for o Sysop,  isso  nao  ira'  gara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anca da correspondencia enviada a v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RECOS DE EMPRESAS DE SOFTWARE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velho chapa, Americo Oliveira &lt;americob@micro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nviou uma lista que vale ouro. Acho que podera' ser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rapaziada. Dei so' um jeitinho no formato, que e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o enrolado de ler. Segura, neg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WWW para informacao/supo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sas d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k Associates (support for HP3000) http://www.3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rn Computers Ltd. http://www.acor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, Inc. http://www.adapte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RISC Machines, Inc. http://www.systemv.com/armlt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dahl Corporation http://www.amdah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Micro Devices, Inc. (AMD) http://www.am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Computer, Inc. http://www.support.app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a WWW Home Page http://www.wi.leidenuniv.nl/a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Technologies, Inc. http://www.atitech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G Incorporated http://www.bt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Logic, Inc. http://www.buslogi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co Systems, Inc. http://www.cisc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Computer Corporation http://www.compaq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 Computer Corporation http://www.crayco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, Inc. http://www.creaf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Lake Multimedia, Inc. http://www.teleport.com:80/~cryst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net Systems, Inc. http://www.cyberne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Computer Corporation http://www.del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Multimedia Systems, Inc. http://www.diamondm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 http://www.digib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Equipment Corporation http://www.digita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ech Multimedia, Inc. http://www.ccnet.com/~dtm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oniq VFX (User Group) http://www.cs.colorado.edu/~mccreary/vf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allon Computing, Inc. http://www.farall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2000 (User Group) http://www.mcs.com/~brooklyn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illage Communication, Inc. http://www.globalvilla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 Computer Systems http://www.ha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Computer Technology, Inc. http://www.dnai.com/~hercu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Company http://www.h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http://www.ib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Corporation http://www.inte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raph Corporation http://www.intergrap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, Inc. http://www.mediavi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n (coming soon!!) http://www.micr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PS Technologies, Inc. http://www.mip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, Inc. http://www.mo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ao USA Corporation http://www.traveller.com/nana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Microelectronics http://www.nc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USA, Inc. http://www.ne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mputing Devices, Inc. http://www.nc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idia Corporation http://www.nvid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tti North America http://www.isc-b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n, Inc. http://www.prote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S, Inc. http://www.qm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al-Datacom, Inc. http://www.raca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, Inc. http://research.radi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well International World Headquarters http://www.rockwel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Semiconductor Corporation http://www.samsun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mens-Nixdorf Information Systems http://www.sni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ptre http://www.gus.com/emp/sceptre/scept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Inc. http://www.sg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(under construction) http://www.son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C International, Inc. http://www.spar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crosystems Corporation (SMC) http://www.sm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Microsystems, Inc. http://www.su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a (coming soon!!) http://www.supr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ys, Inc. http://www.synopsy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Computers, Inc. http://www.tande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ung Workstation R&amp;D Group http://www.tatun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bit Corporation http://www.telebi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-Conrad Corporation http://www.tc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tle Beach (Users Group) http://www.cs.colorado.edu/~mccreary/tbeach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Robotics Corporation http://www.primenet.com/us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Corporation http://www.wd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Technology http://www.wyse.com/wy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rox http://www.xero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rcom http://www.organic.com/Ads/Xir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http://www.zyxel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sas d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 Systems Incorporated http://www.adob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x Software Corporation http://www.apexs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Computer, Inc. http://www.support.app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 Software Design, Inc. http://www.bsd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 Systems, Inc. http://proper.com:70/1/mac/sponsors/BerkeleySyst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ink Technologies, Inc. http://www.booklin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stol Technology, Inc. http://www.bristo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re Corporation (coming soon!) http://www.cae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s Corporation http://www.clari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ton's NewMedia, Inc. http://www.compton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ssociates http://www.adc.com/ingres/ca-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ina Corporation http://www.delrin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 Design Corporation http://www.fracta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, Inc. http://www.ft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ta Corporation (under construction) http://www.WJI.COM/mgupta/htmls/gup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, Inc. (coming soon!!) http://www.id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http://www.ib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a Solutions, Inc. http://www.insign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 (under contruction) http://www.intui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a Technologies, Inc. http://www.iona.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Soft, Inc. http://www.math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orks, Inc. http://www.mathwork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, Inc. http://www.mcafe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 http://www.micro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Center for Supercomputing Applications http://www.ncsa.uiuc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Inc. http://www.netmanag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Communications Corporation http://mosaic.mco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puter, Inc. http://www.nex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http://www.novel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cle Corporation http://www.orac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Technologies (BIOS) http://www.ptlt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lay Corporation http://www.quadrala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comm Incorporated http://www.qualcom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 Office Systems, Inc. http://www.qdec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 Software http://www.holonet.net/respons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Open Systems Software http://www.sc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va Corporation http://www.shiv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Quad, Inc. http://www.sq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Y, Inc. http://www.spr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glass, Inc. http://www.spyglas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Software, Inc. http://www.stormsoft.com/stor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antec Corporation http://www.symante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igent, Inc. http://www.taligen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alwave Technologies, Inc. http://www.tidalwav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d Information Systems, Inc. http://www.ti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P Software http://www.vn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Data Incorporated http://www.walldat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son WindowWare, Inc. http://oneworld.wa.com/wilson/pag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http://www.wordperfec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ff-Davis Publishing http://www.ziff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WWW de Suporte a Sistemas Operaciona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 Home Page http://www.microsoft.com/pages/peropsys/win_news/chicago/wwwhtml/home/w95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ystems User Group http://128.150.146.76/ASU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USM Windows NT Archive Web Site http://coyote.csusm.edu/cwis/winworld/n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AC Web Server Site http://emwac.ed.ac.uk/html/t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y Mountain Windows NT User Group http://budman.cmdl.noaa.gov/RMWNTUG/RMWNTU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ttgart Windows NT User Group http://www.informatik.uni-stuttgart.de/misc/nt/n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egie Mellon OS/2 WWW Home Page http://www.club.cc.cmu.edu:8001/~jgrande/cmuo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land OS/2 User Group Home Page ftp://ftp.wariat.org/pub/users/cos2u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Relay Chat OS/2 Homepage http://venus.ee.ndsu.nodak.edu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-Atlantic OS/2 User Group Home Page http://www.pinn.net/~reaper/maos2u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nich OS/2 Archive http://www.leo.org/cgi-bin/leo-dls/pub/comp/os/os2/00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Suburban Chicago OS/2 User Group Home Page http://www.mcs.com/~schmidtj/http/nscoug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tuff Worldwide Home Page http://tklab3.cs.uit.no/OS2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Warp Home Page http://www.austin.ibm.com/pspinfo/o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WWW Homepage http://www.mit.edu:8001/activities/os2/os2worl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nformation Page http://www.cen.uiuc.edu/~jt11635/os2/o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nternet Resources http://www.ccsf.caltech.edu/~kasturi/o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Power Home Page http://www.salford.ac.uk/os2power/os2pow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Web http://www.intac.com/nnjos2/os2we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UC OS/2 Home Page http://www.cen.uiuc.edu/~rs9678/raj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Texas OS/2 Home Page http://deputy.law.utexas.edu/os2homepa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Warwick OS/2 Home Page http://www.warwick.ac.uk/~phueg/os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 Pharmacy http://www.zeta.org.au/~jon/WarpPharmac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tas de Computa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(DOS-Windows/ OS2/ Windows NT/ Windows 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lyst http://www.ideal.com/elprint/cad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sellerNews http://techweb.cmp.com/techweb/crn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etail Week http://techweb.cmp.com/techweb/crw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hopper http://www.shopper.ziff.com/~cshopp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mation http://www.datamati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C http://techweb.cmp.com/techweb/hpc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Week http://techweb.cmp.com/techweb/iw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World http://www.infoworl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Systems Journal http://www.mfi.com/msj/msjto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mputing http://techweb.cmp.com/techweb/nc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omputing http://zcias3.ziff.com/~pccom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agazine http://zcias3.ziff.com/~pcm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Week http://zcias3.ziff.com/~pcwe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agazine http://www.wais.com:80/win/cur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Rag Online Computer Magazine http://www.eskimo.com/~scrufcat/w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ources http://zcias3.ziff.com/~wsourc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Week http://techweb.cmp.com/techweb/iw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World http://www.infoworl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Net Journal http://www.netaxs.com/~aaron/hot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User http://www.macuser.ziff.com/~macus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WEEK http://www.ziff.com/~macwe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PC News http://power.globalnew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ffNet/Mac http://zcias3.ziff.com/~z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watch Magazine (under contruction) http://www.boardwat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Week http://techweb.cmp.com/techweb/cw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 Times Interactive http://techweb.cmp.com/techweb/eet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Wired Online Magazine http://www.wire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Age http://techweb.cmp.com/techweb/iaa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@active Week http://www.interactive-week.ziff.com/~intwee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World http://www.mecklerweb.com/mags/iw/iw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Guide http://techweb.cmp.com/techweb/ntg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urfer Digest http://www.netsurf.com/ns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Business: Online Edition http://techweb.cmp.com/techweb/vb/curren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os para Suporte de Software /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sas d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om ftp://ftp.3co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k Associates(support for HP3000) ftp://ftp.3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rn Computers Ltd. ftp://ftp.acor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, Inc. ftp://ftp.adapte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Micro Devices, Inc. (AMD) ftp://ftp.am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Megatrends, Inc. (AMI) ftp://american.megatren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Computer, Inc. ftp://ftp.app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a ftp://ftp.wi.leidenuniv.nl/pub/audio/ar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ante Technologies, Inc. ftp://ftp.asant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Technologies Inc. ftp://atitech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Logic, Inc. (coming soon!!!) ftp://buslogi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tron Systems ftp://134.141.197.2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Logic Corporation ftp://ftp.cirru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q Computer Corporation ftp://ftp.compaq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 Research ftp://ftp.cra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, Inc. ftp://ftp.creaf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 Lake Multimedia, Inc. ftp://ftp.teleport.com/vendors/cryst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l Computer Corporation ftp://ftp.del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Multimedia Systems, Inc. ftp://ftp.diamondm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Equipment Corporation ftp://ftp.digita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allon Computing, Inc. ftp://ftp.farall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Village Communication, Inc. ftp://ftp.globalvilla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Computer Technology, Inc. ftp://ftp.netcom.com/pub/he/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Company ftp://ftp-boi.external.h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Company (division) ftp://ftp.pcco.ib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Corporation ftp://ftp.inte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raph Corporation ftp://ftp.intergrap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om ftp://ftp.microco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n (coming soon!!) ftp://micro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PS Technologies, Inc. ftp://sgigate.sg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, Inc. ftp://bode.ee.ualberta.ca/pub/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R Microelectronics ftp://ftp.nc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 USA, Inc. ftp://ftp.ne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tti North America ftp://ftp.isc-b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asonic Technologies, Inc. ftp://panasoni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S, Inc. ftp://ftp.qm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ung Semiconductor Corporation ftp://ftp.samsung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mens-Nixdorf Information Systems ftp://ftp.mch.sni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Inc. ftp://ftp.sg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crosystems Corporation (SMC) ftp://ftp.sm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y ftp://son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Systems, Inc. ftp://stb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Microsystems Binary3 Archive ftp://dalek.tiac.net/pub/sun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a ftp://ftp.supr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dpole Technology, Inc. ftp://ftp.tadpo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Instruments ftp://t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Robotics Corporation ftp://ftp.usr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Corporation ftp://ftp.wd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yse Technology ftp://ftp.wys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sas d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be Systems Incorporated ftp://ftp.adob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Computer, Inc. ftp://ftp.appl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metrix ftp://ftp.asymetri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, Inc. ftp://ftp.autodes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 Software Design ftp://ftp.bsd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link Technologies, Inc. ftp://ftp.booklin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ftp://ftp.borlan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ra Recognition Systems ftp://caler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s Corporation ftp://ftp.cla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rina Corporation ftp://ftp.delrin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 Design Corporation ftp://ftp.fracta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oftware, Inc. ftp://ftp.ftp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ftp://software.watson.ib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pta Corporation ftp://wji.com/gup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, Inc. ftp://ftp.idsoft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nia Solutions, Inc. ftp://ftp.insigni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orks, Inc. ftp://ftp.mathwork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, Inc. ftp://ftp.mcafe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 ftp://ftp.microsof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Center for Supercomputing Applications ftp://ftp.ncsa.uiuc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Inc. ftp://ftp.netmanag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Communications Corporation ftp://ftp.mco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mputer, Inc. ftp://ftp.nex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ftp://ftp.novell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Technologies ftp://ftp.ptltd.com/=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lay Corporation ftp://ftp.quadrala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comm Incorporated ftp://ftp.qualcom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 Office Systems, Inc. ftp://ftp.qdeck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Open Systems Software ftp://ftp.sco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va Corporation ftp://shiv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Quad, Inc. ftp://ftp.sq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Y, Inc. ftp://ftp.spr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yglass, Inc. ftp://spyglas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antec Corporation ftp://ftp.symantec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igent, Inc. ftp://ftp.taligen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son WindowWare, Inc. ftp://oneworld.wa.com/wwwftp/wil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ftp://ftp.wordperfec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ff-Davis Publishing ftp://ftp.zdbop.ziff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ING AT THE END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p Gonggrijp e Hanneke Verme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Obs - texto nao traduzido integralmente. Publicado com permiss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comecou em janeiro de 1993. Rop, a personificacao de Hack-Tic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 de mais um plano megalomano, fala de uma nova ideia sobre a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pensando por algum tempo: um congresso de hackers ao ar  liv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agosto  de  1989, no Paradiso, um centro  cultural  de  Amsterd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ram juntos 'A Galactic Hacker Party'. Esta seria algo simi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ligeiramente diferente: em barracas e preferivelmente cortad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o civiliz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o,  tudo  aconteceu.  A organizacao  comecou  com  coisas  gera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ntrar uma data, um terreno, oradores, e, pro-forma, um nome pa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o.  Os  autores deste artigo fizeram a toda a  administracao.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  com  uma tradicao antiga, saimos em uma 'viagem  de  negocio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Bielefeld e Hamburgo para contar nossos planos a clubes  alem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Hackers Foebud e Chaos Computer Club e a perdi-lhes uma m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inal de marco iniciamos nossa campanha de publicidade, a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  um  grande  exito. Nosso panfleto, que enviamos a  70  diari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s  diferentes, teve exatamente uma resposta. O  comite  'Cha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voland  de  Flevoland'  esta horrorizado porque  usamos  a  palav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levopolder' para indicar o lugar do congresso. Flevoland e' uma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s  holandesas, e como esta' em um polder (terreno  recupe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juda dos diques), muita gente chama de Flevop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quanto  estavamos  organizando,  o tempo passa  e  a  dat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sso  chega  rapidamente.  Todo tipo de coisas  comecam  a  fi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mente  reais.  Cada  vez  mais  nosso  humor  varia  ent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ca  (vai  ser grandioso) e o medo (vai ser o pior  fracas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 a historia..) Nao temos nem mais a minima ideia de quanta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r (200? 1200?), tudo e'mais caro do que deveria ser, e nao t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cao. Hanneke fixa desesperadamente seus pensamentos nos 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edes  imaginarios para os quais estamos organizando  o  congre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 nao pode dormir a noite, tendo visoes de tendas vazias, um ter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  demais,  e hackers desiludidos. Ja' aceitou  a  bancarrot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 e a sua propria desgr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s  dias  antes  do  comeco de "Hacking  at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" comecamos com os preparativos no lugar. A equipe de rede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a  conectado cabos, terminais, e modens em um lugar de  prova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s  dias. Os voluntarios estao correndo freneticamente pelo  ter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mesas, computadores, barris de cerveja, telefones, pacotes de ca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, barracas velhas do exercito, martelos, pregos, e aquele su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osto. No salao aparece um bar, uma rede de computadores, um 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se vendem coisas relacionadas com hackers. Por todo lado,  cab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eletricidade e cabos Ethernet estao lado a lado no chao.  Um 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 e' a conexao de seis linhas telefonicas extras. PTT  Tele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empresa  local de telefones, tem uma solucao perfeita  para  ev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ctar  cabos  extra. Com a ajuda de um multiplexor, podem  nos  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to  linhas  em dois cabos. Este metodo tem a desvantagem de  na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r  o uso de fax e nao se podem usar comunicacoes por  mode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a velocidade pelas linhas. "Mas isto nao e' problema para festi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estes,  ne'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ou um lance: a corrente. Os 22 KW, 220 volts que pudemos conse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companhia  eletrica  local  estao  completamente  utilizados. 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s  estao  comecando a "sambar" e os micros  fazem  resets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tade propria quando se liga a geladeira. Por hipotese, ja' tinh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do  nisso  ha meses, por isso juntamos geradores para  a  energ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  Mas,  os geradores arrumados sao para  trabalhos  pes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i,  de  repente, no dia anterior ao comeco,  no  finalzinh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e, eles comecam a chegar: os visitantes. Estao vindo realmente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em  vir  todos ao mesmo tempo. "O pessoal esta'  chegando"  gr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eke assustada, e de repente se da conta de que tudo isto e'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  o  susto  nao  dura  muito.  Muita  gente  se  oferec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ios  quando  dizemos que precisamos de ajuda. Em  muito  pou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  temos equipes operando independentemente no bar e na  recep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que  veio  como visitantes perde a metade do  programa  sem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ixar,  porcausa do trabalho. Varios parecem gostar de poder aju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as para tudo quanto e' 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comeca o congresso, na quarta-feira dia 4 de agosto, o  terre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lotado de tendas e todo mundo na maior. De repente, ate' o  cl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' demais, em meio a um verao extremamente umido e cinza. O  discur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bertura esta a cargo de Emmanuel Goldstein, editor da revista 2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Hacker  Quaterly, dos EUA. Os 400 assentos da  tenda  grande 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pados.   As  laterais  da  tenda foram  abertas  e  quem  nao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ir lugar esta' sentado na 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  tarde tem lugar o forum de discussoes 'networking  para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s' com aproximadamente 10 pessoas do mundo alternativo das  r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podio.  Se  trocam opinioes, e o que importa realmente  nao  e'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nica,  mas  principalmente  o  uso  e  a  utilidade  das  red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em dos foros de discussao estao os workshops: Pengo, de Berl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  sobre os pontos fracos do sistema operacional VMS. Billsf e  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o um workshop no qual contam que tipo de mensagens interessant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-amador da' para se captar com facilidade. David C., que tem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hia  de  computacao  em  Amsterdam,  explica  os  principio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heiro digital anonimo. Foi desenvolvido um principio criptograf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ermite substituir a "gaita" sem perder a privacidade daquel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m 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ssoas que nao estao participando de um workshop se diver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todas  as formas. No salao principal tem uns cinquenta  micro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es  filas sobre as mesas. Noite e dia tem caras surfando  atr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mundo pela Internet, apartir de Flevopolder. Volta e meia,  alg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 algum jogo ou copia algum programa. Quando uma alma  solit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e  sua colecao de fotos porno, a massa imediatamente  esta  olh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da sobre seu ombro. Quando esta' funcionando a rede dentr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o,  o  campo e' conectado. Largos ramos de cabo coaxial  ent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vores  e  as  vezes um repetidor em um saco de  lixo,  e  voila'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a  rede  ethernet ao ar livre comeca a existir. As  pessoas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am  em  grupos  ao redor dos PCs como se fossem  fogueiras 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mp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o de emerg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arefa de alimentar centenas de hackers famintos esta' nas m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a organizacao com o nome de 'Rampenplan'. Qualquer  coisa  a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plano  de emergencia ou desastre. Todos os dias  os  volunt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m o cafe-da-manha, almoco e jantar em suas cozinhas  portat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 alguns  hackers  essas  comidas  vegetarianas   sao   demas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daveis, e todas as noites vemos quantidades de pizzas  esfriando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 salao   principal,  enquanto  os  entregadores   estao   bus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speradamente as donos dos ped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imprensa, que reagiu em marco com um silencio total ao  anun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e  congresso,  vem  em  filas compactas  em  agosto,  armado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fones,  maquinas  fotograficas e equipe para filmar.  Mas  mu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antes  nao  querem  encontrar  suas  caras  nos  diarios  ou 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ao,  por  isso  nao permitem 'as cameras  filmar  em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es.  Os que querem permanecer incognitos podem comprar um p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ulos escuros numa pequena "hackshop". Alguns visitantes trasem 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as cameras de video e comecam, rindo-se, a contestar filmand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imprensa  tambem  teve  que  pagar  ingresso,  como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aticos de computador mal-abastados. Nao ficaram muito contentes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.  As equipes de filmagem (aos quais se permite entrar apena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equipamento com apenas um ticket) se queixam de que dessa man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as  os jornalistas ricos podem ter a noticia enquanto  descarreg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dadosamente seu custoso equipamento de seus  automoveis de luxo.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nalista  ameaca  escrever um artigo negativo sobre o  congress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 que pagar uma entrada, e realmente escreveu tal art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Continua no proximo numero - presumindo-se que a revista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la'  -  Artigo tirado do numero 22/23 de  novembro  de  1993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ta Hack-Tic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ME POR COMPUTADOR - 2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_Computers: Crime, Fraud, Wast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_Written/Typed/Edited By: Lord Ka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_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MES, ABUSES, AND W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rvey of goverment agancies identified techniq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itting computer-related fraud and abuse. 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s and abuses involved destruction of computer equi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Only 3 percent of the frauds and 8 percents of the 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llful damage or destruction of equipment,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Most of the fraud and abuses cases involved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it, creating it, 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VE MOST COMMON TECHNIQUES USED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-RELATED FRAUD AND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Related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ing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nipulating authorized in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nipulating or improperly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reating unauthorized fil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verriding inter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-Related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ealing computer time, software,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ing unauthor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reating unauthorized information fil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Developing computer programs for nonwork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Manipulating or improperly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echniques are often used in combin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Computer-Related Fraud and Abuse in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Department of Health and Human Services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 Genera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of looking at computer-related crime is to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rimes and abuses, and the methods used to comm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 Diddling" - Probably the most common method used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crime because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phisticated technical knowledge and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.  Information is chang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to the computer or during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input, documents may be forged, vali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d, and data fal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rowsing" - Another common method of obtaining inform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d to crime.  Employees looking in others'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ed personal information about coworkers. 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 access to computer files or alter them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rash containers by persons looking for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left on desks have been read, copied, and 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y sophisticated browser may even be abl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ual information left on the computer or on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a after the completion of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ojan Horse" - This method assumes that no one will not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ogram was altered to include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it was ever used.  A compute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, useful function is written to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functions that exploit the securit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p Door" - This method relies on a hidden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hanism that permits system protection metho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mvented. The mechanism is activa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apperent manner.  Sometimes the program is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specific event, e.g.,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or a certain calender date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uthorized mechanis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lami Technique" - So named because this technique relies 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ces so small that the whole is not obvious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ique is usually accomplished by al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ogram.  For example, benefit pay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ed down a few cents and these fund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ble in the aggregate, diverted to a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perzapping" - Named after the program used in many computer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bypasses all system controls and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ime of an emergency.  Possession of this "master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the holder opportunity to access, at any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and all of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Compuer-Related crimes, abuses, and wast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yroll clerk, notified of a beneficiary's death,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account using the beneficiary's name and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The beneficary was not removed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ility lists, but a computer input form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the requested direct deposit of benef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roll clerk's new bank a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ajor loss occurred with the diversion of the gov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.  Fictitious requisitions were prepared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at a major purchasing centor.  The rquisition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 of communications equipment to legitimat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holding goverment contracts. 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date, one of the conspirators would call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ert them of their "error" and arrange "proper"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pment to the conspi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 data clerks, using a remote terminal, entered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 into the computer to recieve over $150,00 i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deleted records of these transactions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fts of information commonly involve sell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information, contract negoti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e.g., contract bids), and company 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product engineering information ) for outsid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or copying or using software programs for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lues can indicate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curity policies and practices are nonexistan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.  No one is assigned responsibility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sswords are posted nest to computer terminals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oius places, shared with others, or appear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hen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mote terminals, microcomputers, and word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n and unattended during work or nonwork hour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 on unattended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re are no restrictions on users of the information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lications they can use.  All users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use all trhe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re are no audit trails, and no logs are kept of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er for whi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ogramming changes can be made without go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and approv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ocumentation is nonexistant or inadequate to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 understand report definitions and cal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programs; prepare data input; correct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system controls; and underst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-- its sources, records, layout, and data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umerous attempts to log on are made with in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alup systems -- those with telephone hookups --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programmed computers to do this "trial and error"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put data is not subject to any verification o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, or, when input data i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more data is rej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more data adjustments are mad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cili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here is no record of rejec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here are excessiv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No reviews are made of computer informa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of securit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Little attention is paid to information securit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formation policy exists, there is a prevail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really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SECUR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trol access to both computer information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Ensure only authorized users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users to log on to the computer as a means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o effectively control a microcomputer, it may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to use it as a single user systems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has no log-on procedures; authority to us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simply turning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ntransferable passwords, avoiding traceable pers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henticate the identity of the users.  Establis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tection controls, and educate users to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are one type of identification -- somet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 Two other types of identification which are effect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thing that a user has -- such as a magnetic coded card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user characteristic -- such as a voic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a built in default password (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built into the computer software and overr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) be sure it ge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having the computer programmed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, they are told the last time of its use and the number of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on attempts since then.  This makes the user an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share your password -- wit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a password that is hard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nt: Mix letters and numbers, or select a famous s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ry fourth letter.  Better yet,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n't use a password that is your address, pe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name, spouse's name, telephone number 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 -- such as sequential numbers 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longer passwords because they are more secure; s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characters a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sure that your password is not visibl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n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 sure that your password does not appear o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tape passwords to desks, walls, or terminals. 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 to memory.   &lt;&lt;---- Remember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 Password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passwords periodically and on an irregula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crypt or otherwise protect from unauthorize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tored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ign password administration to the only most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 common password for everyone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alidate passwords when individuals leave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individuals sign for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ablish and enforce password rules -- and be sur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 authorization procedures that identify which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ich information and which applications --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rocedures to require management approv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sources, gain authorization to specific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recie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user identification and authorizati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 procedures to restrict access to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se external file and internal file label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information contained and the required security lev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strict access to related areas that contain data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f-site backup facilities, on-site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-line fi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se software, hardware, and procedural controls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o on-line files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e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urn off idle termi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ock rooms where terminals are 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osition computer screens away from doorways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vily tracked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stall security equipment, such as devices tha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unsuccessful log-on attempts or dial-ba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use telephones to access th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ogram the terminal to shut down after a specific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use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f feasible, shut down the system during non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TAS -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a "famosa" ideia de reunir a rataiada para um bate papo aqui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,  nada  rolou  ainda. Mas consegui descobrir  que  a  mocad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BBSes tipo a Mandic e a Persocom parece que ja' tem um  gru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atos que combinam de se reunir em um bar na av. Reboucas. Isso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pos-graduanda que me falou. Tenho minhas duvidas se  e'  verd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esse  tipo  de coisa teria divulgacao num jornal,  mas  em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ndo  de iniciativa privada, tudo e' possivel. O proximo  BE  d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r  em  duas  semanas, e se eu descobrir qualquer  coisa  ate'  la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o.  Tenho que confessar minha total incompetencia para  desc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local  decente, uma das razoes pela qual nao chamei a  rapeiz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P,  para  quem  nao  sabe,  atualmente  fecha  aos   fins-de-sem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abilizando  o que seria o melhor lugar de encontro, ja' que  c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ajuda p. reservar sala p. o d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aqui e' para quem acha que so' software pirata transmit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"Microsoft ships Form"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Mar 1995 18:1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Sender: news@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@netnews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007.9503011339.AA01815@bull-run.assist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fidoii.cc.lehig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to hear that the top story in the UK at the mo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ording to reports in the computer industry press, Microsof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distributed the Form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story on the front page of Computer Weekly magazine (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95) They accidentally distributed Form to 200 of the UK's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rs.  This happened last week in London at a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isation seminar, when developers were handed a floppy d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 and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as spotted by a delegate who reported it to Microsoft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apology from the company.  Microsoft wrote to developers war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ct, recommending that they scan their disks with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rosoft spokesman blamed its disk supplier for the virus.  "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supplier's] contract to virus-check the disks they supply to us"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admitting that the problem was "highly embarra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laims it is normally vigilant in the testing of disks it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users and developers, but that it ran out of time in the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emina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Cluley                     [gcluley@sands.co.u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Technology Consultant,     S&amp;S International PLC, Alton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Solomon's Anti-Virus Toolkit   Gatehouse Way, Aylesbury, Bucks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 PLC             +44 (0)1296 31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,,,,,,,,,,,,,,,,,,,,,,,,,,,,,,,,,,,,,,,,,,,,,,,,,,,,,,,,,,,,,,,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s contact:  S&amp;S Software International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60 Marguerite Parkway #C-250, Mission Viejo, CA 9269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714 470 0048  Fax: 714 470 0018  [72714.2252@compuserve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comentar  essa outra carta, antes vou ter que  mencion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e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RATA ELETRONICO INVADE ARQUIVOS DA 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ado da materia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 de Sao Paulo - 23-2-95 - Neide Maria Sil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Carlos - A onda dos hackers, os piratas eletronicos que se diver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obrindo senhas que dao acesso a arquivos de computacao, chegou se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da a Universidade de Sao Paulo. O primeiro departamente a ter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us arquivos apagadosfoi a Engenharia Eletrica, na terca-feira. No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inte, o ataque foi na Fisica, que perdeu informacoes armazenadas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discos e ficou com uma importante estacao de trabalho parada s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s. Audacioso, o hacker entrou tambem com sucesso nos sistem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amento de Matematica, na quinta-fe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cao foi considerada como "uma brincadeira maldosa", ja'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acker nao teve nenhum proveito pratico com o ataque. O assunto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do em sigilo para evitar atrair a atencao de outros genios ciber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s. Segundo o professor Jan Slacts, responsavel pelo servico d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 do Departamento de Fisica, a invasao comecou por volta das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s da madrugada e o hacker chegou a pedir aos usuarios  que est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istema para que avisassem o  FANTASTICO sobre o que ele estava faz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EITOS COLATERAIS NO BARATA 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rca-feira, a coluna Netvox, do Jornal FOLHA DE SAO PAULO, coment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ia do Barata Eletrica, como o primeiro Hacker E-Zine Brasil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, logo apos o "break-in" no computador da USP em Sao Car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o computador ligado a Internet tem a sua equipe de Sysops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-Users", encarregados de fazer a manutencao e controlar o aces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na. O encarregado da maquina onde eu tinha a conta que foi anunci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jornal congelou o acesso  a minha conta, ate' que eu aparecess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r o quais eram  minhas intencoes. Tive que explicar que m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ocupacao   era  sobre  hacking  e  nao  cracking   (vandal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tronic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assim, como havia uma especie de caca as bruxas, ele me pediu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umar outra forma de manter minha lista eletronica. No meu loca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o, tambem me falaram quase a mesma coisa. "O problema sao as m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es", Dern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TA QUE RECEBI, NUM BELO DIA, NA  MINHA C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unel@univap.br Mon Apr 17 13:01:0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Sun, 9 Apr 95 16:39:13-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Tunel do tempo &lt;tunel@univa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?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TRUE H4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i Denerval, como anda o H4CK? Pena que a B4R4T4 3L3TR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m muito fraca, precisa um pouco mais de sal e um pouco men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US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s somos conhecidos como C.R.A.Y (Computers Rat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ots) somos os responsaveis por uma serie de ataques, inclusiv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 voce foi responsabilizado ai na USP.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o SUMMERCON seria uma boa uma vez que a classe H4CK e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nida. Preste atencao a TV e voce podera nos ver agindo.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e lembrancas para o L4M3R do Arnaldo (vulgo ARNIE no I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QuimicaMolecular, e avise para ele que nao se deve rodar SN1FF3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maquina como a C4T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tal a gente comecar a invadir os .COM.BR. :) Ou cri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 no IRC tipo #HBRAZIL, toda quarta-feira a partir das 20: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e os seus amigos confiaveis, porque o H4CK e coisa seria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.R.A.Y (Satan In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Ao Sr. Gomide, "REPENT THE END IS NEAR ... " MAYBE TO FAR A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Becherini, "NOS JA CONVERSAMOS POR TELEF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Cansian, "ACREDITO QUE A REAVALICAO NAO FUNCIONE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Dan Farmer, "AGRADECO POR T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Papai e Mamae, "VOCES SAO MAXIM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: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R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P E' COELH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OBVIAMENTE A FAP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 de um amigo meu a id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UE H***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... Interessante... Sera' que e' verdade ou so' sao LAMMERS??? Em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, volto a sugerir a opcao do talker. Seria um talker restrito, 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s deveriam ser criadas por mim. Se voce achar uma bo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??????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a resposta e' que eu nao tenho uma proposta de Vand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, ou ficar exibindo  conhecimentos para a midia. Ach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 muito cu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car  um monte de caras viciados em micro  numa  sa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trocar historias e dicas sobre problemas pelos  quais 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  passa. E passando adiante as experiencias. Se  a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barrar em "Computer Underground", tudo bem. Tem muita gente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 que aprende Carate, Judo, ate' Ninjutsu, mas nao sai  ma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.  Existem  grupos  de gentes apaixonados  por  romanc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m,  assaltos,etc, que nao saem por ai nem vasculh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das pessoas nem  assaltando bancos. Ser Hacker nao tem 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er com vandalismo eletronico, e e' com esta visao que fac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e-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Personna and its Application to Data Surveillance - 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ke - The Information Socie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o Espia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Breakers - David K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ta Super-Interessante - janeiro d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I.A - Network Information Access n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ao 2.6i - arquivos pgpdoc1.txt pgpdoc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 - novembro d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port n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unel@univap.br Mon Apr 17 13:01:03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9 Apr 95 16:39:13-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unel do tempo &lt;tunel@univa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?????@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UE H4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ai Denerval, como anda o H4CK? Pena que a B4R4T4 3L3TR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jam muito fraca, precisa um pouco mais de sal e um pouco men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RUS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s somos conhecidos como C.R.A.Y (Computers Rat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ots) somos os responsaveis por uma serie de ataques, inclusiv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 voce foi responsabilizado ai na USP.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o SUMMERCON seria uma boa uma vez que a classe H4CK e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unida. Preste atencao a TV e voce podera nos ver agindo.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e lembrancas para o L4M3R do Arnaldo (vulgo ARNIE no I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QuimicaMolecular, e avise para ele que nao se deve rodar SN1FF3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maquina como a C4T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tal a gente comecar a invadir os .COM.BR. :) Ou cri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 no IRC tipo #HBRAZIL, toda quarta-feira a partir das 20: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e os seus amigos confiaveis, porque o H4CK e coisa seria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.R.A.Y (Satan In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Ao Sr. Gomide, "REPENT THE END IS NEAR ... " MAYBE TO FAR AW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Becherini, "NOS JA CONVERSAMOS POR TELEF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Cansian, "ACREDITO QUE A REAVALICAO NAO FUNCIONE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Dan Farmer, "AGRADECO POR T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 Sr. Papai e Mamae, "VOCES SAO MAXIM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: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R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P E' COELH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OBVIAMENTE A FAP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 de um amigo meu a id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RUE H*** (f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... Interessante... Sera' que e' verdade ou so' sao LAMMERS??? Em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, volto a sugerir a opcao do talker. Seria um talker restrito, 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s deveriam ser criadas por mim. Se voce achar uma bo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??????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ha resposta e' que eu nao tenho uma proposta de Vand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onico, ou ficar exibindo  conhecimentos para a midia. Ach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a muito cu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car  um monte de caras viciados em micro  numa  sa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trocar historias e dicas sobre problemas pelos  quais 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do  passa. E passando adiante as experiencias. Se  a  con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barrar em "Computer Underground", tudo bem. Tem muita gente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 que aprende Carate, Judo, ate' Ninjutsu, mas nao sai  ma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.  Existem  grupos  de gentes apaixonados  por  romanc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ionagem,  assaltos,etc, que nao saem por ai nem vasculhan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a das pessoas nem  assaltando bancos. Ser Hacker nao tem  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er com vandalismo eletronico, e e' com esta visao que fac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 e-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Personna and its Application to Data Surveillance - 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ke - The Information Socie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o Espia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-Breakers - David K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ta Super-Interessante - janeiro d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I.A - Network Information Access n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versao 2.6i - arquivos pgpdoc1.txt pgpdoc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 - novembro d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port n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