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                  _          ______ _      _       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_ \                | |        |  ____| |    | |      (_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_) | __ _ _ __ __ _| |_ __ _  | |__  | | ___| |_ _ __ _  ___ __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_ &lt; / _` | '__/ _` | __/ _` | |  __| | |/ _ \ __| '__| |/ __/ _`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_) | (_| | | | (_| | || (_| | | |____| |  __/ |_| |  | | (_| (_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/ \__,_|_|  \__,_|\__\__,_| |______|_|\___|\__|_|  |_|\___\__,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ATA ELETRICA, numer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o Paulo, 25 de maio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u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 INTRODU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- PIRATARIA E SUAS MAN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- SO YOU WANNA BE A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- ENGENHARIA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- ENGENHARIA SOCIAL E MULHERES (ADE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- HACKING AT THE END OF THE WORLD (2A P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- COMO RECONHECER UM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- THE TRAGEDY OF ON-LINE AD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- NEWS - CARTAS - D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-  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di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jornal foi escrito por Derneval R. R. da Cu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as devidas excecoes, toda a redacao e' minha. Esta' liberada a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bvio) em formato eletronico, mas se trechos forem usados em ou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coes, por favor incluam de onde tiraram e quem escreveu. Aqu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dos em receber futuras edicoes deste ou de outro jornal (nao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ra' continuar com esse titulo) mandem um mail eletronico p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wu100@fim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A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,  mais um mes, mais um numero do Barata Eletrica, o  primei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zine para  (would-be) hackers do Brasil. Ainda com os proble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istribuicao, estou ajeitando para que ele possa ser  inclu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acervo do ftp.eff.org. O formato em 65 colunas e'  uma  ide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ha, talvez facilite um pouco para usar o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 problemas para distribuir me tomaram quase o mesmo num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horas que usei para editar isso, no numero anterior. O pior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a que uso (wu100@fim.uni-erlangen.de) nao consegue  "rod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es com 80 pessoas, que e' a lista dos que estao inscritos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quina-das-Listas.  Isso porque sou contra centralizar  tudo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ha  conta internet. Uma hora eu perco essa conta e ai' e'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o  elas. E' dose escrever e distribuir. Manter uma lista  ent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dor de cab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inda dentro da minha ideia de distribuir um pouco de  d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a  mocada que se interessa por esses aspectos  relativo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dores  e so' encontra esse tipo de informacao na  Impre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o Mitnick e' preso (nao e' a primeira vez), vai aqui 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contribuicao, comentando o que eu presenciei da pirataria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sil, no tempo em que eu estudava num curso f(*) de  computa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depois. Logico que, com a industria de shareware,  todo  m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endo  mostrar e tentar ganhar dinheiro com o que aprendeu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ca, nao tem sentido ficar copiando software da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de qualquer outra empr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l  coisa facilita a disseminacao de virus  de  computad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 outro lances. Se nao existe uma cultura de se  pagar  pe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que se usa, nao se tem nenhuma expectativa de se ver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balho  intelectual valorizado. Se eu to sendo  sincero 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evo  essas linha, isso sao outros quinhen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  voce  se  concentra em copiar material,  voce  fica  t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upado  com isso que nao desenvolve um trabalho serio.  Que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ntece?  Voce acaba enchendo um monte de disquetes  com  coi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nunca vai usar. Porque nao tem tempo para isso. O  ideal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r  o  interesse pela informatica para se aprender  coisas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ham utilidade imediata ou a longo prazo. No mundo de hoje,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se  basico  saber coisas como Windows, Excell, Dos,  Wor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  e  redes,  preferencia  Novell.  O  que  se  pede  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cados e bom a longo praz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render  linguagens  como  Forth  ou  ADA  pode  ser   al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ulante, mas aprender so' para colocar no curriculo e'  pou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igente. E' chato de se fazer, mas o ideal e' se moviment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eca  numa area da informatica e ficar nela. Apostar  que  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nao vai te deixar na mao. Mas nao fazer tambem so' por ca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dinheiro.  Um dia, o "Burn-out" chega e a pessoa  vai  qu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e' vender sanduiche na praia a colocar a mao num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o isso, boa lei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RATARIA DE SOFTWARE E SUAS MAN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 epcoa em que comecei a mexer com Informatica nao ha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or preocupacao, como hoje, com leis de software ou pirata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ham umas seis ou sete maquinas diferentes, tais como os TK-8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  ][e, CP-200, CP-500, e outros modelos, cada qual  com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o da linguagem BASIC diferente. Se voce nao tomasse cuid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vendedor  te empurrava um micro de acordo com o  software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loja  dele tivesse em estoque, porque nao  havia  muita  co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nivel. Por causa da reserva de mercado, para se registrar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 era necessario a comprovacao de inexistencia de 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ional.  Mais  ou menos assim: o  sistema  operacional  SIM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ho que era esse o nome) era similar ao MS-DOS 3.3. Portanto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ndo programa nao podia ser registrado e vendido no territo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ional. Sem registro no SEI, o programa era considerado pir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ando  que  nao  tinha  nota fiscal,  nao  podia  entrar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cao  de  renda  de uma empresa, esse tipo  de  coisa.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a leis de protecao ao consumidor, portanto quem comprava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  que nao funcionasse na sua maquina, problema dela.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o   lado,  software  bom  nao  esquentava  muito   tempo 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ele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mos  supor que voce comprasse um Apple ][e ou MSX  naqu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. Comprava um software e descobria que nao servia para 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ia.  Ou  pior, o vendedor colocou na prateleira,  o  disqu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gou sol e nao funcionou no seu micro. Ou voce comprou e  dep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obriu que ja' tinha coisa melhor no mercado. Acontece,  fa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que. E os joguinhos de micro? Que fazer quando voce  enche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iencia  e  as possibilidades de jogar PAC-Man? Nao  import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o,  foi assim que as pessoas comecaram a fazer  "trocas"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Em  alguns  casos se formavam clubes,  em  que  hav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oes  de  pirataria, cada um mostrando a  ultima  novidade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guinhos  ou programa de Taro ou Biorritmo que  havia  descol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 fulano  ou  siclano que havia chegado  dos  EUA.  Nao  ha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antia  de qualidade, mas se nao fosse software bom, nao  s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ado. As copias vinham incompletas, os joguinhos as vezes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score  de  ganhadores ja' completos,  nao  havia  documenta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ando como se virar para aprender a mexer com o programa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u  ponto  de  vista, isso dai ajudou  muito  a  atrapalhar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 de software nac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  usuarios  se acostumavam com o software  em  ingles,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stumavam  a  ver  aquilo  funcionando  direito.  A  figura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bandista  de  confianca se firmou, tanto  na  industri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 como de software. Interessante e' que como muita  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 tinha "piratas" ou contrabandistas de "confianca", as  loj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caram a vender software pirateado a preco de banana. As ve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o preco do disquete, as  vezes mais alto. A pratica comeco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ar  tao  frequente  que  uma empresa  que  criou  um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elhante  ao  PC-tools, Fox-tools (acho)  declarou  em  jorn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ia  ver  seu  programa pirateado  (sinonimo  de  divulgaca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amigo meu recebeu uma excelente demonstracao da ultima  ver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Editor de textos Wordstar, numa feira COMDEX, ao confessar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edor que estava acostumado a piratear e nao comprar progra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mput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ro  que  nao  falei sobre  software  de  protecao  co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as,  um  capitulo  a  parte. No  inicio,  quando  o  mei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azenamento  eram fitas K-7, a coisa nao era  dificil.  Depo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se popularizou o uso de disquetes, a coisa comecou a fi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da.  Uma  coisa necessaria as vezes e'  a  existenci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as  de  seguranca. A pessoa guarda o pacote  original  e 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nte essas copias, que se receberem uma xicara de cafe,  f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adas  por virus, ou destruidas pelo drive com  defeito,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am  prejuizo. Nao constitui realmente pirataria. O  DBASEIII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ha com um programa que permitia ate' cinco copias de seguran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im me disseram) e outro para instalar o dito no disco rig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itando apenas a presenca do original no drive A:, de tem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 tempos.  Algumas  copias  piratas  desse   software   tin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anismos  de auto-destruicao e detonavam com os arquivos qu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jeito estava tentando implemen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ras  travas detectavam se o disquete continha uma  tril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,  a 40 em hexadecimal. Havia disquetes que eram  format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 um  numero de trilhas diferente do comum e  nao  podiam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ados  por  programas como o DiskCopy.  Os  jogos  normal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ham  tambem a famosa trava "laser", um orificio  minusculo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, ou "defeitos" especiais. Uma estrategia interessante era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o  de trilhas "vazias" no disquete orig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ndo existe uma copia de um disco para outro, os dado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quete-destino  nem sempre estao apagados. Os  arquivos  esta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  restos  do codigo anterior continuam la', como  area  liv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rando  ser  preenchida. Em suma, e'  uma  sujeira  aguard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peza.  O disquete protegido continha entao espacos em  bran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ao eram copiados. A trava descobria a area livre ocupada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 nao apagados do programa anterior e obvio, nao  deixav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funcio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ia  sistemas  sofisticados, como a trava  SoftGuard  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io', que nao deixavam o software funcionar em outro  disqu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outros  truques,  como  a  necessidade  da   existencia 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do chip ou plug para o programa funcionar. Uso de sen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o programa funcionar era uma constante. A senha ficava  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que quase nunca era copiado. Um jogo exigia que o suje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sse  o  qual  a peca de roupa do  sujeito  na  fo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 por exemplo. Uma trava mais interessante era a  do  j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rry  Lounge  Lizards".  O  jogo  era  "rated-x",  teoric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ibido  para menores de 18 anos. Havia uma tela onde o  suje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va sua id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 tivesse menos de 18, o programa terminava automatic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avisava que era proibido para criancas. Se voce respondess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ha 100 anos, o programa devolvia a resposta: "No, you're  n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tambem terminava sozinho. Aceitava qualquer numero entre 18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 Em  seguida  exibia  uma  tela  informando  que  iria  fa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guntas para ter certeza se realmente o individuo tinha  aqu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de.  Eram perguntas de ordem socio-cultural dos EUA e  algu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m beste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rante  a Segunda Guerra Mundial, John Kennedy pilotou: a)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icleta b) um barco-patrula c) um submari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antos  programadores  sao  necessarios  para  se  trocar 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pada?"  (um pos-graduando de Engenharia Eletrica  da  Poli-U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um dos poucos que soube responder essa, corretamente. Esque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me do ca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ais eram os tres sobrinhos do Pato Donald?"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 voce errasse uma pergunta, tudo bem. Duas, o programa  fal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o usuario obviamente nao tinha 18 e que devia lavar  a  bo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sabao por falar mentiras. Esse jogo e' tipo Adventure e  d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r rolando por ai numa versao CD-ROM, mas nao sei se ainda 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 tipo de questiona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mente,  a  trava mais estimula do  que  desestimul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a  do software, para alguns usuarios. Chega a ser um  desaf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ectual  que  e' chamado tambem de "cracking"  ou  "quebr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ranca".   Antigamente,   um  programa   particularmente   b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gido foi uma das primeiras versoes do "CARTA CERTA". Um c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z questao de quebrar a trava e distribuir copias por ter tido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dele detonado num drive estragado. A opcao  dele  s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ar  de  novo  outra copia. Esse tipo  de  problema  gerou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,   a  dos  programas  destinados  a  fazer  copias 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ranca, como o pacote COPYII-PC. Havia gente que chamava  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 de "Nosso Senhor". Copiava qualquer tipo de  formataca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quete  marcado com laser ou outros tipos de  protecao.  Tamb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ia  um otimo trabalho de recuperacao de disquetes  danific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PC,  fazendo milagres. Quando aparecia alguem  com  proble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acessar arquivo tal, fazia uma copia "xerox" do disquete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balhava com ela, ate' o arquivo apare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 programa vinha dentro de um pacote de ferramentas,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s  estranhos  como o NOGUARD, destinado a  remover  protec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ficas  de determinados jogos ou programas. Se voce tinh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  1-2-3  versao tal, procurava no menu a opcao  Lotus  1-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o tal. Tinha o programa NOKEY, que era destinado a disqu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nao  funcionavam, depois de copiados com o  COPYIIPC.  Ha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os programas que copiavam arquivos individuais protegido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 forma que o comando COPY do DOS nao copia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ros tipos de computadores, como o MSX e o APPLE ][ tin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s  programas de copia, ja' que ate' programas feitos em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m  implementados para nao permitir a copia. No caso do  AP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a  o  famoso  LOCKSMITH, que tambem  era  chamado  de  "no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o",  as vezes. Tinha inclusive um livro, "locksmith, dicas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ques", contando como "piratear" com auxilio do  programa. La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 esquemas  de  protecao  eram  explicados  detalhadamente.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ques de protecao ocupavam metade do livro e o uso do progr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outra metade. Tinha uma versao do software para PC, mas que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ou  famosa. O autor e' brasileiro e provavelmente um  dos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ram  o  manual  do  usuario.  Interessante  e'  a  questao 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sinaturas" de protecao, que o livro colocava. Havia muito  u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truques  com  trilhas extras ou trilhas  em  branco  e  e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m  relacionados  como  "assinaturas". O  sujeito  examinav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quete  com  uma ferramenta do Pedrao  (tambem  conhecido 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 Norton)  e  via um padrao no uso  das  trilhas,  procur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obrir  qual  "assinatura" de protecao era aquela  e  agi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avelmente   existiam   outros   manuais    "undergrou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ando como fazer esses tipos de des-protecao em ingles,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 tenho noticia. Existe porem um e-zine chamado  "Pirate"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  dedicado  a  esse  tema  e  no  primeiro  numero,  o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cionava que fez isso para preencher uma lacuna na area do 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ndo ferramentas como o PC-Watch e o Debug, conseguia-se  tu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erdade, quem entende de linguagem de maquina e o Debug, acab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obrindo  como passar por qualquer tipo de protec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  o sucesso de venda ($50) de programas de copia  como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i-pc  e  ate' o aparecimento de placas especificas  para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er  copias de protecoes mais dificeis, a industria  acabou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nteressando  pela  colocacao de travas. Uma porque  chego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ao  de  que  nao impedia a  copia  indevida.  Duas  por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recia  o custo final do produto. Tres porque quem se  ferr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a  historia  era o usuario iniciante, que  fazia  besteira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bava nao usando o programa. Senao me engano, a Borland foi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 que  primeiro  largou  mao do  expediente.  O  Sidekick 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ido  em dois envelopes. Um com a versao protegida, qu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ito  podia usar durante 30 dias, ate' decidir que gostava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o.  A  versao sem protecao ficava num envelope  lacrado,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 o  usuario  decidisse que nao ia pedir  seu  dinheir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.  O  lacre no envelope da versao  desprotegida  garanti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lucao do dinhe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 o tempo, a pirataria de software comecou a cair de mo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motivos foram uma campanha contra o uso de software ilegiti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docao (depois de muita pressao de multinacionais como a "No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e  Microsoft")  de  leis  mais  rigidas  protegendo  o  dire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al,  "blitz" contra empresas que usavam  copias  ilegitim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ao dos precos de software (talvez um dos maiores motivos),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e um cara chamou de "engorda" d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ndo  o disco rigido era algo de computador grande  por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s  os grande nomes da industria de programacao cabiam em  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cos disquetes de 360 kbytes. O Lotus 1-2-3 versao 2.0 cabia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tro ou cinco. Quando chegou o DBASE IV (23 disquetes?) comec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oda.  Todos  os software comecaram  a  aumentar  de  taman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jogo  como  o Flight Simulator (a versao  em  disquete),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is  xerocados podia custar cerca de dez dolares a  menos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o original com manual. Sem falar a seguranca de nao  se  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junto, como algumas vezes oco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software fica obsoleto facil. A questao de se pagar  me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 uma atualizacao do dito e' mais um motivo para se  continu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marca especifica. Precisa dizer mais? Nao, acho que  na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irataria atualmente esta' entrando em uma fase, que e'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o da Internet. Existem varios bancos de dados no mundo  intei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tem  subdiretorios  com copias de  programas  comerciais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cao dos interessados. Da mesma forma que se usa 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 para se fazer download de arquivos, alguns  individuos 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pertos"  criam subdiretorios "invisiveis" para a estocagem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uivos "interessantes", ou no caso, copias de programas par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Mac que sao vendidos em lojas. Parece que existe um  grupo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pos que se dedicam a esse trabalho "voluntario", usando sit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osos  para isso. Nos EUA, ja' houve casos em que um  individu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preso e condenado por esse tipo de pirataria, no caso  us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io eletronico para a transmissao dos arquiv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 quem pensa que o Brasil possa estar liderando o merc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pirataria,  uma  reportagem  da  Newsweek  (junho/92-pg   4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cava esta estimati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o lugar - Tailandia                ####################### (98%)</w:t>
      </w:r>
    </w:p>
    <w:p>
      <w:pPr>
        <w:pStyle w:val="PreformattedText"/>
        <w:bidi w:val="0"/>
        <w:spacing w:before="0" w:after="0"/>
        <w:jc w:val="left"/>
        <w:rPr/>
      </w:pPr>
      <w:r>
        <w:rPr/>
        <w:t>2o  "    - Taiwan                  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3o  "    - Espanha                 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4o  "    - Japao                    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5o  "    - Italia                   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6o  "    - Alemanha                 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7o  "    - Reino Unido              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8o  "    - Estados Unidos           ############   (4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fonte original: Business Software Alli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portagem  nao mencionava o Brazil em lugar nenhum.  A  mes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agem classificava a pirataria em tres tip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Usuarios individuais ou trabalhadores de empresas  que  cop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uramente para operacao dentro de c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Lojas, como ja' mencionei, que vendem software copiado,  e/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-computadores  contendo  o disco rigido  ja'  com  progra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Falsificadores,  que alem de copiarem o software,  copiam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is,  a embalagem, o selo com o holograma, em suma fazem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 perfeita do software, e vendem como se foss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ta so' comentar um caso interessante da questao  relati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  uso de protecao contra copia indevida. Um tempo  atras,  n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gada promocional, uma revista na Alemanha distribuiu um 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praticamente todos os programas de maior uso do mercado.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Windows,  Windows  3.1, Excell, em suma,  a  turma  toda.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ito  comprava  a  revista  e ao  colocar  o  CDROM  no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obria que, para instalar aquilo no seu computador, tinha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ar  para o numero de telefone tal e pagar uma quantia,  us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ao  de  credito. O sujeito entao daria o numero de  serie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  e entao receberia de volta a senha necessaria  para  p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ar  esse ou aquele soft. Legal. So' que um  sujeito  fuc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isou e descobriu que podia gerar um programa que  descobr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is senhas funcionavam. E deixou um aviso numa  BBS. Todo m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cou  a  tentar fazer a coisa e .. o preco  do  "CDROM-brin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giu a modica quantia de 200 marcos no mercado neg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o dizia o filosofo Juca Ch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  natureza e' realmente sabia. Na mesma epoca em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giu  o  primeiro  cinturao  de  castidade,  aparec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bem o primeiro abridor de 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YOU WANT TO BE A PIR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exto copiado do e-zine Pirate n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m nome de a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 a pirate? COMPUTER PIRACY is copying and distribu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 software  (warez).  Pirates are  hobbyists  who 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ng  and  playing with the latest programs.  Most  pi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collecting warez, getting them running, and then 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 them, or store them away. A PIRATE IS NOT A  BOOTLEG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leggers  are  to piracy what a chop-suey is to  a  home 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. Bootleggers are crooks. They sell stolen goods. Pi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crooks, and most pirates consider bootleggers to b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forms than child mol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tes  SHARE warez to learn, trade information, and  have  fu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 being  a pirate is more than swapping warez.  It's  a 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 and a passion. The office worker or class mate who  b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disk with a few files is not necessarily a pirate any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a friend laying a copy of the latest Depeche Mode album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s a pirate. The *TRUE* pirate is plugged into a larg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people who share similar interests in warez. This is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 through  Bulletin Boards Systems (BBSs), and  the  ru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 is "you gotta give a little to get a little.. ya gets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ya  gives." Pirates are NOT freeloaders,  and  only  lamerz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y get something f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cent estimate in the Chicago Tribune (March 25, p.  VII: 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 that  computer  manufacturers  estimate  the  c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piracy at over 4 billion annually. This is  absurd,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. Businesses rarely pirate waez, because the penalti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covery do make it cost effective. Individuals who  pi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rarely  going to spend several thousand dollars a  yea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z that they probably don't need. In fact, pirates may b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best forms of advertising for qualaity products,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allows a shop-around method for buying warez. Most of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a program for the documents and the support, but why   inv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four  or five similar programs if we aren't sure  which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our needs? Nah, pirates aren't free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iracy unethical? It may be illegal, although most stat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s  providing a grey area between archiving (storing) and 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 is it UNETHICAL? We think not. We challenge the clai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tes  cost  software manufactures any lost revenue,  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e  that they speread the word for high quality produc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person cannot afford the mega-bucks needed to buy DBase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FoxBase, and would do without either if forced to buy. 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esting out both, we qare able to inform those who  WILL 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is  better. So, we spread  computer  literacy, 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  improvements, and keep the market alive. Pirates  h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, take money from nobody's pocket, and contreibute fa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uter industry than they are willing to acknlwledge.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of us have had mega-pne bills in a month? The  tele-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ks must love pirates. No, pirates aren't cheap skates. The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nding an obscure program for somebody, the thrill of c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rogram,  the race to see who can be the first to  uplo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 version  --  these  are  the  lure  of  piracy.  We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s of information. Unlike those who would keep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cy  to the affluent few, we make it more readily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what's  a  pirate? A pirate is  somebody  who  believ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elongs to the people. Just as a book can be  zero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placed in a library to be shared, pirates provide a 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 service. The experienced pirate even acts as a tuto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ing those who may have purchased warez. We don't bitch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ng  as unpaid consultants to the computer industry,  and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wouldn't  think to request payment for  our  services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 a user -- friendly netwark of information sharers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 computer  literacy  which  is  in  everybody's   mu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ftware  industry  is unlikely to  acknowledge  (  or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) the contributions of pirates to their enterpris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to view us as "the enemy!" Pirates are not 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legistlation  and have no strong  constituency  to  chall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representation.  PIRATE NEWSLETTER is intended to  break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 of media to define us as crooks and outcasts and 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 together.  By keeping information open and  flowing  an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ontrol of a privileged few, we are enhancing democ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dom of the marke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ARE FREEDOM FIGHTERS KEEPING THE DREAM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 * END 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ENHARIA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enharia Social (Social Engineering) e', a arte de se "hack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". Usar o ser humano para garantir o acesso a informacao.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r a cabeca alheia quando a nossa atingiu um limite. E' us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icologia para se obter respostas ou acesso. Tem muito a ver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conversa de malandro", mas e' algo mais especializ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  exemplo  e' o sujeito em busca de ajuda  para  fazer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  funcionar. Ele conhece um cara que pode  ajuda-lo,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cobra  para isso. Trava contato "informal" com  o  cara. 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 de pagar os servicos do cara, ele inicia um papo prolong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 algo  que nao tem nada a ver, ate' a conversa  se  anim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is  convida o individuo para uma cerveja. O papo continua,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nte a cerveja, o Joao, que tem problemas com aquele  progr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o  Manuel domina, comenta entusiasmado o sucesso  que  es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o. Tudo num tom neutro, de quem nao se incomoda. Nao se  f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detalhes  tecnicos.  Volta  e  meia,  a  conversa  vai 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ca,  e  discutem-se  detalhes  tecnicos.  No  final 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,  o assunto passa para duvidas, ja' que todo  o  ass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gotou, mas nenhum dos dois parece interessado em ir embora. 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que comeca as perguntas do Joao sobre o programa do Manu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a  e'  uma  maneira  de   fazer  alguem   voluntari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r  sobre  algo  que  em  que,  por  razoes  de   nature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niaria,  nao  faria.  Claro que e'  um  exemplo  simples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s  sao  bancos de dados, que necessitam  ser  abordado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  correta.  Tudo depende do "jeitinho", que  nesse  tip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o,  nao e' algo tipico apenas do brasileiro. Todo  "hac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o  tem alguma historia para contar, relativa a isso,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 delas envolvendo conversas ao telefone - trotes,  mas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tivos  bem definidos, nao a chacota. Muito pelo contrario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  do outro lado precisa ser convencida que e' algo seri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r   acreditando  depois.  O  tom  de  voz  tem  que 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balhado,  assim como o vocabulario a ser usado. Cada  conver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seu ritmo e e' outro lance que tem que ser observ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 ainda acho que os exemplos sobre "Engenharia Social" 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 o  as  vezes frustrante trabalho de "levar  uma  garota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o".  Quem tiver realmente a capacidade, vai entender  que  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os e que existem varias possiblidades de aplicac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mos  supor que eu quero saber a idade de uma  garota,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s razoes. Quero ter certeza de que ela nao e' de menor,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o.  Eu  posso perguntar e ela vai me deixar no  escuro. 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  de comecar a conversa com essa pergunta, posso iniciar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o sobre horoscopo chines. Cada ano e' um signo, que se  rep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ada doze anos. Portanto, se a menina fala que e' do sign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alo de Fogo, ela so' pode ter nascido em 54, 66, ou 88. E'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 forma de se fazer a pergu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ras  de cada segredo, existe uma razao. Perguntas  exi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ro  de um contexto. E respostas sao negadas de acordo  com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o da pergunta. O truque e' dirigir a conversa para qu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stas  venham por si proprias. O resto, para bom  entended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a palavra bas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'  como uma forma sutil de interrogatorio. Tambem pode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forma de se fazer uma amizade render informacoes. Nao se f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o  sobre,  e  e' dificil encontrar textos  sobre  o  assu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que  quem fala ou escreve sobre isto, nao sabe. Quem sabe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a. Inclusive e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ENHARIA SOCIAL E MULHERES (ADE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 sei se aqui e' lugar indicado para falar sobre isso, mas 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reportagem sobre isso num numero do e-zine UXU e  crei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outro zine, nao lembro agora. Existe precedente, portanto.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  chato,  quando  a  gente se da' conta  que,  por  conta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dor,  nao existe ninguem para fazer cafune'.  Ja'  conhe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 que  tinha chegado aos 30 pensando em mulher  como  aqu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bonita que aparece na TV ou na tela do Windows, quando v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ca  aquele  Salva-Tela com o .BMP da  Cristina  Mortagua.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ela  coisa:  alguns  penam tanto para  entrar  numa  facul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nte,  fazer materia de Exatas, quando entra, descobre que  e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mulher para cada tres turmas, e de uma beleza similar  a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Tyson. O sujeito antes, nao tinha tempo, agora descobre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  ser  dificil desenvolver experiencia, devido a  carenci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.  E  tropeca, desiste, vai indo, ate' chegar  no  ult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,  quando  por  alguma  razao (talvez  desejo  de  casar)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heres aparecem. Quando aparec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ao, para estes caras, ainda na adolescencia, ou em V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os,  chegando  nos vinte e tantos, algumas  dicas  sobre 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se atrapalhar no duro processo de conseguir o acesso total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meni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 ideal e' pensar que todo mundo tem que comecar um dia, e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comeco  nao e' facil. Nao adianta voltar chorando  pro  mic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indo  um ombro. Se nao deu certo, tem que continuar  tenta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que e' hacker e' persis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 mulher tem uma certa tendencia (principalmente  em  ambi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olar) a escolher o cara com que vai sair. Muito antes do  c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ber que ela existe, ela ja' levantou todo um dossier, com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itos  e  qualidades do sujeito. Se houver  mais  mulhere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ente, ela ja' trocou figurinhas com as amigas sobre voce (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pre uma hora que esgota o papo e mulher comeca a falar bem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de homens que elas conhec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Mulher adora atencao. Principalmente quando esta' de  bem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 mundo.  Voce  percebe  pelo sorriso,  pelo  decote  e  p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ssaisa  apertada. Ela nao esta' se oferecendo,  esta'  ape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endo ver o pessoal olhando para ela. Paquerar uma mulher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ele  conjunto sexy e' gostoso, mas a nao ser que voce seja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Pitt, pode ser frustrante. Rende um sorriso, quando mu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Se  voce vai iniciar um papo com uma mulher, nao faz  a  me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erenca  o  que  voce  vai dizer nos  primeiros  cinco  ou  d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os,  desde que nao seja gaguejando, nao seja sobre sua  av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morreu, ou a vitoria do Corintians (ou Palmeiras).  Nao  d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enfatizar o suficiente a voz calma e relaxada e  os  d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ovados.  Falar  qualquer piada envolvendo  sexo,  machismo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a inteligencia feminina e' ruim, mesmo se verd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Mulher  e'  uma  coisa que muitas  vezes  mete  medo.  Se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edita,  faca que nem eu e tente dar uma cantada   na  Crist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agua.  Muda  a  cor no rosto, os joelhos tremem, quando a vo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, e' um gaguejo, tipo .."oi". Tudo  bem,  isso  nao  acontec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go.  Mas ja' vi acontecer. A mulher sai rindo e  o homem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e  o que que faz com a cara dele. Com mulher menos bonita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zes o cara resolve subitamente que "nao e' tao bonita assim"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 embo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mulher pode conversar com voce por amizade, por ter  segun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coes  e  para descobrir se vale a pena ser  sua  amiga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is  entrar  com  segundas  intencoes.  Mas  nao  acredite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potese alguma que digitar aquele trabalhinho de 50 paginas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  vai fazer a gata pular na sua cama. E' triste, mas como  j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acontecer esse tipo de coisa. Mulher as vezes da aula de  E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al.  Quanto mais voce cair o queixo na frente dela, mais  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 te enrolar. Sem nenhum remorso de qualquer espec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oce conseguiu bater um papo com a mulher, levou ela ao cin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  e  o beijo? Cada caso e' um caso, mas  tirando  concert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e algumas festas muuuito loucas, nao e' negocio chegar e j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  beijando. (Nos dias de hoje, ate' mesmo levar a  mulher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a na primeira noite e' dificil. Na 2a ou 3a vez ou noite, f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facil) Mas falta de maior intimidade nao e' motivo para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ar. Se pintar timidez na hora, procure um lugar escuro, lo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publico,  tipo cinema. Se nao conseguiu, tudo  bem,  mord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gua  se for o caso, mas nao faca escandalo. Voce  ainda  ch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'. So' nao chega quem nao tenta. Ela vai en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Se  voce  acha que nunca vai conseguir,  que  e'  um  compl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becil  com as mulheres, que seu negocio mesmo e'  conseguir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o, ai' que elas vao olhar p. voce, tudo bem. Se voce ach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her  nao  passa  por dificuldades, de uma lida  nas  capa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tas  femininas. Todas elas tem o tipo de conselho que  est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cando, so' que ..para o publico feminino. Com certeza,  l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revista dessas voce descobre como nao fazer muita besteira.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a e' que tem algumas bobagens dificeis de passar por ci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  para quem nao sabe muita coisa, e' uma fonte de  informaca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de Sexo com certeza nao vai ensinar e "Revolucao Feminin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Marcia Moura e' dirigido a um publico em torno de 20-40 an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Voce pode confiar em mulheres para varias coisas  importa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mente  quando ela esta' afim de voce. Provavelmente  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  tentar te ensinar formas de agrada-la. Algumas voce tem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ender.  Outras nao. Uma grande besteira e' ficar  falando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as meninas que voce teve. Varias perguntam. Bancar o ciu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prova de afeicao, ainda, por mais que elas digam nao gostar.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ume  excessivo, com ceninhas e brigas e' que e' maus.  Se  v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,  reprima,  se voce nao tem, finja ter. Nao  ta'  entenden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do  bem, Freud, o proprio, estudou a mulher durante 30  anos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 chegou  a  nenhuma  conclusao. E'  melhor  apreciar  d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udo  bem que o seu sonho e' ter a  Regininha  Poltergeist 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rdando  de manha, a Andrea Guerra para te escovar os dent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na  Lombardi  para  te ajudar a lavar o cabelo  e  a  Crist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agua para te fazer colinho na praia, mas cai na real. Se v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  pouca  experiencia com o publico consumidor  feminino  (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m  este artigo e' dirigido) e' altamente improvavel  que  v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ga  uma  namorada com 10 % dessa beleza logo  de  cara.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anta  esperar  na fila. Suas chances de ter  um  aviao  d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mentam de acordo com o numero de namoradas que voce ja' teve.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lhor, mais bonita mulher e' sempre a que esta acessi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terminar,  e'  dificil desenvolver papo  para  usar  com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o  feminino,  ficando so' na frente do micro. Se  voce  v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ntrar uma gata, tenta fazer  uma higiene mental durante  pe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os algumas horas ou d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CKING AT THE END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ART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quinta-feira, o segundo dia do congresso, podia se sentir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mosfera Woodstock". Algumas pessoas haviam conseguido hash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vas  e no hall havia um odor caracteristico. O terreno era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cla  de  bandeiras  suecas, patentes alemas,  humor  ingles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veja  holandesa.  Depois de fazer algumas contas,  chegamo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ao   de   que  havia  pelo  menos  700   pessoas   de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ionalidades  que vieram a Flevopolder com suas  barracas,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s  dias.  E  talvez uns 300 visitantes por dia.  Na  part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no que puderam estacionar os carros tinha um velho onib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enhaguen  com 17 dinamarqueses e varios  computadores  dent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  atras, uma pequena Kombi alema, lotada de  equipamento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-transmissa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centro do terreno havia uma armacao metalica de 10 me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de  se conectavam as antenas  de packet radio, e  os  telef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pessoal  da organizacao. Nosso tecnico de som,  Nils,  tamb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la  a  dita  de vez em quando. Quando  de  repente  comec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ver, dezenas de pessoas em panico se desconectam da d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lipe configura um radio no computador de Stonehenge, fe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a  artista  Matilde.  Tem um teclado  de  pedras,  e  funcio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mente, mas tem que teclar duro. Bill esta' protestando por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em  acaba de passar por "suas" linhas telefonicas, apesar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rem a dois metros de altura. Os organizadores,  especial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equipe de rede, estao tratando de se manter acordados com la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Jolt.  Importamos algumas caixas dessa bebida, que  tem  d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a  de  cafeina, diretamente dos EUA para  esse  congresso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era aprova. O sono pode esperar, tem muita coisa para se ver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er  agora.  Existe um workshop sobre  Phreaking  (traquina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nicas) na barraca grande, por exemplo. No podio, um pequ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po de Phreakers pequeno, mas internacional. Um alemao que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 vir  por  motivos de forca maior,  esta'  participando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ne.  Alguem  da audiencia interrompe para falar  que  fa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adas  telefonicas  gratuitas  e'  um  roubo.  Andy,  do  Ca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Club  de  Berlin, responde que  segundo  sua  visao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icacao  e'  uma  necessidade  basica  humana.  Pedir   m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heiro por elas e como privatizar o 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"The Key" e Rop dao um workshop sobre a abertura de fechadur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varias delas sao abertas em frente a plateia.  Quando  af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 fechadura vendida como "muito segura" com sistema de  c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aberta, a galera vibra. Nao apenas sao mostradas quais  ti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echaduras sao inseguras, como quais sao melhores. E' a mel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cao contra o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classe sobre "engenharia social", a arte de conseguir extr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cao de quem nao quer ou nao  esta' disposta a d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M ESTA' PROXI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 sexta-feira  dia  6 de agosto comecam os  workshops  sob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noia  e  os servicos secretos. A grande discussao do  dia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cking  the law", fucando com a lei. Ficamos sabendo que  H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derwater, chefe da secao de delito informatico do CRI (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 Information-service) nao foi liberado pelo  escritor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pensava  que o risco de que ocorresse ofensas  crimina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esso  era  alto. Depois de meses de  preparacao,  chega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a  dele, dias antes do congresso.  A discussao nao e'  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 esperavamos,  mas  pinta  um  papo  interessante  entre  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kvoort, do CERT (Computer Emergency Response Team) e  Emman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rde tudo comeca a ser desarmado lentamente. Nossa fiel equ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rede trabalhou tao duramente para por a rede em  funciona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 embora, para nao ver a destruicao de seu trabal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entao, a festa final: queriamos que fosse tremenda, mas e'  b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que estranha. Esperavamos que todos quisessem dancar,  ass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guimos tres bandas, maquinas de fumo, muitas luzes de  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um bar. E? E? Todos estes hackers anormais se sentam juntos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fogueira, a alguns metros dali.. Sera' que a  gente  dev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r alegre que eles nao estao sentados atras de seus micr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 sabado de manha, quando todo mundo guarda  suas  cois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a  tchau  e  se manda, o representante da ANWB,  os  donos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no, nos felicita pelo bom trabalho da equipe de limpeza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mos.  Bom,  obrigado, mas na verdade, nao  mandamos  ningu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par nada. Aparentemente, a multidao levou a serio o pedid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r o campo limpo. Pode c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quanto  isso, nos sentamos aqui,  completamente  exaust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s tres dias de congresso e todos os preparativos, rodeado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ladas  de lixo, pedacos de madeira, tacas de cafe, caixa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lao, monitores e tudo o que se possa imaginar, enquanto t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adelos  sobre a como levar isso de volta para  Amsterdam.  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s  ainda vibrando nos perguntam onde sera' o "Hacking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Universe 1994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o, chega! Nao se podem organizar grandes eventos como 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s os anos sem ir pro manicomio. Vai ser preciso viver co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as e lembrancas de agosto de 1993 por um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tamos   satisfeitos  de  como  foram  esses   tres   di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issima  gente  nos felicita por nossa boa  organizacao  (N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dos?)  e inclusive pelo clima. Esperamos  ter  consegu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ar  que o estereotipo do hacker como anti-social, sentado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  computador  como unica companhia, e' errado. Os  hackers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tam  com  gente comum e gente comum se junta com  os  hack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os os grupos podem precisar de um tempo. Nos estimos  pass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as com um sorriso no ro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pp  Gonggrijp  e Hanneke Vermeulen - Revista Hack-tic  -  22-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ro de 1993 - publicado com permissao dos au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O IDENTIFICAR UM RATO DE C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Entrar (f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m... Voces conhecem esse cara aqui de algum lugar? Ou sera' que o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 e' f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orwarded message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???, ?? ???? 1995 0?:??:??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H???????@????????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?????@??????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Ent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i, estou querendo entr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u handle: H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[]'s. Obs: Eu nao sei se sou hacker, mas fico horas no computer, ador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do tipo de programacao, preincipalmente Assemnly 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uero conversar com outros ""ratos" como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bi  esta  carta e respondi laconicamente. Depois  me  vei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eca  que  isto e' uma questao seria, quando se vai  formar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po de ratos de cpd, sejam eles hackers ou na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individuo hacker, eu ja' descrevi varias vezes, no  num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 da revista e em numeros anteriores. Pensei ate' em dar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ao mais pessoal ainda sobre o assunto, ate' que surgiu  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o da coisa. Primeiro vou falar sobre outros pormenores, 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ltar a quest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ero  um: o fucador de micro, sozinho, nao vai longe.  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a  conhecer  gente,  precisa  ter  alguem  para   partil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ias  e aprender coisas novas ou divulgar seus  erro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icacao  e'  uma necessidade tao grande como a  de  comer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ero  dois:  Para existir comunicacao tem que  existir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o  (pode  ser  Internet, BBS ou mesa de bar, sei  la')  e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agem.  Esquecendo  a forma de comunicacao, existe  a  segu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o, que e' o assu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problema e' voce se comunicar com alguem que tem  ou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nto,  e se esse assunto te interessa. A  denominacao  h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ta ou rato de cpd ajuda alguma coisa na medida em que te  d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ideia  da  area que o cara curte. Mas  uma  denominacao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ante  uma  certeza. De repente eu posso falar que sou  o 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usando a conta do meu amigo brasileiro Dern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individuo acima acertou em comentar quais assuntos o faz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ar horas na frente do micro, mas nao o que ele sabe fazer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  material. Se eu sei usar um compilador assembler  eu  po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mente  falar  que "sei" Assembler? Existe diferenca  entr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ara fala que sabe e a realid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mbem  nao  adianta  o  cara  ser  uma  enciclopedia 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e  nao  ter algo "interessante"  para  falar  sobr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nto.  Como  tambem  o inverso, gente que faz  contato  com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tivo  de  conseguir uma assessoria gratuita de um  "cara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ja tudo". Ou que chega com a maior cara de pau e fala que  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sobrinho que e' um "hacker em formacao" e que so' precis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  "empurraozinhos" para ficar no mesmo nivel. Falo sobre  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que  ja'  parei  de contar os "amigos" que  te  pedem  "ajud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sperados, conseguem te convencer a dar aulas e..depois  fal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nao  podem  comparecer  no dia (ou  reclamam  que  e'  m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icil,  etc).  Ajudar sim, mas somente quem  tem  condicoe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veitar a aj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resposta  para a pergunta do cara e' o seguinte:  Nao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ocupe com o que voce e', se preocupe com o tipo de coisas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e  gosta de conversar. Se voce gosta de entrar em contato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s, aprenda a saber perguntar, entre em forum de discuss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quise assuntos relacionados ao tipo de "hacking" que voce ac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sante.  A pessoa nao tem que fazer coisas tipo  entrar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para mostrar que e' inteligente n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 tem que ter a inteligencia de nao perguntar logo de c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e' que faz isso. Pela conversa e' que se conhece o  suje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ssando   num   talker,  fazendo   perguntas   pela   Use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ndo,  pesquisando  textos no ftp.eff.org, tudo  isso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 que  se espera que alguem faca por livre  iniciativa.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que eu ou qualquer outra pessoa fale que e' legal. E'  preci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nvolver  opiniao e voce dificilmente vai ter  o  "background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o  so'  atraves  de  bate-papo.  Falar  sobre  "hac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  ter  um conhecimento razoavel sobre o  assunto  e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rar   esclarecimento. Antes de tudo, o "hacker" e' um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ata.  E  um paranoico em potencial, porque sabe que  se  fa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o,  pode  "soltar" segredos que nao vale a pena  difundir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r na boca do povo como "futuro Mitni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ima de tudo, nao e' imprescindivel "hackear" para ter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e  de "hacker". Um jornalista, no seu trabalho em  chegar 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go  da  verdade, tem o mesmo tipo de cabeca. Eu mesmo  nao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o  um  cara de grandes  conhecimentos  informaticos,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gui absorver informacoes especificas sobre o que quero fa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nisso consigo passar por cima da barreira da ignoran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a  coisa  que  a pessoa nao deve fazer e'  fingir  ter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hecimento  que nao possui. Porque uma hora a mascara  cai. 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sei  de ver gente que me falava de um interesse em  hacking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chegava a hora de bater papo, o que se queria era uma a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a  de PGP ou de "craquear" um disco. A pessoa nao  prec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ender  tudo, mas precisa saber conduzir a conversa de form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parecer que esta' querendo enrolar. Nao e' tao importante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 nao  ser  hacker quanto saber a hora de  ouvir  e  de  fa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heci varios caras que ate' entendiam do riscado. Mas  gostav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contar  vantagem e era insuportavel ouvi-los todos  os  di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 o  cara era bom e sei la' o que mais. Como o  cara  manj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to  de MSX, ele falava mundos e fundos do dito cuj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gumas  vezes, a unica maneira de se inteirar de  novid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aguentar o ego de alguns individuos como esse. Tudo depen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o voce esta' disposto a suportar na busca de informacao.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uma coisa realmente de "eu-superior-voce-merda". Apenas que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e  nao  tem jogo-de-cintura nem forca de vontade  muito  me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cao  descontrolada  por  informacao,  entao  pode  ser  m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icil  se acostumar com alguns tipos que surgem. Claro  que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e  for  bom  em conseguir informacao, voce  pode  esquece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oas cuja personalidade voce nao g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do  isso que eu escrevi acima nao sao  exatamente  reg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nas  detalhes que podem facilitar o contato entre  alguns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em pouco com outros que sabem um pouco m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RAGEDY OF AN ON-LINE ADD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y Steve K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d you know that last month's (expletive) phone bill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0?" my wife scolded me in her harshest, my-husband-the-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  "That's more than twice the monthly payment you m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expletive) computer!" she continued as she esca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onfess!  I confess!" I sobbed.  "I'm just an on-line jun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'm addicted to my modem!  I guess I'll just have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Anonymous before I owe my soul to the phone compa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unselor for Modems Anonymous, I hear numerous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ceding story every day.  That insidious disease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, is exacting a tragically large toll from the cream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's computer users.  Modem-mania is sweep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oundations of our country and there seems to be no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disease (yes, it is a social disease of almost epi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) is becoming a such calamity that soon there'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a soap opera about on-line addiction named, "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lready own one of those evil instrument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ake warning!  Don't even think about buying one.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sets in very quietly; it sneaks up on you and then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the wallet, checkbook or, heaven forbid,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own a modem, you enter the insidious addictive tra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ling up" a friend who also has a modem.  For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yping messages to each other fascinates you. 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than 10% of the speed that you can spea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ver a normal voice phone link.)  Of course,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ttempts at hooking up before you finally figure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you must be in the half-duplex mod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actually titillates you (sounds impossibl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modem-buddy (friend is too good a term) sew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on the road to on-line addiction by giving you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RBBS (Remote Bulletin Board Service).  Once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phone number, you've taken the first fatal step in a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only end in on-line ad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ake the next step by dialing up the the RBB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buddy told you about, you find that it'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-on."  This weird form of conversation with a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strangely exciting, much more so than jus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en you're on-line with your modem-buddy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scroll by and inform you about the board, bu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"up" to comprehend most of it.  Then you rea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message section and maybe, in a tenative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one or two of your own.  That's fun, but the exc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wear off; you're calming down.  Thinking tha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thwhile to go back and re-read the log-on bulleti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RBB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happens.  The RBBS provides the bait that entices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nto the fiery hell of modem addiction.  As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S main menu to learn how to return to the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you find an item called FILES.  By asking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FILES, you thread the bait onto the h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; the FILES SUBMENU sets the hook.  You star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ne when you LIST the files; you leap into the ai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r joy of the fight when all those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and descriptions scroll by.  They're FREE!!! 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ell the bulletin board to download (transmit)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download your first program and you're land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l, cleaned and ready for the cooking fires.   In jus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you logged-onto the board, you've downloade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ne of them is Andrew Fleugelman's PC-Talk,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ly an instrument for ev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LIST.DOC, which is also among the files you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 great number of bulletin board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.  (There's evil all around us, constantly 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!)  You print the list and find about 60 RBB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e mercy on our souls!)  The list also gives you th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communications parameters and informs you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's specialty.  You decide to try PC-Talk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up an RBBS about three states away.  Since the line is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he time entering all those RBBS phone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alk's voluminous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he number again -- still busy.  You think, "Hey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specializes in Pascal programs.  Maybe I'l try i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-way across the country, but it's after 5p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rates have changed.  It won't be too expens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board answers.  After 45 minutes you'v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ve programs.  Then you call another board --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completely across the country from California, in Flor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goes on into the night...  And the next night..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it gets to you.  You begin to feel the dirti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ddiction, particularly when your wife makes you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by berating you for those astronomical phone bills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sn't divorced you by then.  Every time you sit dow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BM PC to do some work, you dial up another RBB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one's busy, you call another, and another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 Then you feel OK, almost "high."  When you finall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you still can't work; you can only dial up another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wnfall as an on-line addict is just another 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's terrible tragedies, such as polygamy or the com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rcle all the numbers on computer magazine "bingo ca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your whole social life relies upon only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on electronic bulletin boards; your only happi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you have downloaded.  (You never try any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collect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exists, however.  We, the dedicated but under-paid sta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Anonymous, have done extensive research to find a c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nia, which has been ruining hundreds of lives. 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ceeded in our quest.  The cure is really quite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eff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your own remote bulletin board servic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other modem addicts will phone you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ves can nag at them about $450 phone bills.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ind peace -- a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S - CAR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Barata Eletrica esta' agora na Electronic Frontier  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bou aquele meu trabalho de enviar via mail para todo mundo.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ra  em diante, quem quiser, siga as direcoes abaixo. Ach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da  vou  mandar em pedacos pela Esquina-das-listas,  mas 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tipo de envio pode ficar muito lento, o ideal e'  aprovei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agnifico ftp 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eff.org/pub/Publications/CuD/Barata_Eletri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://gopher.eff.org/11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ff.org/pub/Publications/CuD/Barata_Eletri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???????@?????.????.ansp.br Wed May 10 15:49 ED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adios, muchacho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wu100@fim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ply-To: ?????? &lt;???????@??????.?????.????.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uinho dern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arata eletrica e' a coisa mais inteligente que ja' pintou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 nos ultimos tempos. podem falar do nome, do tamanho, do form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!, mas e' so' prestar um minuto de atencao pra ver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 ta dando o rec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 aluno do curso de ecologia da unesp, rio claro (outra 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 do meu interesse na lista) e a galera aqui gostou m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mente da materia sobre virus, tanto que parece que 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 sair no nosso "ecos `a parte", um pouco enxugada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oes tecnicas, mas devidamente credit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 desligando da lista temporariamente com o coracao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galhos (:-D), atendendo a pedidos dos sysops daqui,  que d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o zine e' muito grande e tem dado problemas com o n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-ga-vi-lho-so modem paleolit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claro que fiquei em duvida se era por isso mesmo ou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ar de assuntos profanos. como era mesmo aquela h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ovo vasculhar nossa correspondencia atras de palavras-cha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i'll be back! o mais breve possivel. talvez ao tro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dem, ou sei la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qualquer forma, guarda uma barata pra m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o encontro, claro que eu taria afins de particip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to mais como ouvinte, claro!, puta pretensao q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ar qualquer coisa pra alguem da area... se der, de um to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for rolar alguma coisa, e eu vejo se dou um pulo ate a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 forca do mundo pra voce, e toca o barc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????@??????.?????????.????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Hackers, mais um pouco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esquina-das-listas@dcc.unicamp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informatica-j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umas semanas antes do DCC.UNICAMP.BR sair do ar devido a manuten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segundo o Charlab ) um de nossos colegas aqui da lista perdeu seu ac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s computadores da USP pelo fato de manter uma lista sobre Hackers ( que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va e era muito boa por sinal ). O pessoal da USP justific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gacao do acesso de nosso colega dizendo que ele INCENTIVAVA OS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VES DE SUA LISTA E QUE A USP HAVIA SIDO INVADIDA POR UM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VELMENTE UTILIZANDO OS MESMOS METODOS DE HACKEAMENTO COLOCADOS A PU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LISTA. Em relacao a este hacker da USP, posso dizer que foi verdade 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u nos jornais Estado de Sao Paulo e Folha de Sao Paulo, se ele utilizou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mos metodos descritos para invasao, eu digo que e'mentira, porque nao ha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 explicito nas mensagens da lista que indicasse um procediment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ao de mainframes, principalmente o da USP. Por isso eu me solidariz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sso colega aqui da lista: se ele incentivava ou nao, nao nos cabe d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 um faz o que pensa conforme sua consciencia com as informaoes que rece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u nao acredito em QUALQUER CENSURA A QUALQUER INFORMACAO. Ninguem 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xar de dar uma informacao pensando em um possivel mau uso do proximo. Esp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osso colega volte com sua lista sobre HACKERS o mais rapido possi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 relacao ao novo hacker que invadiu a UNICAMP, EMBRAPA, etc. (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mim e' o mesmo hacker do caso acima) tenho algumas considerac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le nao e'um hacker completo, ele pode ser um Hacker wanna-be (ele quer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hacker) pois ele quebrou uma das quatro leis maximas dos hac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nao apague 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nao mova 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nao mude 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aprenda tu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ria arriscado a dizer que ele e'desta lista tambem ?? Eu creio que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 esta lista e' uma das mais atuantes em assuntos de INTERNET aqui no 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egundo a imprensa a invasao foi feita atraves dos canais d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ao seria possivel pedir a este Hacker wanna-be que tomasse mais cuidad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estragasse o trabalho de pesquisadores. Sou a favor da democratizaca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ao mas totalmente contra a destruicao da me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' bem possivel que ele esteja chateado com a EMBRATEL e sua politica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cao ao acesso comercial da INTERNET. Sera' que ele foi atingido pe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oes da EMBRATEL aos BBS's ? Afinal ele aderiu a uma cruzada contr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ais  ( e acredito que a Rede Globo se aproveitou disto para mostr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tisfacao publica e a incompetencia da seguranca computacional das estat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 ele acessou a INTERNET para hackear esses mainframes e estaco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balho entao ele usou o TELNET, mas percebi na telinha da Globo, e num te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ma estacao de trabalho da Sun (possivelmente da Embrapa) que o entrevis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quisava varios acessos atraves de enderecos RENP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bem possivel que o hacker tenha acesso a INTERNET atraves da RENPAC ou 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ou a RENPAC diretamente sem se ligar a INTERNET, bastando coloc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reco das instituicoes que invadi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ualquer que seja o caso acima, o hackeamento independe de ser feito atr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INTERNET, da RENPAC, ou mesmo ponto-a-ponto via modem. Ele apagou arquiv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que significa dizer, que ele teve acesso tipo CHAVE&amp;SENHA a estes sistem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podemos condenar os acessos e sim criticar a seguranca dos sist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cionais das maquinas invadid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a maior moleza entrar em estacoes UNIX, roteadores VAX da Digita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s IBM rodando TSO, uma vez eles nao sendo bem cuidados. Ex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coes faceis de chave e senha neste sistema que serve para o operador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acesso bastante razoavel, sao senhas gerais para todos os operador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s em todos os sistemas operacionais de mesmo nome. Elas devem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tivadas ou trocadas apos a partida das maquinas e antes da entrega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o, mas muitos operadores ou esquecem de faze-lo ou nao fazem p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m o usuario normal como uma verdadeira ZEBRA. Os operador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hecem os usuarios mais tapados (e chatos) atraves do APOIO AO USUARIO, 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uario faz as perguntas das mais imbecis e o operador as responde com t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' vontade qu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a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ntario: Gente, voces nao imaginam o quao bem eu me sinto em 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s linhas. Nao e' frescura, mas eu escrevo essas coisas, perco a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as de sono, provas, enfim me desgasto, fico ate' pensando se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u escrevendo besteira. Ai, leio umas cartas como as du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ionei  acima. Faz valer a pena. Ass: Dern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O INDEVIDO DA INTERNET NO AMBIENTE DE TRABAL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ora um terco dos entrevistados em uma recente pesquisa ten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do que puniram empregados por terem usado indevidamente os serv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a Internet durante o horario de trabalho, oitenta por c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rmaram que suas empresas nao tinham qualquer politica definida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idades on-line, optando em vez disso por uma politica do tipo "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gunte, nem responda". Setenta por cento declararam que o acesso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ulou o aumento da producao, enquanto outros quinze por c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rmaram que houve um declinio na produtividade, como resultado do a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 servicos on-line. A Microsoft esta' testando uma versao empresaria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 software Microsoft Network, que bloqueara' a maior parte do cont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empresarial das mensagens, inclusive as salas de bate-papo. Se for b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edido, outros servicos comerciais poderao implementar recur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es. (Information Week 01/05/95 p.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O MULTIMI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dem-se encontrar varios artigos multimidia sobre diver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ntos cientificos na Teia, uma contribuicao dos cinco centr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acao da NSF. O repositorio " Computational Science Highligh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 ser acessado nas seguintes UR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ncsa.uiuc.edu/scms/Metascience/Home/welcome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pscinfo.psc.edu/MetaCenter/MetaScience/welcome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tc.cornell.edu/Research/MetaScie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ucar.edu/docs/MetaSo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sdsc.edu/MetaScience/welcome.html&gt; (Chronicle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28/04/95 A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PARA CONTER FRAUDES DE TELEF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novo sistema da Northern Telecom detecta fraudes de l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ia, atraves de uma combinacao de tecnologias, para identifica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ir a utilizacao ilegal, empregada por hackers que entram nos sist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 das empresas para ganharem acesso `as linhas de longa-distan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ronto Financial Post 02/05/95 p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 POR PORNOGRAFIA INFANTIL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a primeira vez no Canada', foi registrado um processo 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pessoa que possuia material de pornografia infantil, conse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ves da Internet. A policia de Calgary afirmou que as prov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guiram indicam que existe uma quadrilha nacional e internacion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nografia infantil na Rede. (Toronto Globe &amp; Mail 28/04/95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es - EDUPAGE 11-05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AO SOBRE COMO COLECIONAR VIRUS DE DISCO (BOOT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mccarty@spdmail.spd.dsccc.com (Mike McCa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wsgroups: comp.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Software to archive boot sector viruses?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26 Apr 1995 10:51:28 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y &lt;woody@expert.cc.purdue.edu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)I have a collection of viruses and up until this point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)executable files because they can be safely kept.  I have he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)with boot sector viruses you can keep them safely by copying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)sector to a file.  Does any one know an easy way to do this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)looking for either some software that will copy the boot secto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)method to do it.  Any help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ert infected floppy in A: 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ebug viru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l 10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me number]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ssage about 200 hex bytes being writt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virus.bin with a captured viru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bontchev@fbihh.informatik.uni-hamburg.de (Vesselin Bontch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wsgroups: comp.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Software to archive boot sector viruses?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y (woody@expert.cc.purdue.edu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ave a collection of viruses and up until this point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xecutable files because they can be safely kept.  I have he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th boot sector viruses you can keep them safely by copying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ctor to a file.  Does any one know an easy way to do this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oking for either some software that will copy the boot secto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thod to do it.  Any help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me mention that keeping just the boot sector is oft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True, many viruses (e.g., all Stoned variants) consist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ector. However several others (e.g., Ping Pong, Disk K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consist of several sectors which they place in differe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- in clusters marked as bad, on the last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on an additionally formatted track, and so on.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able to use some kind of software that can keep a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) image of the whole infected diskette. A good on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 is TeleDisk - I think it can be found on SimTe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such utilities undoubted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ndeed all you want is to copy the boot sector of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, you can do it with DEBUG. Create a text fi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bug.scr",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10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 drive_a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the command "debug &lt; debug.scr" to rea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the floppy in drive A: and store it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_A.BOO. If you want to read from drive B: instead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n the above script with "L 100 1 0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in Vladimirov Bontchev          Virus Test Center, University of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+49-40-54715-224, Fax: +49-40-54715-226      Fachbereich Informatik - A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2.6.i public key on the keyservers.      Vogt-Koelln-Strasse 30, rm. 107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ontchev@fbihh.informatik.uni-hamburg.de        22527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oy@xp.psych.nyu.edu.Bicycle.Repairman (;^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wsgroups: comp.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Software to archive boot sector viruses?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obably a typo there.  The sector length of DOS disket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(200h), so to save the whole sector image, the DEBU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10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 drive_a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use a clean system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y Wong (moy@xp.psych.nyu.edu) Dept. of Psychology, New York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tchev@fbihh.informatik.uni-hamburg.de (Vesselin Bontchev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wever, if indeed all you want is to copy the boot sector of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a file, you can do it with DEBUG. Create a text fi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debug.scr",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 10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should be 200 for the whol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 drive_a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hhakkine@cs.joensuu.fi (H{k{ H{kk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wsgroups: comp.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Copying a boot sector to a file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Well, all is Ok, but i'd very pleased if someone could sai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how can I put the contents of the file drive_a.boo in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f other disk using the debug, and, if possible, how can I d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ssembler or C source. (Please, this is my first post, so excus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or my BAD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etty easy way is this : get a dummy file at least 51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make a copy of just any file. 'copy oldfile boo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his boot in th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tart debug with 'debug boo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ads the file boot to addres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it with 'd 100'. ... Boy , inside of debug jus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to get the commands, if you for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ell it 'l 100 1 0 1' and enter. This means :"load, toAddress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Disk B, startSector 0, 1 sector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disk a = 0, b = 1, c =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With 'd 100' you can see that the boot sector really came t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y 'w' and nothing else. It means 'write file back to di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you have it. The first 512 bytes of your dummy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verwritten by that boot sector - or what ever secto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it to some other disk you can say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gain with 'debug boo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y 'w 100 0 0 1' . It means : "write , from address 100, to dis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ector 0, 1 sector "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boot sector has the first 512 bytes of your dumm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overwrite even the HD boot sector -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ere a beginner, I would save it to a separat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easy to do with c as well, but if you don't writ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programs, debug would be a good way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once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lha de Sao Paulo - sexta-feira 21 de abril de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arte  foi  editada  -  que  bom  que  a  imprensa    es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erenciando  Hacker e Crack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QUIVOS DA UNICAMP SAO DESTRUIDOS POR "PIR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 arquivos  de  tres  faculdades da  Unicamp  e  do  Nucle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amento   Ambiental  da  Embrapa  (Empresa  Brasileira 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quisas  Agropecuarias),  em  Campinas (99  km  de  SP),  fo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idos por um "crack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 Embrapa, os trabalhos de quatro anos no monitoramento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ite de crimes contra o meio ambiente foram destruidos,  m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m  como na Unicamp, havia copias de reserva que  impedira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a definitiva dos d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  Unicamp, o invasor destruiu os arquivos da Faculdad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enharia  Mecanica,  Faculdade  de  Engenharia  Agricola  e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dade de Engenharia Ci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  pesquisadores  da Embrapa vao  levar duas  semanas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r a colocar o servico ligado a red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tes de apagar os arquivos, o cracker deixou mensagens.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s  dizia:  "Ca'  estou novamente  espalhando  o  terror  p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RACKER" PODE SER USUARIO DA UNIVERSID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dministrador  do sistema Unix do departamento de  cienci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cao  da  Unicamp, Paulo Licio de Geus, 38, disse  que  h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 80%  e  90%  de  chances  do  "cracker"  ser   usuari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amento da universid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Original message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out.  The first part everyone's seen (from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article) but the rest is new, at least as far as I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Sibert         ssibert@matty.hollins.edu         Roll T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ins College             Roanoke, Virginia              War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OS/2          The International Phoenix Alliance       OTPOS2U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w me to make this disclaimer everybody:  I'm barely read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ut lets keep doing it, so don't get mad at me."  --weren'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orwarded message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ewsgroups: comp.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cnorloff@tecnet1.jcte.jcs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17 May 95 13:44:4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fficials confirm that beta versions of Windows 95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iral routine called Registration Wizard.  It interrogat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 a network gathering intelligence on what software i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machine.  It then creates a complete listing of both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etitors' products by machine, which it reports to Microsof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sign up for Microsoft's Network Services, due for launch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Short" column, page 88, _Information Week_ magazine, May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ations of this action, and the attitude of Microsoft to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, beggars the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Norloff  cnorloff@tecnet1.jcte.jcs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 on this. A friend of mine got hold of a copy of the beta tes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95, and set up a packet sniffer between his serial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When you try out the free demo time on The Microsoft Networ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your entire directory structure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y have a list of every directory (and, potenti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on your machine. It would not be difficult to have someth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uest from your system to theirs, without you knowing about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y could get ahold of any juicy routines you've written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em as their own if you don't have them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I'm rather annoyed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pread the word as far and wide as possible: Steer clear of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to say that this "feature" will be removed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th: bee.uspnet.usp.br!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Adriano Mauro Cansian &lt;adriano@uspfsc.ifq.sc.usp.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wsgroups: alt.security,alt.security.misc,alt.security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PGP USER'S GUIDE IN PORTUGUESE AVA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22 May 1995 12:46:4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ganization: Universidade de Sao Paulo / Bra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 PGP User's Guide Vol.I and II transl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avaliable for Anonymous FT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verine.ibilce.unesp.br  /pub/pgp/pgp26_b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k was done by Roberta Paiva Bortolo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berta@nimitz.ibilce.unesp.br) at UNESP - Universidade Esta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ista / Campus de Sao Jose' do Rio Preto - SP - Braz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estions about the translation are welco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Roberta and Network Support Team at UNES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 Jose do Rio P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r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. Adriano Mauro Can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bilce.une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o@nimitz.ibilce.unesp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IOS WWW DO GOVE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, acho que jah mandei pra essa lista as duas infos que vao abaix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como eh uma lista com alto indice de novas adesoes, perdao 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m jah leu, e lah vai pra quem ainda nao sab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pode ver a lista de instituicoes do governos (e cont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os) ligadas a RNP em Brasilia 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://gopher.cr-df.rnp.br/11/bem-vindo/instituicoes/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o vari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ge um pouco (soh um pouquinho) da sua pergunta, mas segue a list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os de informacao via internet em Brasi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* EME - Estado Maior do Ex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http://www.eme.b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* CEF - Caixa Economica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http://www.gemini.mz.cef.gov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* DCT/MRE - Departamento de Cooperacao Cientifica, Tecnica e Tecn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   do Ministerio das Relacoes Exteri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http://carcara.dct.mre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gopher://carcara.dct.mre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* CAPES - Coordenacao de Aperfeicoamento de Pessoal de Nivel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gopher://gopher.capes.gov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* CENARGEN - Centro Nacional de Recursos Genet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http://asparagin.cenargen.embrapa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* CNPq - Conselho Nacional de Desenvolvimento Cientifico e Tecn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http://www.cnpq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as DESI-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-cite.cnpq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* IBICT - Instituto Brasileiro de Informacao em Ciencia e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http://www.ibict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* OPAS - Organizacao Panamericana de Sa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http://www.opas.org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* SEBRAE Nac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gopher://sagitario.na.sebrae.org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* TEL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http://www.telebras.gov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* TELEBRAS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http://www.telebrasilia.gov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* UIT - Uniao Internacional de Telecomunicac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http://alpha.itu.org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* UnB - Universidade de Bras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gopher://gopher.unb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* SEPLAN - Secretaria de Planejamento da Presidencia da Repu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    Secretaria de Planejamento e Avaliacao  (S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gopher://gopher.cr-df.rnp.br/11/assunto/se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* Cenepi (FNS/Ministerio da Sa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pher://gopher.fns.ms.gov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iola Greco           RNP - Centro Regional/DF        &lt;fabiola@cr-df.rnp.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n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informatica-jb, solucionatica-j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crosoft oferece uma lista chamada WINNEWS (Microsoft Win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News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quizer assinar mande um email pa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microsoft.nw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rpo da mensagem coloqu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WinNews seu_endereco@o_rest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esquina-das-listas@dcc.unicam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Mini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informatica-j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a para obter o MINILINUX via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site.un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ub/linux/distributions/mini-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quivos: minilin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o quatro arquivos de de 1,4 e mais um quinto de uns 50k com as instruc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inst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 Sor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Pouco tempo atras eu vi numa secao de Informatica de um determi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jornal o aviso de que os arquivos que constituem o minilinux (um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UNIX que pode ser rodado em cima do DOS e ate' emular o X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oderia ser encontrado nos FTP sites da UFRJ e da USP.  Eu nao os encont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lguem poderia me dar uma ajud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ai' outro assunto no qual tenho profundo interesse. Se for algum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 Helio, manda para mim tam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NCAO: Estou procurando patrocinadores (tipo revista ou gru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stejam interessados num representante ou alguem que faca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ertura dessa conferencia. O preco da passagem esta' em torn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00 $, mas se houver gente interessado em bancar pelo menos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' aj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as para wu100@fim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QUEM FOR NA CONFERENCIA, BOA SORTE, ESPERO ENCONTRAR VO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' . Vejam se gravam todas as conferencias para dep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ESS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ecurity &amp; Hack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- 2nd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turday &amp;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's College, London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Update #1.01 (30/03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WHAT-IT-IS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UK computer security and hacking conference,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, is to be held in London later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imed at hackers, phone phreaks,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, cyberpunks, law enforcement officials, net sur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, and the computer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a conference for people that are interest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s of computer culture. Respected industry professionals,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 and computer hackers will be presenting talks abo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s as illegitimate computer access, telephone fraud,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s and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a chance for all sides of the computer worl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discuss major issues, learn new tricks, educate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 "The Enem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WHERE-IT-IS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All Areas is to be held during the first weekend of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King's College, London. King's College is located in central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rand and is one of the premier universities in the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WHAT-WILL-HAPPEN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a large lecture theatre that will be used for tal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ecurity professionals, legal experts and hackers a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 under discussion will include hacking, phreaking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ud, telephone fraud, encryption technology, big broth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 services, biometrics, cellular telephones, pagers, magstr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 card technology, UNIX security risks, legal aspects and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workshops on several of the topics listed above,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unning throughout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net link, being provided for the duration of th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nnected to a local area network allowing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, Internet Relay Chat sessions, and Cu-See-Me video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ideo room, equipped with multiple large screen television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various films, documentaries and other unique hack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SPEAKERS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initial list of speakers for Access All Areas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s will be announced as they are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istair Kelman BSc, AMBCS, ACiArb is a Barrister who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fied as a chartered computer professional. He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st private computer law practice since 1978. H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 well known case was "Paul Bedworth", the hacker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quitted through use of the defence of "Computer Addi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ec Muffett is the author of several popular freely-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security tools, works as a professional Interne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ltant and guru for a large comput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uncan Campbell, TV producer and investigative journ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manuel Goldstein is the editor of 2600 - The Hacker Quarter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hacking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lipe Rodriquez is the director of the xs4all found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-known Internet access point in Hol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op Gonggrijp, Hack-Tic Technologies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eve Gold is a journalist specialising in 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. He was involved with the Prestel computer h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 1980's and also co-authored "The Hacker's Handbo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obert Schifreen is a journalist specialising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. He was also involved with the Prestel computer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REGISTRATION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take place at the door on the morning of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July from 10:00am. The conference will commence at 12:00 n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ures and workshops will run until late Saturday nigh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on Sunday 2nd July from 9:00am until 6:00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registr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COST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ce of admission will be 25.00 per person (approximatel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0.00) at the door and will include a door pass 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ACCOMMODATION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modation in University Halls of Residence i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 of the conference. All prices quoted are per person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 and include a full English 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NGLE      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INGTON HALL      22.00 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prices for British and Overseas University students,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tudent identification, are also available -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's Campus Vacation Bureau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ookings must be made directly with the University. The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by cash, cheque and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booking call the following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'S CAMPUS VACATION BUR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: +44 (0)171 351 6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     : +44 (0)171 352 7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MORE-INFORMATION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more information about Access All Area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: +44 (0)973 500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     : +44 (0)181 224 0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    : [2]info@phate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Aleph One / aleph1@undergroun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odified Apr 7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BLIOGRAF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 - ezine - ftp.eff.org - pub/Publications/CuD/Pi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EEK - Junho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-TIC - num 23/24 dezembro 93 - (tambem foi usada a tradu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ta pela revista argentina VIRUS 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.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.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ns  arquivos  foram  retirados  do  esquina-das-listas, 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cionatica-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ca-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: Em alguns casos, o nome foi retirado. Nao tenho certeza 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oa gostaria de aparecer neste e-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texto   "On  line  Addiction"  foi  retirado  do   ftp  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onavar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EM PORTUGUES. Para assinar Edupage em portugues, envie mail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nc-rj.rnp.br, contendo o texto: SUB EDUPAGE-P Seu Primeiro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 Sobrenome. Para cancelar a assinatura, envie mensagem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nc-rj.rnp.br, com o texto: UNSUB EDUPAGE-P. Comentarios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, podem ser enviados para edunews@nc-rj.rnp.br. Em breve, nu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es estarao disponiveis via gopher para gopher.rnp.br, port 70 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tp anonimo para ftp.rnp.br, no diretorio pub/docs/publica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Para obter informacoes sobre como assinar a versao em i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e mail para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