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26 de outubro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oes, por favor incluam de onde tiraram e quem escreveu. 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dos em receber futuras edicoes deste ou de outro jornal (nao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ra' continuar com esse titu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contatos (mas na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rigde@spider.usp.br (liberaram para divulg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-jb da esquina-das-listas@dcc.unicamp.br 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100@fim.uni-erlangen.de, derneval.cunha@launchpad.unc.edu  (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ivel via telnet://launchpad.unc.edu  login la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S I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palavras  para  agradecer ao pessoal que se ofereceu  para  ajud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do  E-zine, como os voluntarios adiante citados, e  outros,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fba.br,  www.inf.ufsc.br e obvio ao pessoal da EFF (Electronic Fro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Alguns mails colocados eu coloquei sem o username (pr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oria)  por  levar  em  conta que  nem  todo  mundo  quer  passa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borador  do  BE. Aqueles que quiserem assumir a carta, mandem  um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im e na proxima edica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CURRICULO BASICO P. UM FU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PARA QUEM ENTENDE A P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UM ESPIAO DENTRO D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HACKEANDO LINUX (DA PRE-HISTORIA AO FUTURO EM DOIS A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PHREACKING - OS MANIACOS POR TELE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 COMO AGIR COM A PO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 DICAS-CARTAS-NOTI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 COMO CONSEGUIR O BARATA 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TA  ELETRICA,  a  revista  do bom hacker - O Brasil  ja'  tem  tem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a revista hacker. Como nao podia deixar de ser, eletronica. A B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ica  esta'  disponivel,  gratuitamente,  na  Internet.  A  redaca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ta  por  uma  unica pessoa, Derneval Rodrigues  da  Cunha,  31  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udante  de  Alemao na USP e um hacker no sentido original do  termo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dor  das possibilidades do computador. A Barata  traz,  principal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 assuntos. O primeiro e' uma especie de missao: esclarecer a  difere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os hackers, inofensivos e os crackers, destruidores. et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ta  Super-Interessante,  reportagem de Heitor Shimizu  e  Ricardo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 - Outubro d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xa, isso e' de dar lagrimas nos olhos. Finalmente alguem na impr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u reconhecer o meu trabalho. E finalmente alguem consegue  desc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 faco sem nem me elogiar demais nem de menos. Eu nao  teria  escr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 esse artigo. O resto da reportagem (nao fui o unico que  colaboro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ou  uma  coisa  meio por assim dizer estranha. Muito  melhor  do  q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ia  das reportagens na Imprensa brasileira sobre o assunto,  mas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xando para o lado de "cracking". Apesar de nao ter muito a ver com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o  no  e-zine, tem que se admitir, e' um  lado  da  coisa.  Eles  t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onado meu nome e divulgarem o dito pode ajudar bem mais as pessoa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uma  reportagem  que nao o fizesse. Acho que foi  a  primeira  vez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nsa que se falou em "etica hacker". Haverao varios efeitos colater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eles e' que a lista de hackers vai provavelmente aumentar e muit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esta'  querendo passar por um ritual de iniciacao que nao  exis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ndo seriamente em esquecer a palavra hacker e substituir por  fuc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vamente.  Abrasileirar  a coisa. Mas agora isso nao e'  facil,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  so' de mim. O proprio e-zine e' algo meio estranho. Acreditav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iria motivar o aparecimento de publicacoes mais "picantes". Talvez 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marco  zero,  num pais que esqueceu o que e' a repressao,  ou  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ou  pelo  tempo em que ler as revistinhas de "Carlos  Zefiro"  er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 de se sentir rebelde. O que era para ser uma "palida sombra  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a revista Phrack" adquiriu uma personalidade propria e to pensando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nao foi o primeiro Zine brasileiro a ser distribuido na  Internet.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tambem foi descobrir que outros  zines ja' exi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es  brasileiros,  quero  dizer.  Na Universidade  de  Santa  Maria, 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.ufsc.br tem o Alternetive, que e' feito em html. Da' inveja o  trabal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co.  Mandei carta elogiando isso, responderam elogiando o  meu  tex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 colocar o BE em html, ate' o final de novembro, so' de inveja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ficar tao bom, mas fico menos frust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detalhe sobre o artigo e' que revelaram ao publico qual o curs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u fazendo. Letras-Alemao. E', a vida e' meio estranha. Mas se estiv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ndo Ciencia da Computacao ou qualquer materia do genero Exatas, aqui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P,  nao sei se teria o tempo p. me dedicar ao Zine. Verdade que  conse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  senha  na  Internet ao me inscrever numa  monitoria de computaca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o  de Estatistica Aplicada, no IME. Competindo com gente do 4o  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statistica. Tiveram que fazer uma permissao especial p. que eu  pud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ar  o CPD. Sempre gostei de computacao e ha' muito tempo adquiri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to pela escrita. O curso de Letras permite evitar o "Burn-out", que e'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acontece com alguns dos caras que fazem o Bacharelato, se  empregam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descobrem as "delicias" de tomar conta de um CPD. As vezes ganh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o que e' pior. Os tempos hoje em dia sao muito estranhos.  Informa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lgo viciante, mas equilibrar e' preciso. Cada pessoa tem o seu camin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cara escreveu na lista hackers com um jeito de desdem que me deixou p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ate'  comentei isso com o dito. Paciencia. Eric Corley  (vulgo  Emman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stein, editor da revista 2600 - Hacker Quaterly) fez Literatura Ingl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Bill  Gates (nao exatamente meu idolo) fazia advogacia  em  Harvard  (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do genero). Mitch Kapor (cerebro que fez o Lotus 1-2-3, esse sim 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o) deu aulas de meditacao transcendental durante anos. Cada pessoa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u camin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ICULO BASICO PARA FU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1 numero anterior, falei sobre como reconhecer um hacker.  D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tade de escrever mais sobre o assunto. Por isso, ret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as vezes, sou apresentado a um sujeito que "tem tudo para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 hacker",   so'  precisa  de  um   empurraozinho.   Eu   f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ado, aquela coisa toda. Estao me pedindo para serv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tre  para  alguem.  Fico  ate'  envaidecido.  Ai'  pintam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as pergun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Voce  sabe usar isso? E isso? Ate' hoje  nao  conseguiu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'  descubro que o cara nao sabe nem da existencia  do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basico, mais arroz e feijao que uso. Muitas vezes, sao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com bons conhecimentos de programacao, e ate' tem  le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DROM  em casa. Para evitar esses inconvenientes,  pensei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 e  apesar de que acho que o bom rato  de  laboratorio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ria  estar  por dentro desses softwares,  resolvi  faze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quena lista. Claro que esta lista nao vai valer lhufas daqu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 anos, mas o tipo de conhecimento que os programas  abaix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rouxeram foi a fundacao para tudo que fui aprendendo  dep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esta' comecando agora, talvez nao use quase nada disso,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a  uso  para esse material. Mas volta e meia quando  vou  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las  para alguem num XT ou pior, arrumo um bico num  escri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jo equipamento e' sucata, eu me viro numa boa. "Sua experi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enta de acordo com a porcaria do equipamento que voce u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adores  - Normalmente, a pessoa se especializa em um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pactador que usa muita, como o Pkzip, atualmente na  ver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204G.  E'  minha  escolha. Todo mundo  usa.  Vem  num 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o  PKZ204G.EXE,  que  voce joga no disco rigido  e  el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mpacta  sozinho.  Outros compactadores muito  usados  sa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, que gera arquivos compactados de extensao .lha, o ARJ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 arquivos .arj, o GZIP, que gera arquivos .gz, o COMPRES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 (existe  uma  versao p. DOS), que gera  arquivos  .Z,  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donte ARC, nem me lembro mais que tipo de arquivos ele g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  virtual  - E' uma estrategia de usar a RAM do  micro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rive. Existem varios programas p. se fazer isto, e tem mil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utilidades. Principalmente quando um drive nao funciona.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,  nao se precisa de um programa para fazer isso,  pode-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brincadeiras com o config.sys e criar drives de  360k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kbytes ou qualquer outro tamanho, de acordo com a memori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.  No  tempo em que os micros so' tinham  dois  drives,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do  para criar um drive C: contendo o COMMAND.COM, de form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se precisar o tempo todo do disquete de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OOLS, Norton Utilities, etc - Antes de existirem coisas com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enciador de arquivos do Windows, ele era usado para substit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mentas  do  DOS, como DEBUG, VOL, RENAME, FORMAT,  etc.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vras  para a utilidade. As vezes vejo alguem com  uma  ver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a  do PCTOOLS 1.0, e traduzido pro portugues,  mensagem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XE,   DIET,   etc  -  Arquivos   compactadores   de  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veis.  No  tempo dos drives de 360k, eram  muito  bons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zir o tamanho de programas .EXE ou .COM, para salvar  espa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CTOOLS  v. 4.3 era reduzido de 260 kbytes para  130  k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assim. Alguns programas nao funcionavam, mas outros sim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,  apartir da versao 6.0 (acho, mexo com  UNIX  atualmen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 um  programa  chamado PKLITE para  diminuir  o  tamanh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veis.  Fazendo  a  "debugagem" do  dito  voce  encont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a 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COM,  etc - Sao programas shareware que permitem  format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ferentes" daquilo que o fabricante originalmente pensou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 Ti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ar  um  disquete  360  kbytes com  420  ou  800  kbyt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dade e disquetes HD de 1.4 para 1.6. Coisas do genero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disquete  nao  ira'  funcionar  se  o  programa  nao   est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ndo, ou seja: precisou do disquete, acionou o programa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 o 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FILE, etc - Programas, normalmente que vem junto de  pac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o  Pctools,  PCSHELL, ou  NORTON  UTILITIES  (embora  ha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s cujo nome escapa agora), capazes de obliterar,  apa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  com  caracteres quaisquer, so'  para  impedir  pos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cao.  Quem nao tem paranoia  tipo  "nao-quero-que-ful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a-meus-arquivos", pode confiar no comando DELETE d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BOOT - Programas de "warmboot". Novamente, isto e' uma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fazia mais sentido no tempo do DOS 3.3. Permite voce  ma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 pro espaco mais rapido, o micro re-entra sem checar tu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ormalmente  faria.  Muito util  quando  voce  trabalh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s  defeituosos ou programas em linguagem de  maquina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gem  boots  constantes. Havia uns programas desse  tipo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r "boot" em rede Novell e rodar joguinhos "proibidos"  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s de computacao de uma Universidade X. Muito ut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ENCIADOR  DE DISQUETE - Alguns, como dizia um artigo do  ar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-velha que apareceu numa folha de Informatica do Estado de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o, usam uma versao pirata do DBASE III PLUS para isso. Ou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m  CLIPPER,  ou  uma  versao  shareware  de  bancos  de  d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os  para se ter uma referencia do que se  copiou, 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nao copiar de novo como para passar para os amigos. No 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,  ate' aprendi a mexer com um, mas desisti de  cataloga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 documentos que copiei durante dois anos intensiv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VIRUS  - Isso ai' nem precisa dizer. De preferencia uns 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virus, como o SCAN e o F-PROT. Nao se pode confiar num  u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. Durante duas semanas, confiei no antivirus que vem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DOS 6.2. Depois do primeiro falso alarme, never more. So'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coisa pior do que confiar em antivirus: confiar em  aus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irus. Se bem que o fucador de micro nao esta' nem ai', po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  aprendeu (da pior maneira) a ter sempre o seu back-up  f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ho e ja' sabe como diminuir o prejuizo num lance d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 BATCH  e  de Configuracao - Saber  usar  e  ter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 e  autoexec.bats, de acordo com a finalidade,  e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st"  do  fucador de micros. O cara que nao sabe um  basic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cao  nao pode ser considerado nem fucador de micro,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,  nem  cracker, so' mesmo ser  chamado  de  U-S-U-A-R-I-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je, eu ate' assumo: no que se refere a DOS, eu estou na  ver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e um pouco da 6.2. Mas me viro com um minimo de aj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, DR-DOS 6.0 e DOUBLESPACE - Dizia o ditado "Macho qu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o  roda o stacker sem fazer back-up". Se voce nao entende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da,  se  oriente, rapaz! Voce ainda nao conhece  muita  coi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r  como  funciona  um drive compactado por  Stacker  e'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e. Os principios sao semelhantes para o Doublespace 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-DOS 6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  DE MURPHY - Imprescindivel. Eu nao consigo  conversar  v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os  sobre  computacao sem pensar, mencionar ou  lembra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 de Murphy. Afinal de contas, "em computacao ou voce  comp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e empute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AGEM  DE PROGRAMACAO - BASIC, PASCAL ou C. Assembly  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"fera" ou muito masoquista, o que em computacao, e' qu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a coisa. Tem uns doidos que aprendem ADA, PYTHON, FORTH e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gentes  que preferem aprender CLIPPER 5.01 (da' um  ret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iro, as vezes). Quem aprendia BASIC na decada passada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 considerava  um  genio.  PASCAL  tambem  tem  seus   gr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dores,  por ser facil de aprender e de debugar. C  tem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  mistica,  ja' que quase tudo que presta,  hoje,  e'  f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a linguagem. Tem ate' uma mu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ntada como a musica dos Beatles: "Let it b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my code in tons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lleages com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ords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in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OPERACIONAL - Quase  imprescindivel, mas mesmo que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ba tudo sobre cento e tantos programas, e' legal ter uma id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que existe e de como e'  que  funciona.  Eu venho de um 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que o pessoal fazia programas do tipo "FINDER", se matava 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a depois existir equivalente n MSDOS  que  para  procu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 ou textos dentro dos arquivos. Tudo bem que  seja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do  de estudar. Existem uns guias para se aprender  MSDOS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'  e  aconselho a aprender um basico sobre  ele,  por  exemp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evita o trabalho de reinventar a ro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 -  Nao, nao e' essencial. Mas ajuda, quando  se  vai  ma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io  eletronico.  Muita  gente  na  Internet  coloca  n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pgp-key-available-upon-request.  Isso  signific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pode  enviar coisas top-secret pro cara sem que  ele  f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etido  pelo conteudo da coisa. Na ausencia de PGP, ter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cupado em aprender a criptografar e conhecer alguma cois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s  ate' ajuda, mas nao e' a mesma co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LES  FLUENTE - Pra leitura e escrita. Se souber  falar,  aj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. Embora nao me considere um grande fucador (so' fuco a r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),  esse  conhecimento sempre fez a  diferenca  pra  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ia  aprender  mais  rapido do que qualquer  colega  de  CP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jar um software novinho em folha. Na Argentina, fiquei la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o  com outros grandes nomes do Computer Underground, grac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.  Como  cheguei  a  esse  ponto?  Praticando  sempre,  l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importado ao inves de esperar sair traducao  e  faz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cao  palavra  por  palavra  quando  nao  entendia  o  i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do  original.  Voce nunca perde seu tempo  quando  tradu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  jeito.  Com  o passar do tempo e com  pratica,  o  us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ionario  e' dispensavel, porque pode-se advinhar  as  palav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contexto. O que nao deixa de ser uma forma de fu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s,  E-ZINES e BIG-DUMMY GUIDE - Se voce mexe com  a 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ecer  um pouco do famoso arquivo JARGON, referenciado  no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e  BE.00,  e'  algo  essencial. Existe  traducao  a  venda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aria, mas se voce quiser trocar informacao com algum cara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ior, o melhor e' saber o que e' a.s.a.p, rtfm, emoticons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ocabulario do genero. Nao precisa decorar, porque normal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so'  uma palavra que designa alguma emocao, metodo,  etc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ja' conhece ou de ouvir falar ou de ter  experimentad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 propria.  A  leitura  de alguns  e-zines,  como  o  B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ica  e'  bastante  boa,  mas nao  te  substitui  o 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imento que outros ezines podem te dar, como o PHRACK,  L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A,   etc.  Nao  e'  recomendavel  repetir  passo  a  passo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ias  contidas, mas saber nao ocupa lugar. O Netguide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-Dummy-Guide  (mande  um mail p. netguide@eff.org  e  eles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m  a ultima edicao) e' bem mais importante, se se tem  al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e na rede internet. E' basico para se saber como procu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.  Na falta do Netguide, existe uma traducao do  ZEN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 DE USA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S  DE COMPUTACAO - E' legal se manter atualizado,  semp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vou recomendar nenhuma, mas qualquer fonte de informacao v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ena,  desde que nao se perca de vista o que ta'  rolando.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alizo  de  varias formas: lendo EDUPAGE, C.U.D.,  cadern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ca  que me aparecem na mao, etc. Na Internet,  e'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  se  manter informado, sem pagar nada.  Fora  da 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revistas ajudam. Se voce esta' "ligado" ou "sintonizad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apo quente acaba chegando ate' voce e a revista impressa, f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ou outro artigo interessante, e' desnecess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OS - Literatura e' o que nao falta:  "1984",de George Or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alma de uma nova maquina" Tracy Kidder(?), "Hacker  Crack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Bruce Sterling, "Admiravel Mundo Novo" e "Volta ao  Admi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o  Novo" do Aldous Huxley, e outros, da relacao que  coloqu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BE.00  sao bons pontos de partida. Nao sei se sou  um 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dor,  mas  li varias vezes o material acima, por isso  va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acao.  Do  ponto de vista tecnico, ler uns  livros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 e  Xenix  (uma versao do Unix p. micros)  sempre  ajuda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gao dos Hackers, vulgo arquivo JARGON, mencionado no be.00,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que considero obriga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TA ELETRICA - E' um zine que estou fazendo com uma fina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atica.  Existem  muitos zines em ingles. A  maioria  ensin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obsoletas ou ousadas. Muitas delas, totalmente  obsole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interessantes de se ler. No Barata Eletrica, tento coloc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 de  bom  senso e fazer uma especie de  sombra  de  gr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es, que me ajudaram a fazer a cabeca. Cada assunto que colo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uma bibliografia, que pode ser usada p. a pessoa se  infor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mais sobre aquela questao. Portanto, e' algo recomend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A,  MODENS - Gente que fuca muito com internet sempr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 as  voltas  com  problemas  de  modem,  telefones,  etc.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laterra,  quando  conversei com o pessoal,  eles  estavam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e coisas como chamadas internacionais via servicos,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,  diverters, etc .. por usar a internet diretamente do 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 trabalho  e  vivo, era tao chato nao  saber  nada  sob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,  alem de um basico sobre fraude telefonica.  Ler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s  sobre  o assunto e' bom, principalmente  sobre  telef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 -  Muito do material contido nos e-zines e' voltado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 Unix,  Linux,  Minix, ou  correlatos.  Pode-se  s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dor  de  DOS,  DR-DOS  ou PC-DOS.  A  maioria  dos  progr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dos  acima sao de e para ambiente MSDOS. Mas na Internet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e  e' saber um pouco de UNIX. Nao so' porque e'  um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onal  de  confianca e que continua em uso a  seculos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porque  pode-se conseguir versoes gratuitas,  de  domi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o,  como  o Linux. A Intel pode ate' lancar um  novo 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 qual nao exista compatibilidade com o codigo do Pentium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PC.  Primeira  escolha sera' usar o chip  pra  rodar  al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operacional clone d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DADE e PERSEVERANCA - O primeiro e' algo muito util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engenharia social (coisa que nao tem nada a ver com o 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Interessante  mencionou  como  tal,  por  falar  nisso)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o e' vital. Simplesmente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NVOLVER  ALGUMA HABILIDADE SOCIAL -  Para poder saber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untar  o  que  e  no momento apropriado,  em  suma,  us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enharia Social" (vulgo bom pa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CIATIVA P. TENTAR APRENDER SOZINHO - A melhor coisa do mund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tamente ser livre para aprender a coisa do jeito que qui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ia de ter um professor e' algo deprimente. Talvez um "ilu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" da trilha. Sei la'. Sou do tempo em que xerox do  manua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 era lenda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OIA  -  O suficiente para entender que  algumas  coisas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m ser dita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SIDADE - Se voce nao tem mais curiosidade, voce sabe  alg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 sobre fucar, mas no pass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CA  - Sem isso, nada impede que voce va' a m(*).  Outra,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ar em alguem que nao tenha 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ANCOL - Para nao coisas como perguntar: "Me ensina a ser hack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leu  tudo isso, aprendeu tudo isso acima. E' um?  Nao  s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e voce vai fazer com um titulo de hacker? As pessoas que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ligam p. isso. E' uma coisa meio pessoal. Ninguem aprende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 de  coisas so' para ser admitido numa turma  e  fala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ja disso e daquilo. A vida nao vem com um manual de instru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o negocio nao e' aquilo que voce e' ou nao e', mas o que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 e o  quanto sabe daquilo que esta' fuc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A QUEM ENTENDE A PIAD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This is from an old (1986) net.jok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how many real Real Programmers are there around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ed my thirty-odd students (mostly CS seniors and Master's)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course I was teaching last summer, at a rep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 League instutution which shall remain anonymous, if they kne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panel was. All I got was blank stares. O tempora, O mores!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thing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al Programmers Don't Use PAS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the good old days -- the "Golden Era" of computers,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men from the boys (sometimes called "Real Men" and "Qu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s" in the literature). During this period, the Real Men wer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computer programming, and the Quiche Eaters wer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  A real computer programmer said things like "DO 10 I=1,10" and "AB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ctually talked in capital letters, you understand)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aid things like "computers are too complicated for me" and "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computers -- they're so impersonal". (A previous work [1]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 Men don't "relate" to anything, and aren't afrai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as usual, times change. We are faced today with a worl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ld ladies can get computers in their microwave ovens, 12-year-ol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low Real Men out of the water playing Asteroids and Pac-Man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nd even understand their very own Personal Computer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in danger of becoming extinct, of being replaced by high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ith TRASH-8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lear need to point out the differences betwee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hool junior Pac-Man player and a Real Programmer. If this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lear, it will give these kids something to aspire to -- a role mod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Figure. It will also help explain to the employers of Re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ould be a mistake to replace the Real Programmers on their sta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year-old Pac-Man players (at a considerable salary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tell a Real Programmer from the crowd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he (or she) uses. Real Programmers use FORTRAN.  Qu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s use PASCAL. Nicklaus Wirth, the designer of PASCAL, gave a talk o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as asked "How do you pronounce your name?". He replied, "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 me by name, pronouncing it 'Veert', or call me by value, 'Wort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ell immediately from this comment that Nicklaus Wirth is a Qu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. The only parameter passing mechanism endorsed by Real Programm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y-value-return, as implemented in the IBM\370 FORTRAN-G and 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s don't need all these abstract concepts to get their job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y are perfectly happy with a keypunch, a FORTRAN IV compiler, and a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do List Processing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do String Manipulation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do Accounting (if they do it at all)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do Artificial Intelligence program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do it in FORTRAN, do it in assembly language.  If you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, it isn't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ics in computer science have gotten into the "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rut over the past several years. They claim that program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nderstood if the programmer uses some special languag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They don't all agree on exactly which constructs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they use to show their particular point of view invariably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ge of some obscure journal or another -- clearly not enoug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onvince anyone. When I got out of school, I thought I w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world. I could write an unbeatable tic-tac-to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computer languages, and create 1000-line programs tha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ly!) Then I got out into the Real World. My first task in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read and understand a 200,000-line FORTRAN program, then speed i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two. Any Real Programmer will tell you that all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the world won't help you solve a problem like that -- it take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. Some quick observations on Real Programmers and Structured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aren't afraid to use GOT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can write five-page-long DO lo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like Arithmetic IF statements -- the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write self-modifying code, especially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20 nanoseconds in the middle of a tigh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don't need comments -- the code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nce FORTRAN doesn't have a structured IF, REPEAT ... UNT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tatement, Real Programmers don't have to worry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m. Besides, they can be simulated when necess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GOT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 have also gotten a lot of press lately. Abs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tructures, Pointers, Lists, and Strings have become popula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 Wirth (the above-mentioned Quiche Eater) actually wrote an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ontending that you could write a program based on data structur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way around. As all Real Programmers know, the only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Array. Strings, lists, structures, sets --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of arrays and can be treated that way just as eas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up your programing language with all sorts of complications.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fancy data types is that you have to declare them,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as we all know, have implicit typing bas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(six character)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operating system is used by a Real Programmer?  CP/M?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-- CP/M, after all, is basically a toy operating system.  Eve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adies and grade school students can understand and use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a lot more complicated of course -- the typical Unix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n remember what the PRINT command is called this week --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ight down to it, Unix is a glorified video game.  People don't d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Unix systems: they send jokes around the world on UUCP-ne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and research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your Real Programmer uses OS\370. A good programmer ca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scription of the IJK305I error he just got in his JC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mer can write JCL without referring to the manual at a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outstanding programmer can find bugs buried in a 6 megabyt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 hex calculator.  (I have actually seen this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is a truly remarkable operating system. It's possi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work with a single misplaced space, so alertness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encouraged. The best way to approach the system is through a key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laim there is a Time Sharing system that runs on OS\370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study I have come to the conclusion that they were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tools does a Real Programmer use? In theory,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ould run his programs by keying them into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ack in the days when computers had front panels,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ccasionally.  Your typical Real Programmer knew the entir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by memory in hex, and toggled it in whenever it got destroy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Back then, memory was memory -- it didn't go away when the powe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oday, memory either forgets things when you don't want it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ings long after they're better forgotten.) Legend ha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re Cray, inventor of the Cray I supercomputer and most of Control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ctually toggled the first operating system for the CDC7600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anel from memory when it was first powered on.  Seymore,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s a Re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my favorite Real Programmers was a systems programmer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One day he got a long distance call from a user whos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in the middle of saving some important work. Jim was able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ver the phone, getting the user to toggle in disk I/O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anel, repairing system tables in hex, reading register conten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.  The moral of this story: while a Real Programm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keypunch and lineprinter in his toolkit, he can get along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panel and a telephone in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ompanies, text editing no longer consists of ten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line to use an 029 keypunch. In fact, the building I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a single keypunch. The Real Programmer in this situa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is work with a "text editor" program.  Most systems supply sev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o select from, and the Real Programmer must be careful to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his personal style.  Many people believe that the b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n the world were written at Xerox Palo Alto Research Center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to and Dorado computers [3].  Unfortunately, no Real Programm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 a computer whose operating system is called SmallTalk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talk to the computer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ncepts in these Xerox editors have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running on more reasonably named operating systems -- EMACS an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wo.  The problem with these editors is that Real Programm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you see is what you get" to be just as bad a concept in Text Edi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women.  No the Real Programmer wants a "you asked for it, you go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-- complicated, cryptic, powerful, unforgiving, dangerous. TEC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observed that a TECO command sequenc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ransmission line noise than readable text [4]. 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games to play with TECO is to type your name in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guess what it does.  Just about any possible typing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TECO will probably destroy your program, or even wor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subtle and mysterious bugs in a once workin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reason, Real Programmers are reluctant to actually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close to working.  They find it much easier to just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bject code directly, using a wonderful program called SUPERZAP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 non-IBM machines).  This works so well that many wo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BM systems bear no relation to the original FORTRAN code. 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code is no longer available.  When it comes time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, no manager would even think of sending anything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 to do the job -- no Quiche Eating structured programm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ow where to start.  This is called "job secur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ming tools NOT used by Real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TRAN preprocessors like MORTRAN and RATFOR. The Cuisin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-- great for making Quiche. See comments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urce language debuggers. Real Programmers can rea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ilers with array bounds checking. They stifle creativity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interesting uses for EQUIVALENCE, an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operating system code with negative subscripts.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bounds checking is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urce code maintenance systems. A Real Programmer keeps 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up in a card file, because it implies that its own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his important programs unguard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 PROGRAMMER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es the typical Real Programmer work? What kind of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the efforts of so talented an individual?  You can b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 would be caught dead writing accounts-receivabl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, or sorting mailing lists for People magazine.  A Real Programm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earth-shaking importance (liter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 Programmers work for Los Alamos National Laboratory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bomb simulations to run on Cray I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work for the National Security Agency,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ia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t was largely due to the efforts of thousands of Re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for NASA that our boys got to the moon and b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ss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are at work for Boeing  design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for 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ost awesome Real Programmers of all work at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Laboratory in California. Many of them know the enti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Pioneer and Voyager spacecraft by heart.  With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ound-based FORTRAN programs and small spacecraft-bas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, they are able to do incredible feats of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ation -- hitting ten-kilometer wide windows at Saturn after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, repairing or bypassing damaged sensor platforms, rad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  Allegedly, one Real Programmer managed to tuck a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 few hundred bytes of unused memory in a Voyager space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, located, and photographed a new moon of Jup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lan for the Galileo spacecraft is to use a gravity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past Mars on the way to Jupiter.  This trajectory passes with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3 kilometers of the surface of Mars.  Nobody is going to trust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a PASCAL programmer) for navigation to these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tell, many of the world's Real Programmers work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-- mainly the Defense Department.  This is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however, a black cloud has formed on the Real Programmer horiz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some highly placed Quiche Eaters at the Defense Departmen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Defense programs should be written in some grand unifi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DA" ((C), DoD).  For a while, it seemed that ADA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language that went against all the precepts of Real Programmin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structure, a language with data types, strong ty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  In short, a language designed to cripple the crea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al Programmer.  Fortunately, the language adopted by Do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to make it approachable -- it's incredibly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thods for messing with the operating system and rearrang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sgar Dijkstra doesn't like it [6].  (Dijkstra, as I'm sure you kno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"GoTos Considered Harmful" -- a landmark work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, applauded by PASCAL programmers and Quiche Eaters alike.)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ed Real Programmer can write FORTRAN programs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Programmer might compromise his principles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lightly more trivial than the destruction of life as we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re's enough money in it. There are several Re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deo games at Atari, for example. (But not playing them --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knows how to beat the machine every time: no challenge in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orking at LucasFilm is a Real Programmer.  (It would be craz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ney of fifty million Star Trek fans.)  The proportio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Computer Graphics is somewhat lower than the norm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has found a use for computer graphics yet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 graphics is done in FORTRAN, so there are a fair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graphics in order to avoid having to write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al Programmers...  p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 PROGRAMMER 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the Real Programmer plays the same way he works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He is constantly amazed that his employer actually pays hi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ould be doing for fun anyway (although he is careful not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inion out loud).  Occasionally, the Real Programmer does ste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for a breath of fresh air and a beer or two.  Some tips on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s away from the computer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a party, the Real Programmers are the ones in the corn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operating system security and how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a football game, the Real Programmer is the one comparing t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his simulations printed on 11 by 14 fanfol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the beach, the Real Programmer is the one drawing flowch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a funeral, the Real Programmer is the one saying "Poor George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had the sort routine working before the coron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a grocery store, the Real Programmer is the one who insist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s past the laser checkout scanner himself, because he ne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keypunch operators to get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L PROGRAMMER'S NATURAL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ort of environment does the Real Programmer function bes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question for the managers of Real Programmer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it costs to keep one on the staff, it's best to put hi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) in an environment where he can get his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ical Real Programmer lives in front of a comput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is termin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stings of all programs the Real Programmer has ever worked on, 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ghly chronological order on every flat surface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me half-dozen or so partly filled cups of cold coffee.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cigarette butts floating in the coffee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ps will contain Orange C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less he is very good, there will be copies of the OS JCL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s of Operation open to some particularly interes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aped to the wall is a line-printer Snoopy calendar for the year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rewn about the floor are several wrappers for peanut butt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se bars -- the type that are made pre-stale at the baker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get any worse while waiting in the ven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iding in the top left-hand drawer of the desk is a stash of double-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os for special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derneath the Oreos is a flowcharting template, left t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occupant of the office.  (Real Programmers write program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Leave that to the maintenance 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Programmer is capable of working 30, 40, even 50 hou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under intense pressure. In fact, he prefers it that way.  Ba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esn't bother the Real Programmer -- it gives him a chance to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eep between compiles.  If there is not enough schedule press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, he tends to make things more challenging by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interesting part of the problem for the first nine wee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rest in the last week, in two or three 50-hour marath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mpresses the hell out of his manager, who was despairing o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ject done on time, but creates a convenient excuse for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 Real Programmer works 9 to 5 (unless it's the ones at 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don't wear neck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don't wear high-heeled 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arrive at work in time for lunc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Real Programmer might or might not know his wife's name. H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know the entire ASCII (or EBCDIC)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 Programmers don't know how to cook.  Grocery stores aren't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in the morning.  Real Programmers survive on Twinkies and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f the future?  It is a matter of some concern to Re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est generation of computer programmers are not being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outlook on life as their elders.  Many of them have never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front panel.  Hardly anyone graduating from school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hex arithmetic without a calculator.  College graduates these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-- protected from the realities of programming by source level debu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that count parentheses, and "user friendly"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all, some of these alleged "computer scientists" manage to ge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learning FORTRAN!  Are we destined to become an industry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nd PASCAL programm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y experience, I can only report that the future is b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s everywhere. Neither OS\370 nor FORTRAN show any signs of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despite all the efforts of PASCAL programmers the world over. 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tricks, like adding structured coding constructs to FORTRAN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ure, some computer vendors have come out with FORTRAN 77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 has a way of converting itself back into a FORTRA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t the drop of an option card -- to compile DO loops like Go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Unix might not be as bad on Real Programmers as it once w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Unix has the potential of an operating system worth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 -- two different and subtly incompatible user interfac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and complicated teletype driver, virtual memory.  If you ignor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"structured", even 'C' programming can be appreciated b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after all, there's no type checking, variable names are seven (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?) characters long, and the added bonus of the Pointer data type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like having the best parts of FORTRAN and assembly language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 some of the more creative uses for #de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the future isn't all that bad.  Why, in the past few y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ess has even commented on the bright new crop of computer ne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([7] and [8]) leaving places like Stanford and M.I.T.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From all evidence, the spirit of Real Programming lives 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en and women.  As long as there are ill-defined goals, bizarr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alistic schedules, there will be Real Programmers willing to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 The Problem, saving the documentation for later.  Long live FORTR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KNOWLE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Jan E., Dave S., Rich G., Rich E.,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zing the Real Programmer, Heather B. for the illustration, 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or putting up with it, and atd!avsdS:mark for the initial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eirstein, B., "Real Men  don't  Eat  Quiche"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rk, Pocket Books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Wirth,  N.,  "Algorithms  +   Data   Structure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", Prentice Hall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Ilson, R., "Recent Research  in  Text  Proce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 Trans.   Prof.  Commun., Vol.  PC-23, No.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.  4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Finseth, C., "Theory and Practice of  Text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r -- a Cookbook for  an  EMACS",  B.S. 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/LCS/TM-165,    Massachusetts    Institute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, May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Weinberg,   G.,   "The   Psychology   of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",  New  York,  Van  Nostrand  Rein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1, p. 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Dijkstra, E., "On the GREEN language  submit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D",  Sigplan  notices,  Vol. 3  No.  10,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 Rose, Frank, "Joy of Hacking", Science 82, Vol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 9, Nov 82, pp.  58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 "The Hacker Papers", Psychology Today, Augu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]  sdcarl!lin, "Real Programmers", UUCP-net,  Thu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16:55:16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 ESPIAO DENTRO D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eado no artigo de Andrew Schulman, andrew@or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'  algum  tempo surgiu na rede o rumor de que o Windows  95  continh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 espiao, capaz de vasculhar todo o disco rigido do  usuario  d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   sistema  operacional.  Essa  caracteristica,  chamada   de   "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"   ou    "Registration  Wizard",  deu  muito  o   que   f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mente  pelo  fato  de que recolhe  informacoes  sobre  ferrame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 da Microsoft (e tambem de outras empresas concorrentes)  de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disco  rigido do sujeito. Poderia ser util em caso  de  pirataria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.  O  sujeito  que  se logasse  no  Microsoft  Network  poderia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durado"  pelo  proprio  software que comprou. O  nome  do  procedimen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t Inventory", feito pelo arquivo PRODINV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o  gerou  alguma  bate-papo  na rede, ja'  que  para  muitos,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 dar tchauzinho para a privacidade. Embora a Microsoft fale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  deve  consentir  no envio desta  informacao,  contida  no 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NFO.TXT, que o programa e' uma versao eletronica do cartao de 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ado em papel, a coisa nao funciona exatamente assim. Existe u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quivos chamado FILEMON, feito por Stan Mitchell, que escreveu o ar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nitoring Windows 95 File Activity in Ring 0," Windows/DOS Develop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,  July 1995, pp. 6-24. Este programa permite rastrear tudo o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95 faz com seus arquivos, coisa mais que o suficiente para  ch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 fundo  da  questao.  E.. ele revela que o RegWiz  (o  tal  progra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o)  faz uma busca de tudo o que existe no disco rigido  do  usu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indo coisas que nao sao da Microsoft. O dito programa e' executad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ao/icone de "Online Registration" no WELCOME.EXE, que da' as boas vin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prove  varias dicas e opcoes pro usuario. Clicou isso, e'  executad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no subdiretorio \windows\system, o regwiz.exe. E' dispensavel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executar  o  windows 95. Este programa  chama  uma  biblioteca  cha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nv.dll,  que  e' usado para checar upgrades de  programas  anteri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 bem.  So' que existe um banco de dados criptografado  dentro  da 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teca,  indicando  que se voce tem um produto X de extensao  .exe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 subdiretorio, o que te permitiria um upgrade de preco mais reduz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'  que o programinha vai listar doze aplicacoes que o usuario tem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 informacao  fica  contida no arquivo  texto  REGINFO.TXT  (que  s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do para a Microsoft junto com o resto da informaca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  para  a  Microsoft principalmente se voce possui  ou  nao  e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Dinosaur Adventure                  Aldus Pagema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ersuasion                       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Pro for Windows                      Approach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 94 for Windows                Borland C++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Dbase                           Borland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radox for DOS                 Borland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- Visual Objects                     Chari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for Windows                   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Baseball for Windows           Comptons Multimedia Encyclop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            Corel Dra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Art Studio                      Creativ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Writer - Ghost Mysteries       Data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Ease for Windows                    d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's Lab DOS                      En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Artist                            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for DOS                          FoxPro for Windows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i Fish                             Gupta SQ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Graphics                       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 A Box                       Kid Pi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Pix WIN                             Lion King Prin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 Story Book                    Lotus 12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Notes                             Lotus123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blaster Episode 1                   Mathblaster Epis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Access Developers Toolkit     Microsoft Acces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ccess Upsizing Tool          Microsoft Encarta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for Windows             Microsof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ffice for Windows            Microsoft Powerpoin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for Windows         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Visual Basic Professional     Microsoft Visual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FoxPro for Windows     Microsoft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Windows              Microsoft Work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r Money                      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 - Human Body                        MSB -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ncyclopedia                   NCSA Mosai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Trail                            Oregon Tr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Oracle 7                       PGA Tour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room                                PowerBuilder Enterprise 4 for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uilder Enterprise 4 for Windows   Pow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 Deluxe for Windows          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 Putt                               Quattro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for Windows                 Quick 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for Windows                     Rabbit Ears -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Rabbit 1                         Reader Rab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                             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an Cartoon Maker                Sup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house                               Turbo Pascal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Space is Carmen San Diego      Where in the USA is C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World is Carmen San Diego  Win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 DOS                     WordPerfec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coisa  ai'  que  nao tem nada a ver com a  Microsoft.  E  a  lis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coes  que  e' parte de um programa que reporta problemas e  que  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jada no arquivo winbug.dat e' diferente. Pode-se apagar os arquivo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EXE  e o REGWIZ.EXE. O Windows 95 continua funcionando  direitin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acordo  com o Andrew, o lance do programa e' dar meios a  Microsof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r quais programas de seus concorrentes estao fazendo sucesso. Se 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do  os diretorios default de instalacao (exemplo: mudar WINDOW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WS  ou  WP  por  WOPER)  ja'  atrapalha  a  realizacao  deste 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io. Igualmente, pode-se alterar os tamanhos dos arquivos de  va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s  e o programa nao reconhecera' sua existencia como  legitima.  Cl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 arquivo  final esta' encriptado, para evitar que  o  usuario  po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r  com um editor de texto, o arquivo a ser enviado para a  Micro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indo  que ele consinta no assunto. Embora no arquivo,  disponivel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  internet, elucide esses aspectos, minha opiniao pessoal e' que o 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al software permite, a longo prazo, a obtencao de experiencia qu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usada para mais tarde fazer um software que realmente vasculhe o  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ido  do usuario em busca de fotos pornos ou dados que interessem a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  que  seja.  Esse software poderia ser um cavalo  de  troia  qualqu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farcado  de  programa  comercial  e que faria  aquilo  que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mente nao ousaria fazer, ou seja, espionar a vida de todo mun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  interessante ser espionado. Olha o grande irmao amanha, lendo 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seus arquivos, enquanto voce espera o download daquele novo joguinh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u naquela BBS ou mesmo enquanto espera um fax ser completad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ANDO LINUX: DA PRE-HISTORIA AO FUTURO EM DOIS 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zar Tarandach, outubr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e  amor `a primeira vista. E desta vez nao foi uma loirinha,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s  olhos  azuis, que me colocou `a merce dos meus  hormonios,  mas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box 386, de marca desconhecida, que ate' entao tinha servido de  su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PU  do meu x-terminal. Um HD de 80M scavengeado em algum  canto  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a  Ethernet  WD8003,  que nem fabricada mais  nao  era,  completava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rmonico e feio conjunto. Mas s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quele tempo a criacao de Linus Torvald (all hail Linus!) era  pequ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uficiente para caber em 80M. XFree ainda nao existia, e a ultima palav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a implementacao de N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  me  lembro que a maior aventura foi recompilar o kernel com  o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o  para a placa. Nao tinhamos o manual, nao tinhamos descricao dos 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e pior, nao tinhamos um PC funcionando que pudesse nos servi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teiro.  Tinhamos a cara e a coragem, e uma tremenda vontade de  faz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is  de  muito  tentar e re-tentar, fomos  premiados  com  o 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ux  :"  e uma maquina pelada, vagarosa e meio esquizofrenica,  ma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va que era possivel fazer de um PC mais do que um terminal - pass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 dos recursos para a maquina local, uma solucao barata para  a  ma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 dos  estudantes de Ciencias da Computacao. Comecamos  a  batalh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r  aos  professores que trabalho podia ser  desenvolvido  em  maqui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iras  e depois portado com facilidade (ja que Linux desde o inicio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X)   para as maquinas Sun. Alguns concordaram, outros teorizavam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nao era robusto o suficiente para rodar aplicacoes  tao  exig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PROLOG  ou sistemas graficos. Provamos o erro apos rodar  uma  se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da  um  programa  crackeador de passwords -  trabalho  numerico  e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tens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passo  seguinte,  ja em versoes mais refinadas de  Linux  (us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Slackware, em sua primeira versao), foi rodar um 486  como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x-engine  nos  dava  240 rpm, um terco do que  nos  daria  um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NCD dos mais baratos - porem no terminal era impossivel, dep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reboot,  rodar  programas  da  (aaaaargh!!!!)  Microsoft.  Linux  t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istado  seu  lugar  como mais do que uma "curiosidade",  para  s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o  `a substituicao dos +-100 micros 8086 rodando Turbo  Pascal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am  aos estudantes do primeiro ano. Porem o barateamento  de  maqui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mais  poderosas tornaram a balanca, e o investimento foi feito  nos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do  passamos ao Pentium comecaram os problemas reais: a placa 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 temperamental,  o  particionamento do disco de mais  de  1G  era  na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cional...uma  dor de cabeca. Apos muitas noites de hack &amp; tunning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chegamos a uma versao "estavel"...para descobrir, na Internet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problemas tinham sido paralelamente abordados por gente melhor  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 e  que  ... bom, a nossa solucao tinha funcionado, a  deles  nao.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ul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ou exatamente o tempo necessario para o disco comecar a criar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oximadamente 3 dias). Fuca. Empurra. Saco, quem precisa de um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ndo Linux ? Logo logo Win95 ta' ai'...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je  o  Pentium roda Linux, estavel e eficiente, e e' usado  como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bed   para   ports  de  sistemas  locais,  e   como   plataforma 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volvimento de aplicacoes em hebra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tava um desafio...Linux em um notebook! E o candidato, de onde  h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evo essas linhas, foi um micro Patriot, comprado no Brasil, um 486 dx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com 500M de disco e 8M de memoria. Comprado com Linux na  cabeca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  fazer o modem PCMCIA funcionar, a interface para o APM e XFree no 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cao, que hoje se pagam em horas e horas n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suma, se alguem quiser dar um presente a algum hacker iniciante,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em  quiser investir no futuro, aprender UNIX ou simplesmente ter  ho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desafios e prazer, consiga uma distribuicao de Linux. Nao, nao  um  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60 floppies, que e' pra sentir a coisa como deve ser sentida 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,  so  um  disco de root e um de boot, faca o resto via  NFS.  E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 importantissimo.  Nao,  brincadeira. So o fato  de  colocar 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ando  ja e' um aprendizado em si. Seja corajoso, leve uma Linux-box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. Voce nao vai se arrep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existe. Quem precisa de Bill Ga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ar@cs.huji.ac.il ++ HUJI CS Dept. ++++++++++++++++++++++ Jerusalem, Israel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REACKING - OS MANIACOS POR TELE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 ultimas edicoes do Barata Eletrica, ocasionalmente apareceram 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comentarios  sobre  phreaking,  ou  a  arte  de  fucar  com  o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o.  Ficou  faltando um artigo que desse maiores detalhes  sob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o. Ai' v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telefonia,  como todo mundo sabe, comecou com  o  Alexander  Gra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, inventor do primeiro telefone. Existe uma longa historia, que nao v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  aqui.  Surgiro a leitura do livro "Hacker  Crackdown",  do 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ling,   disponivel  na  rede  internet  em  varios  lugares,   como 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eff.org,  no  subdiretorio  pub/Publications/Bruce.Sterling.  Um  liv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logico e o primeiro capitulo enfoca exatamente os primeiros  phrea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m  os  rapazes,  os primeiros a serem  contratados  como  telefonis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se verificou que mulher fazia menos algazarra, era mais discret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 tentada  a fazer brincadeiras com telefones. Por isso e'  que  a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je existe a figura da telefonista, ate' hoje, apesar de que na Europa,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nte comum ter homem do outro lado fazendo as ligacoes  internacion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  no  Brasil, gracas a Deus, isso nao acont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ar  trote, ligar para desconhecidos, ficar ligando para os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os  de bate-papos na linha, fazer ligacoes sem pagar, tudo  isso  f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 do universo do phreaker. Claro que o que mais fode com o Sistem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tamente  aquilo que todo mundo gostaria de fazer: usar o  telefone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as  longa-distancia,  sem pagar. O resto tudo e' acessorio.  Iss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vel  aqui  no Brasil, descobri recentemente. A  possibilidade,  na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inho. No exterior, quando tive um periodo de trabalhar lavando prato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ho  continente,  se  fazia  muito esse tipo  de  coisa.  Varios  tru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s,  inclusive o de usar telefones que tinham cadeado para  impe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 sujeito discasse o numero. Esse e' o mais simples de passar por ci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faz uma "punhetagem" com o gancho do telefone. Na Franca, ouvi  d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 era possivel de ser feito em telefone publ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ate' tentei. Descobri depois que os franceses mantem um servic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uta numa Kombi, so' para escutar um ruido de discar diferente como o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uma  pessoa tentando usar esse truque. Para nao atrapalhar  a  con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a  pessoa,  o  motor do veiculo de escuta  e'  bastante  silencioso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ito comeca a conversar totalmente tranquilo. No caso especifico,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ja' haviam oito policiais em torno da cabine, comecando a me revista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he  interessante,  eu  estava com a mochila de um  colega brasilei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assaporte dele.  Fiz a coisa mais inteligente  que  poderia  ter  fe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cei  a  falar em portugues. Meu amigo, que estava meio longe,  sacou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e conseguiu convencer os caras, num frances meio macarronico, que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va  tentando  ligar  para minha familia no Brasil.  Escapei  de  pri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da por deportacao sum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mo assim fiquei sabendo depois que se podia tentar outros  tru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que  varios  telefones apresentavam "defeitos"  no  sistema  de  moe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ndo  ligacoes  gratuitas. Nunca me especificaram se  o  defeito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rente  do  bom uso ou do mau uso, mas podia-se ligar  pro  exterio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r  ate' receber um cutucao e descobrir que ja' tinha uma fila  de  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ze pessoas aguardando a vez. Podia-se combinar e receber uma ligaca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hora, tal lugar, assim assado como se fosse o morador daquele lugar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havia o truque infame de usar um cordaozinho na moeda, coisa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da  aqui no Brasil e que ja' mandou muito orelhao para o  conserto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o  de aparelho existia na epoca, mas so' se sabia disso quando  havi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go  mencionando  a  prisao  de algum  estudante  (normalmente  com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ha  de 5000 libras ou coisa do genero). No filme "Tangos - Exili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l" da' pra se ter uma ideia do drama que e', fazer esse tipo de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uso fraudulento do telefone, nos EUA foi bem detalhado  num  ar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rior  do  BE e' perda de tempo mencionar a coisa toda  aqui,  de  no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almente,  existe no Brasil um movimento de troca de telefones  de  fi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outro, de cartao magnetico, por um motivo simples: havia  muita 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brando  telefone para vender as fichas. Outro caso importante e' qu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s  azuis, especiais para ligacoes interurbanas, eram vulnerave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as  interurbanas gratis. Como? Nao sei. Mas e' fato que a  telefo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cou todos. Nao fez isso com todos os comuns, mas trocou todos os  az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menos em Sao Paulo. Existe a possibilidade de se fazer "boxes" com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es atuais. Na Argentina, eu fiquei sabendo da possibilidade de se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laptop para emulacao de cartoes telefonicos. Mais ou menos como o men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filme "Exterminador do Futuro 2" fazia suas traquinagens, bem no  com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fita. Isso porque o sistema telefonico argentino foi melhorado um pouc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as  a privatizacao, mas a mescla do velho e do novo facilitou a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dade  de  fraude.  Pode  ser  lenda,  esse  lance  apareceu  depoi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a de hackers em B.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tao dificil se fazer ligacoes interurbanas em determinadas hora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,  e  pede  tanta paciencia, que nao faz muita diferenca  pagar  ou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r.  Ja'  vi  gente  com uma pilha de fichas  DDD  na  mao  desespe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ndo sem parar para gente que estava esperando do outro lado da linh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obtendo nada a nao ser o sinal de ocupado. Quem ja' tentou  mand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para  qualquer lugar as quatro da tarde sabe do que estou  falando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de telefone celular e' outro, que nao merece a  minima  confian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,  porque se pode adaptar um velha TV UHF para ouvir a  conversa.  Ou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as  linhas estao muito congestionadas e muitas  vezes  ja'  escu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mentos  de  gente falando que teve que enfrentar  um  congestion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ir  falar  com  fulano, porque o  celular  nao  conseguia  linha.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a, ninguem faz negocios pelo telefone. E' frente a frente e e'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que existem uns restaurantes fantasticos no centro da cidade. Ou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, assim conta a lend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que posso relatar de minha experiencia no ramo e'  sempre  conse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 facilidade de fazer ligacoes interurbanas. Existem varios truque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,  mesmo  com  as linhas congestionadas, e que  dispensam  a  repeti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anica  de discagem quando o sinal de ocupado teima em aparecer. Mas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 sutis,  e  e'  dificil  de ensinar mesmo  quando  a  pessoa  t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ortunidade  (hoje,  bastante rara) de me ver fazendo.  Alguns  deles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ram  a  utilidade,  uma  vez  que  a  ligacao  nao  se  faz  mais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sta.  Descobri  que  alguns telefones  contem  tambem  defeit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cao  e contabilizam chamadas interurbanas como chamadas locais.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eis  de achar, e sao em numero cada vez menor, mas existem.  Telef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rtao, bem entendido. A unica forma de aprender essas coisas e' a me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ale pra computadores: fucando se chega l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m   arquivos  na  rede  detalhando  como  se  faz   traquina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os,  ate' verdadeiros sitios ftp e html contendo informacao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com todos os esquemas. So' que nao sei ate' que ponto isso e' at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laboratorios da extinta Ma Bell foram responsaveis por  varios  prem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el  e nao acredito que informacao desse genero ainda  continue  vale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  no Brasil ainda menos, me disseram que era um um  sistema  telefo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ruim  para ser "fucado". Tem um manual de phreaking  no  ftp.eff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im  como  outras coisas)  no  subdiretorio  pub/Publications/CuD/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pers?  Misc ou misc? faz tanto tempo que nao checo, ate' o  subdire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ter sido alterado), um arquivo grande chamado phreakman.zip ou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genero. Aviso aos navegantes: e' informacao obsoleta, embora um ou ou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ca  ilustrada  la' ainda possa ser util. Provavelmente quem  fez  cu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nico  de  telefonia sabe mais a esse respeito. Em Sao Paulo  pelo 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ou tem ainda, um curso de segundo grau profissionalizante com  enf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telef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s  EUA,  existem varios truques. Como o sistema  funciona  em  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a possibilidade de se conseguir na rede (Deus sabe  onde) 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esse  tipo de som gravado. Em outras palavras, voce  pega  um 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o  toneloc.???  e roda num programa sonoro num PC  com  SoundBl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a o resultado em fita cassete ou um outro "gadget" que inventaram la'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to:  nao precisa mais gastar moedas para ligacoes locais. Mas ...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certeza de duas coisas, a de que voce esta' cometendo uma  contraven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 qual pode ser punido e a de tem gente na linha tentando descobri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s  que fazem isso. Ah, sim. Existe tambem o roubo de senhas de  cart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is,  com  os  quais se pode pagar  ligacoes  interurbanas.  A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  de  forma semelhante ao roubo de qualquer outro  tipo  de  sen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to de que num aeroporto de cidade grande, com certeza tem tipos olh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 voce esta' digitando, para fazer igualzin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Japao, um dekace^  amigo meu foi preso por que dividia  apart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um cara que usava cartoes telefonicos adulterados para chamar a 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al.  Parece  que esse tipo de fraude e' facil de fazer, mas la',  s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erto,  mesmo que nao de em nada, pega mal. Tem patrao que  desped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gado na mesm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r o telefone para trote puro e simples, deixou de ser  brincade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se e' possivel comprar aparelhinhos importados que guardam o nume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 ligou.  Claro que se pode fazer coisas como brincar com o  nume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  dos outros ou invadir servicos de voice-mail. Tudo isso pore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 perde a graca. E pode acabar prejudicando seriamente a vida de 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.  Daqui  a algum tempo com certeza as pessoas vao se dar  cont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dade que e', fucar com telefone celular. Nao e' divulgado, mas el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nte vulneravel a escuta eletronica. Quem quiser saber mais sobre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quise  a  revista  Wired  (disponivel na  rede  internet  por  email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@wired.com  ou no www.hotwired.com). Num dos muitos artigos bons  d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  existe um sobre pirataria de celular, usando um OKI-900. Pel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  descobrir,  esse  modelo permite  varios  tipos  de  programa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  ate'  kits com os quais voce controla o telefone a  partir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top.  Pelo artigo, controlar e' dizer pouco. O sujeito que colaborou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agem  passou  2  anos explorando TUDO,  todas  as  possibilidade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ao  OKI-900/LapTop.  Desde "clonar" linhas inoperantes,  ate'  s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onde  a  pessoa esta' ligando, ouvir conversas  alheias  ..  atu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  kits com bibliotecas para compilador C, e exemplos, com  os  qu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-se fazer algumas besteiras, mesmo sendo novato na linguage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utar  conversa  de celular e' coisa facil. O principe  Charle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za vai concordar com a afirmacao. Nos EUA existem aparelhos,  cham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"Scanner",  que  custam mais ou menos 800 dolares  (em  vias  de  s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bidos),  mas  o proprio telefone celular pode ser  alterado  com  pou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orco  para esse tipo de coisa. Ou uma TV UHF (li um arquivo sobre  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nao dava muitos detalhes, apenas falava sobre uma sintonia fina).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 se  sente  ameacado  (com  razao)  por  esse  problema  de  fal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idade  (existe  o caso de uma mulher, aqui no  Brasil  cuja  con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cante" com o noivo foi parar no radio), pode aguardar o programinh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Zimmerman,  criador  do PGP, esta' fazendo  para  "embaralhar"  con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.  Usando  SoundBlaster e modem, claro. Existe  uma  versao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 pronta, ia ser distribuida, ultima noticia na rede.  Para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atualmente  existe  um  programinha  chamado  "Nautilus".  Aind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i, por falta de material 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fonia e' um campo muito vasto. Phreaking engloba muito, mas  m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,  e  nao falei (sera' que devo?) de PABX nem de sacanagens  com  F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.  Tem  uma  piada,  saiu na Playboy  americana,  que  e'  infame: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o  aponta para um morenaco com cara de zangada e fala  pro  cole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o so' pediu as contas, mas sentou na xerox e mandou um fax do  voce-s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todas as nossas subsidiarias..". Um papo que rola nos EUA e' que f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podem  ser interceptados, embora o equipamento para isso  seja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nho,  em  torno de 2000 dolares. Usa-se um tipo de gravador  aind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comum  no Brasil e joga o conteudo da fita num  fax-modem.  E'  m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il  de  dar certo, porque dois fax-modens fazem uma especie  de  b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o,  para  definir coisas como o protocolo a ser usado  e  veloc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 dos d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rs  tambem  sao passiveis de serem clonados e  interceptados,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.  Houve  uma demonstracao no congresso Acess All Areas  sob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. Por conta da lei inglesa sobre Hacking, preferiu-se nao dar mu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hes. Coincidencia ou nao, houve ameaca de bomba, durante a palestra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edio teve de ser evacuado. Tudo o que eu sei sobre o assunto de  esc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, e' que ajudou o governo peruano (com apoio tecnologico dos EU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nder o lider do grupo terrorista "Sendero Luminos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ga   de  paranoia,  porem.  Com  as  devidas  excecoes,  todas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acima sao de segunda mao ou de ouvir dizer. Phreaking e' o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oisa que o Hacker (ou fucador) tem que ter uma experiencia  se  q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par  despesas telefonicas. Nos EUA, esta' muito dificil de se fraud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 a partir de casa, melhor dizer perigoso, porque o pessoal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iando  e  se suspeitam, vigiam e monitoram o lugar de onde  as  lig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o sendo feitas, esperando que o elemento faca algo que realmente  va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condenacao.  No dia em que o cara faz algo "ruim"  e'  que  comeca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r uma "blitz". Quem fazia isso de casa, depois do "Hacker Crack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cou a fazer de telefones publicos, ou entao tomando precaucoes para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xar  rastros. Ouvi falar de que algumas "boxes" (boxing e' o  verb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iza  ligacoes  fraudulentas)  ja' incorporam  apetrechos  d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icao, para dificultar a condenacao em caso de "flagrante deli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' nos EUA isso costumava ser um passatempo de universitario,  par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te' o Steven Jobs ja' fez esse tipo de coisa. Os estudantes chamav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ixada americana, em Moscow, so' para perguntar de onde estava faland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s coisa do genero. O grande idolo dos "Phreakers" e' o Capitao Cru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ome tirado de uma caixa de cereais. Cara famoso. Aqui no Brasil,uma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s  pessoas  ja' alegaram fazer "boxing" mas  nunca  assisti   a  nenh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cao para saber se e' possivel. Quem fala nao sabe e quem sab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. Ou nao se reune para comentar o que descob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TIPOS DE "BOXES" (Vale lembrar que e' contravenca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ylic      Steal Three-Way-Calling, Call Waiting an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orwarding on old 4-wire 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         Drain the voltage of the FBI lock-in-trace/trap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e        Lineman's h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Allows the calling party to not be billed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       Phone microphone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o       Supposedly shorts every fone out in the immedi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Emulate a true operator by seizing a trunk with a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Create a party line from 2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         Tap into your neighbors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euse   Use the electricity from you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      Connect two phones to create a di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      Manipulate Traffic Signals by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A telephone pickup coil and a small amp used to mak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on Fortress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Line activated telephon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      Cause crosstalk interference on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     Hol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       Re-route outgoing or incoming calls to an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glo       Connect to your neighbors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or     Re-route outgoing or incoming calls to an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C         Create a party line from 2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Dialou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Emulate the Coin Collect, Coin Return, and Ringback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    Remotely activated phon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Touch-Tone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 In-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       AM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Connect a remote phone line to another remot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e        Phone tap without cutting in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        Extern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       Creat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        External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       Create a party line from 2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       To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        Create a party line from 2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   Telephone hol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   Kill a trace by putting 120v into the phone line (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         Tap into your neighbo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Make free phone calls from pay phones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rter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     Add music to you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      Cause a neighbors phone line to have po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Create the DTMF tones for A, B,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     Keep the voltage on a phone lin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Add hold, indicator lights, conferenc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Line activated telephon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        Reverse the phase of power to your house,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ic meter to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Cable     "See" sound waves on you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        Create a capacitative disturbance between the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 wires in another's telephone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       Keep a payphone from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Portable DTM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Add an extension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e-se pesquisar mais sobre o assunto nestes endere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         /pub/br/bradle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         /pub/va/v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internet.com       /users/niteh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GOS ESPECIAIS (Para quem quiser explorar legalmente o telef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 -  Auxilio  da telefonista  em  ligacoes  interurbana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dades que nao tem acesso a DDD. Gra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 -    Informa  numeros de telefones  de  assinantes  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 da Lista Telefonica. 24 horas. Gra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  -    Telefone de consertos. Digite 013 + 3 primeiros dig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elefone. 24 hrs. Grat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 -    Telefone de servicos. Troca de aparelho, instalac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oes  externas, sol. mudanca de endereco, informacoes. 9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hrs. Grat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   -    Auxilio da telefonista em ligacoes feitas a parti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s publicos. 24 hrs. Grat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   -   Informa o valor p/ minuto de todas chamadas  nacion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. Gra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-    Informa numeros de telefones de outras cidades.  Dig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digo DDD da cidade + o numero 121. 24hrs. Grat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-    Hora certa.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  -    O telefone do tempo. Previsao, temperatura e  situ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 principais estradas do Estado.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   -     Informa  itnerarios das linhas  de  onibus,  met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vias municipais. 9 as 5. Grat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   -    Telefone despertador. 24 hrs. O servico e' cobrado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 telefo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  -     Telegrama fonado nacional. 6 as 23  hrs.  Cobrado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 telefo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   -     Informa farmacias, postos de  saudes  da  prefeit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is e pronto-socorros estaduais.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-    Telefone do Ministerio da Fazenda. 9 as 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-    Video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-    Achados e per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-    Po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-    In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-    Pronto-soc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-    Bombei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    -    Ligacoes Internacionais via telefonista.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22    -    Telegrama fonado internacional.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33    -    Informacoes sobre DDI. 24 hrs. Grat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encao - Nao sei se os telefones abaixo funcio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3311  -    Disque p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1744  -    Disque diversoes e restau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1234  -    Estoria infa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1066  -    Disque 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1313  -    Disqu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1010  -    Disque v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1986  -    Disque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1041  -    Disque 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esses numeros foram tirados de um manual da Telesp para assinantes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 de 93. Nao experimentei nenhum d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O AGIR COM A PO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 e' que conselho aju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um artigo q visa qualquer 1, q a qualquer lugar, a qualq  hora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a vir a ser confrontado com um questionamento policial. Seguramente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o bastante para uma pessoa que tenha interesse em cometer atos cont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. Quem le jornais ou livros, como "Rota 66", ou simplesmente tem cost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sair  a noite em determinadas vizinhancas, sabe que o ideal  e'  t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o  de contato possivel com a policia. Nao que se possa generaliza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 que trabalham para a lei, mas creio ter ouvido na TV  um  polit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onar que "um policial brasileiro trabalhando na Alemanha estaria pr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meia hora, mas um policial alemao trabalhando no Rio de Janeiro  est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ando na Baia da Guanabara em cinco minutos". Qualquer coisa assim.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haja uma grande maioria de policiais trabalhando com baixos  salar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 treinamento e baixo incentivo  sejam gente fina, ainda assim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expulsos  da corporacao, por diferentes motivos,  incluindo  abus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d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 boa  forma  de  evitar encontros com a lei  e'  vestir  de 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adora,  nao  sair as ruas a noite,  evitar  zonas  mal-frequent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os  de  rock,  bares e outras aglomeracoes.  Melhor  ficar  em  c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ndo com o micro ou assistindo TV. Ok, se voce nao esta' afim disso, ai'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 algumas d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OLICIA! DOCUMENTO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r  nervoso nao adianta. Ficar com medo pode ser pior, eles podem  a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ce tem  culpa no cartorio. Sobra so' a possibilidade de agir com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adao  cumpridor da lei e colaborar, se houver tempo. E' bom lembra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entes acontecem e algumas pistolas disparam a toa. Ser educado so'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 nao funciona, mas bancar o papel de curioso ou leitor  de  "Notic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es",  em  suma, mostrar interesse no que esta'  acontecendo  e' 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to de mostrar ino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AMENTO NA R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acordo  com a legislacao brasileira, a pessoa e' culpada, ate' prov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cencia.  Algo  bom de se lembrar. Por essa razao e algumas  outras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 a pena criar muito caso, quando parado na rua para revista ou cois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.  Vale o que esta' escrito acima, sobre cooperar.  Nenhuma  nov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ai.  Andar  com os documentos, sempre. Embora  a  Constituicao  te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xado claro no artigo 5 (colocado abaixo), sobre direito de  ir e vir,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 responder as perguntas feitas. Se fizerem muitas perguntas, come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untar  o que esta' acontecendo e pare de colaborar um pouco.   Na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melhore  a situacao, mas e' uma forma de alertar para o fato  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sabe  dos  seus  direitos.  Mas  lembre  sempre:  seja   diplomat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houver  uma  revista  ou  apalpacao, a  praxe  e'  que  mulheres  se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das por policia feminina. Tudo isso, obvio, depende da situacao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uma arma apontada para sua cabeca, de noite, numa rua escu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O PRA DELEGA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lquer  restricao  ou privacao da liberdade sem  fundamento  legal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r  um  processo  de abuso de autoridade  contra  qualquer  autor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al"(Folha de Sao Paulo, 27/10/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oria, e' assim. Na pratica, pode acontecer que o policial ira'   pe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companhar  ate' a Delegacia. Ou falar "Entra no  Camburao".  Ou,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casos, usar cacetete e te empurrar pra la', na porrada.  Legal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nao  precisa  ir, a menos que esteja preso.  Mesmo  um  convite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munhar  alguma  coisa  pode  ser adiado para  mais  tarde,  des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forneca  o  numero  do  CIC, RG,  nome  e   endereco,   anotar  qual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amento   policial  onde  sera' registrada a ocorrencia e  passar  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ntando essa frase, e mensagem  sobre  o  termo  "restrica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ao  da  liberdade".  O  policial  pode te  "convidar"  a  ir  pa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gacia, mas nao pode te forcar a isso. Se voce for porque ficou com m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zer nao, tudo bem. O ideal e' esclarecer que esta' com pressa de i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   lugar,   talvez  encontrar  alguem  ou   conversar   e   esclare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ipadamente o porque e o que  exatamente esta' acontecendo, se e' j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amente  necessario  que  seja naquela hora ou mais tarde.  A  parti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o  em  que o policial entende que esta' lidando com alguem  que  s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 coisa, existe alguma chance de que mude a abordagem. Presumin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nao deva nada no cartorio, nem esteja com nada incriminador no  cor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de se esperar o uso de pressao psicologica. Se puder controlar o  m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e  alguem  para  ir junto, servir de testemunha ou  deixe  avisado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e  ou amigo que possa ir te encontrar la'. E insistir, com jeito,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 a razao do co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r do momento em que voce esta' no carro de policia, o melh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e'  ficar de bico calado. Ajuda a controlar os nervos.  "Quem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, muito erra", diz o ditado. Se apontarem para algum objeto seu, de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l,  e perguntarem se e' para defesa pessoal, lembre-se de que tu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pode  ser usado para a defesa pode tambem ser usado  para  ata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 DELEGA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depende. Pode ser que ai' e' que acontecera'  a "verdadeira" revis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s  roupas  e pertences, em busca de evidencia  incriminatoria.  Ou  n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nas  um interrrogatorio. De qualquer forma, quando forem  examinar 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,  tipo bolsa ou sacola, faca questao de estar perto e veja  a  bus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o  feita.  Mantendo  a  calma e olhando para  que  nada  "estranho"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ize.  O ideal e' estar com mais alguem, amigo seu, para  servi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munha contra qualquer ilegalidade ou apoio moral. E' dificil ma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ma, nessas ocasi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orio: Pode ser feito de maneira informal, como uma conversa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 for  dito podera' te botar ou nao numa fria. Pode  ser  mais  fa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r  mantendo o bico calado a nao ser para pedir informacoes  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controlar o medo de nao responder as perguntas. Quando  inocent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ndo  explicar  de  forma  simples todo o  problema,  faca  isso.  Ev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.  Mas  pode  ter certeza: e' muito  facil  para  eles  distorc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coisa  na hora de anotar. Quanto mais voce falar, mais  eles  v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untar.  E  o  que e' pior, podem comecar tudo  isso  como  um  con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cente, falando algo como: "fulano foi ali, e' preciso aguardar um pou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time  voce torce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policial, nessas circunstancias, pode te ameacar com varias 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ao tem poder nem autoridade para fazer. Pode bancar o seu amigo, f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sta' te fazendo um favor, propor um acordo, insistir em colocar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cando  piano".  Fica muito dificil bancar o valente  para  recusar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ndo, havendo condicoes, pode-se comecar a partir dai, o pedido para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 advogado presente. Tudo depende de qual e' a dos policiais  pres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endo,  tem  muitas formas na legislacao de colocar alguem vendo  o 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do.  Alivia, ter algum amigo ou parente importante pra chamar,  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carteira de trabalho e ser realmente inocente. Mas ignorancia  na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ulpa. Mais uma vez, simplifique ao maximo qualquer estoria que tive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orem duas pessoas sendo interrrogadas, e' bom as estorias coincidir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puderem arrancar de voce pode ser o bastante p. convencer algue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xiste motivo para uma prisao preventiva (que pode se extender  por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s,  renovavel  para  um prazo maximo de 81 dias  de  detencao).  Dedu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em pode sugerir cumplicidade. Voce sabe daquilo porque esta' envol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outro lado a prisao se ilegal, vale o pedido de Habeas-Corpus,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, com um minimo de conhecimento legal pode fazer, sem curso super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T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 acontecer.   Quem  leu a VEJA de 28/10/95 ou qualquer  jornal,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ha   ou  Estado  de  Sao  Paulo  de  terca-feira  da  semana   anter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velmente  foi  brindado com uma historia que faz tudo o  que  e'  d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e  artigo um trabalho de ficcao. Por isso os "se possivel",  "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", "se der jeito", "tenta isso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 bem, esta' na constitui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  lei  considerara'  crimes   inafiancaveis   e insuscetiveis  de  gra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anistia  a pratica da tortura, o trafico ilicito  e   entorpecentes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gas  afins,  o terrorismo e os definidos  como  crimes  hediondos,   p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s  respondendo os mandantes, os executores  e  os  que, podendo   ev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,  se omitirem" (Artigo V, paragrafo XVL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se  voce  esta' numa delegacia, sem  testemunhas,  sem  advogado,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heiro, sem documentos, ou ainda, nem entrou numa, esta' sendo  tortu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 de  casa,  isso  vale algo? So' se voce sair  vivo  para  cont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 artigo da revista, tem-se a imprensa de que a tortura e'  usada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r  alguma denuncia ou para substituir trabalho  de  investig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mente,  pessoas  com menos chance de recorrer a justica  teriam  ma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 de serem colocadas no pau-arara e/ou sofrer maus tratos.  Num  p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 tropa de choque, completa, com caes e gas lacrimogenio, sao  lanc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reprimir  um  protesto feito por professores  e  professoras  pedi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ores salarios .. tudo e' possivel. Num pais em que existem massacres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livro GERACAO ABANDONADA, um dos personagens, envolvido em  trafic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gas,  nao foi torturado pela policia. Simplesmente levaram-no numa  s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assistir uma sessao de tortura. O resultado foi o me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indo que a tortura existe em maior ou menor grau no Brasil, apes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 crime  hediondo, bancar o valente pode nao valer a pena.  As  seque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m, mesmo que o corpo se recupere integralmente da surra. Quem ach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terior a coisa e' melhor, nao fique tao certo. Talvez menos  viole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que a Legislacao Inglesa exige exame de corpo de delito ate' 48  ho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da  prisao (me falaram que os policiais ingleses  passam  por  c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, usando varios meios, e' possivel avaliar isso assistindo "Em n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",  a disposicao nas videolocadoras). Existe uma praxe no Brasil 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lguem  vai  preso tambem passe por exame de corpo delito na entr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na  saida,  mas na pratica, o IML esta' sempre  superlotado  e  tal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e, a nao ser que o sujeito tenha g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m tiver curiosidade, pode ler "Arquipelago Gulag" (Soljenitsen)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o filme "Pra frente, Brasil" (tambem em locadoras). Existem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s  de tortura, incluindo a psicologica, que nao deixa marcas  visiv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consolo:  E'  possivel conseguir a absolvicao de  um  crime,  se  f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vada a confissao obtida sob tortura. Nao basta a pessoa confessa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 criancinha toda noite para ir preso. O grande problema e' consegui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dade  de aguardar o processo em liberdade, coisa que  teor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 do Juiz e do promotor, mas na pratica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S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nguem pode ser preso sem ordem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lquer pessoa que estiver cometendo crime (flagrante) pode ser 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o existe prisao por averiguacao ou detencao por falta d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 policial que "detem para averiguacao", em tese, comete o crime de ab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utoridade. (idem ac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cordo com a Constituicao, a pessoa nao pode ser processada por alg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seja  crime. E 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  a  policia invade a casa de alguem, fora  dos  casos  leg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tica abuso da autoridade. Se nao segue as regras a respeit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itura do inquerito policial (prendendo ou mantendo preso algu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, por lei, tem o direito de acompanhar o processo em liberda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tica  ilegalidade. Se processa alguem pela pratica de alg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e  era  permitido  na epoca,  tambem  causa  um  constrang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vido  ao reu. Se, enfim, nao observa as regras  juridicas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is),  e  restringe ou ameaca restringir a liberdade  de  algu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te ilegalidade, pratica ato abusivo. Contra esse abuso e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interessado ou alguem por ele deve insurgir-se,  requerendo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iz a concessao de habeas-corpus para a recuperacao da  liber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para nao correr o risco de perde-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 que e' habeas-corpus - Adauto Suannes - editora brasili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esse livrinho vale a pena: tudo bem que o texto acima e' teoria 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uma  desculpa  ou  outra, voce  esta'  la',  sob  reclusao,  deten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dia,  prisao  simples,  prisao  preventiva,  prisao  cautelar,  pri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oria, ou simplesmente nao pode ir embora. Pra comecar, o delega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a  tem que entregar a voce uma "nota de culpa". Esse  documento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ar  a  lei  que  autoriza sua prisao. Normalmente o juiz se  encarr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mudar  a  sentenca para qualquer coisa como "prestacao  de  servico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dade", a nao ser que algo serio como matar alguem e/ou causar dan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m publica tenha acontecido. Mas atencao para quando a prisao e'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houve  um processo na qual o individuo foi  condenado,  tudo  b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quer  irregularidade, porem, invalida o processo e justifica o hab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us) Havendo processo e um mandado de prisao, ai' sera' um ato legal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 de  ser considerada a prisao do suspeito,  independente  de  sente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atoria,  e'  necessario  que  o  delegado  de  policia  ou   pro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em os motivos da necessidade dessa prisao e nao vale "eu-acho",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ja um suspeito ou indiciado. Sao necessarias razoes especificas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ssegurar  o andamento do processo, garantir a ordem  publica, 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sendo  demonstrado  ao  juiz e ele,  com  uma  decisao  fundament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determine  a  prisao do suspeito. Ai', temos novamente  o  manda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ao.  Coisa  excepcional, de acordo com o livreto de Adauto  Suannes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' o reu acompanhar o julgamento em liberdade. O ultimo caso e' 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rante delito, em que "qualquer do povo podera' e as autoridades dever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er  quem  quer  que  seja encontrado  em  flagrante  delito".  O 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onado  no  inicio do artigo. Ai' e' necessario que  nao  haja  duv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a autoria, o autor seja levado a autoridade policial por alguem,  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o  lavrado um auto de prisao em flagrante (formalizacao da  prisao)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 va sans dire", comunicacao da prisao ao juiz competente (a falta  d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 a prisao ileg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 o  promotor   nao demonstrar  que ha'necessidade de manter o  det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o,  mesmo   o  processo criminal  estando  totalmente   regular,  "t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o no branco  e  todos  os pingos  nos  iis",  o juiz chama o detido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 e   concede  a  liberdade provisoria, partindo do  principio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ito va' colaborar com a justica e  nao se furtar ao pro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endo, anote  qualquer coisa  que possa ser util,  como  horari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orrencia,  nome dos policiais, quaisquer numeros que possam  servir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cao,  como placas, identificacao policial, etc. Se  alguma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for tomada, pergunte porque e peca recibo (se tiver coragem). As  ve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m  apreensoes ilegais e o objeto pode ser devolvido depois (e'  b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a  nota  fiscal para comprovar). O famoso "flagrante"  so'  exist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o em que o crime e' cometido. Existe muita fala que o dito so'  dei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existir  48  horas  depois, mas uma  promotora  gaucha  me  garantiu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io. Entre varias boas razoes para se evitar conversar com  polici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m  do  minimo  necessario,uma muito boa e' que isso  minimiza  o  fam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acato a autoridade". Nao que o policial seja habituado a usar palavr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linguajar abusivo, quando em exercio de  sua profissao. Presumin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a, seja  diplomatico  e pense bem antes de falar. E' bom  sabe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esforco do sistema juridico como um todo em coibir tais  exces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us-elementos da corporacao. Pena que talvez nao adiante muito, par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imas desse ab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TA EM C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' preciso mandado judicial para 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vista so' pode acontecer entre as 6 e 8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policia pode revistar uma casa sem ordem judicial so' quando um 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' acontecendo dentro d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 residencia  pode ser invadida para se prestar  socorro,  em  cas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stres ou com o consentimento do mor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ICAO - ARTIGO QU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go 5o - Todos sao iguais perante a lei, sem distincao de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eza  garantindo-se aos brasileiros e estrangeiros  resid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o  Pais  a inviolabilidade do direito a vida,  aa  liberdade,  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ranca e aa proprie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uns itens rele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-  Homens  e mulheres sao iguais em direitos  e  obrigacoes,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os desta Constituica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- Ninguem sera' obrigado a fazer ou deixar de fazer alguma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o em virtude da l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I- Ninguem sera' submetido a tortura ou a tratamento desuman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ada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II-  Ninguem  sera' privado de direitos por  motivos  de  cre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giosa ou de conviccao filosofica ou politica, salvo se invo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 eximir-se de obrigacao legal a todos imposta e recusar-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prir prestacao alternativa, fixada em l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X-  E'  livre a expressao da  atividade  intelectual,  artist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entifica e de comunicacao, independente de censura ou licen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-  Sao  inviolaveis  a intimidade, a vida privada, a  honra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m  das pessoas, assegurado o direito a indenizacao pelo  d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u moral decorrente de sua violaca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I-  A  casa  e' o asilo inviolavel  do  individuo,  ninguem  n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dendo penetrar sem consentimento do morador, salvo em  flag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to  ou desastre, ou para prestar socorro, ou, durante  o  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terminacao judi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II-  E'  inviolavel  o sigilo da  correspondencia  e  das  de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unicacoes   telegraficas,   de   dados   e   das   comunic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fonicas,   salvo,  no  ultimo caso, por  ordem  judicial,  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poteses  e  na  forma  em que a lei  estabelecer  para  fin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cao criminal ou instrucao processual pe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IV-  E' assegurado a todos o acesso a informacao e resguarda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lo da fonte, quando necessario ao exercicio profi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V-  E' livre a locomocao em territorio nacional em tempo de  pa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dendo   qualquer  pessoa,  nos  termos  da  lei,  nele   entr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cer ou dele sair com seus b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VI-  Todos  podem reunir-se pacificamente, sem armas,  em  loc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tos  ao  publico, independente de autorizacao, desde  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ustem outra reuniao anteriormente convocada para o mesmo  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o apenas exigido previo aviso a autoridade compe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VII- Nao havera' juizo ou tribunal de exceca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IX-  Nao ha crime sem lei anterior que o defina, nem  pena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a cominacao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- A lei penal nao retroagira', salvo para beneficiar o r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II-   Ninguem  sera'  processado  nem  setenciado   senao 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idade compe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-  Ninguem  sera' privado da liberdade ou de seus  bens  se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do processo 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V- Aos litigantes, em processo judicial ou administrativo, e 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usados  em  geral  sao assegurados o  contraditorio  e  a  amp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sa, com os meios e recursos a ela ineren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VI-  Sao inadmissiveis, no processo, as provas obtidas por  me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ci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VII- Ninguem sera' considerado culpado ate' o transito em julg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entenca penal condena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VIII-   O   civilmente  identificado  nao   sera'   submetido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cao criminal, salvo as hipoteses previstas em 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I-  Ninguem sera' preso senao em flagrante delito ou  por  o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rita e fundamentada de autoridade competente, salvo em cas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gressao  militar ou crime propriamente militar, definido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III- O preso sera' informado de seus direitos, entre os quais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 permanecer  calado,  sendo-lhe  assegurada  a  assistenci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 e de advog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IV- O preso tem direito a identificacao dos responsaveis por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ao ou por seu interrogatorio poli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V- A prisao ilegal sera' imediatamente relaxada pela  autor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VI-  Ninguem sera' levado a prisao e nela mantido, quando a 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ir liberdade provisoria, com ou sem fian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VIII- Conceder-se-a habeas corpus sempre que alguem sofrer ou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ar  ameacado de sofrer violencia ou coacao em sua liber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omocao, por ilegalidade ou abuso de po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XIV-  O  Estado  prestara'   assistencia  juridica  integral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uita ao que comprovarem insuficiencia de recurs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XVII-  Sao gratuitas as acoes de habeas corpus e habeas data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forma da lei os atos necessarios ao exercicio da cidad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A FAMILIA, DEPOIS DE UMA DESS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guma coisa voce fez, para ir no cambur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 especie de gente e' aquela com quem voce an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 que eu fiz para merecer i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e faz as coisas e eu e' que tenho que aguent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hoje em diante voce fica em casa a n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o, isso varia de familia pra familia. Conheco a familia de dois  c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assaram pela desagradavel experiencia de "quase" serem presos ou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a, pisaram numa DP por qualquer razao. Uma, descobriu que o filho t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 personalidade (em casa fazia propaganda anti-fumo, na rua, so' fu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charuto, nem sempre de tabaco). A outra, apesar de saber que o filh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 tinha razao, abafou o caso. A irma do cara, foi mais longe. Deu raz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utra parte. Nao aconselho ninguem a esperar compreensao dos pais 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oisa esfr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GUMAS CONCLUS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ta   e   meia,  escuto  gente  defendendo  a  volta   da   ditad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,  pensando em como era bom aquele tempo. Havia a grande ilusao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 da  censura, que havia nos  meios  de  comunicacao. O  sujeito 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o, sem processo criminal, talvez por que deu carona ou pegou caron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"terrorista" e era torturado ad-eternum, ate' contar onde e' que fic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lho.  Se  tivesse sorte, depois de apanhar era liberado,  sem  ne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do de desculpas ou um papel timbrado documentando a coisa. So'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uma  ideia,  se a pessoa da' um tempo de,  digamos,  seis  seman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mento,  o outro conjuge pode requerer o divorcio alegando "abandon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"  ou coisa que o valha. Imagina aquele empregao na Bolsa  de  Valor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 era.  Demissao  por justa-causa, abandono de  emprego.  Na  Argent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ula-se  que  quando  a repressao descobriu uma lista de  empresa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m  extorquidas  pela  guerrilha  (a empresa  pagava  para  nao  ver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rio  sequestrado),  passou  tambem  o mesmo  tipo  de  golpe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r a chamada "guerra suja", no tempo do regime militar. Mais  alg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a sobre o valor que tem aquele volume de papel, vulgo Constituicao 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do PASQUIM, e com certeza pode-se colecionar historias e histo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ilegalidades cometidas nesse periodo negro. Pode nao funcionar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pratica.  Mas  e' uma arma, e representa um limite que  se  nem 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, pode ser usado para demarcar tudo aquilo a que temos direito. R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idadao  lutar  para  que os limites  sejam  observados.  Se  todos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rmos  medo de lutar por nossos direitos, estaremos a nos conden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falsa liberdade e dando a alguns maus elementos da corporacao  pol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o  sao  todos os que estao ligados a esses excessos) toda  um  lequ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es sobre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O  E  MAIS  IMPORTANTE: Se ficou interessado,  tem  alguma  duvid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sidade,  nao  deixe  pra  amanha. Consulte seu  advogado e/ou peg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de  algum, para quando precisar e decore. Tambem repita a f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ero  ver  meu advogado" 100 vezes ao dia e diga-a quando  apropriado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  acima  pode  conter imperfeicoes, ja' que nao  sou  especialista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CAS - CARTAS - NOTI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A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obri um pagina html sobre outros cybercafes, na Eur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asynet.co.uk/pages/cafe/ccafe_eu.htm#orb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OS2-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qui vao alguns problemas que encontrei no Windows. Por favo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em tiver criticas, comentarios ou SOLUCOES, por favor coloqu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alta de gerenciamento de memoria. Com o QEMM e EMM, apres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tos, o que torna a liberacao de memoria convencional uma mis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ssivel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compatibilidade com alguns jogos p/ DOS. Grande parte d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am, mas uns sem som, outros com barulhos incompreensiveis, ou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caracteres atrapalhando o jogos, etc. Por mais que eu tente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 dificil achar uma configuracao ideal para que o game rode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ificuldade de instalar drives de CD-ROM. Apesar do sistem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deteccao do Windows, alguns drives nao sao reconheci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igando o usuario a instalar o drive via AUTOEXEC/CONFIG e ga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memoria (que como foi dito nao e gerenciada, causando uma pe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ma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talacao instavel. Apos instalar 4 vezes, a unica vez que t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orreu como o previsto foi quando eu instalei a partir do CD. 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s (pelos discos), sempre acontecia algum conflito: err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ao, arquivos nao encontrados, e ou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pos a instalacao e criado um diretorio ~ARQUIV (ou algo pareci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for deletado, o windows nao inicia. Mas o pior e que em nenh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o o windows avisa que o diretorio nao deve ser apagado (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tem um Winchester grande, as vezes e dificil saber s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torio faz parte do sistema operacional ou se e algum program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(a) instalou e que nao esta sendo mais utiliz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 impossibilidade de se dar BOOT a partir de outra un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 que nao a principal (C:) e uma inconveniencia muito chata 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sistemas de 32 Bits (particularmente o OS/2) nao apresent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pelo contrario eles ainda ajudam o usuario a fazer u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ara gerenciamento d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nstabilidade do Sistema Operacional. Quando abertos mais de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tivos, o famoso GPF comeca a aparecer novemente (com cara no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laro!), obrigando o usuario a fechar o aplicativo e perder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ados (a proposito, uma vez ocorreu um erro com o ambiente e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hei todos os programas, mas o windows nao respondia, sumiu tud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, ficando so o cursor do mouse funcionando. AAARRRGGGHH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m esses sao apenas ALGUNS dos inumeros problema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es do windows. Se voce tiver mais, pode adicionar aqui!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me e endereco eletronico editad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 CONSEGUIR SOFTWARE PARA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cwsapps.texas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FREE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numero  passado, escrevi sobre as Freenets, uma forma de  consegui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  gratuito  (ou quase)  a uma conta internet. Fucando,  descobri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um  URL  com essa informacao, alem de  foruns  de  discussao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villas  e artigos sobre como encarar as comunidades eletronicas,  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subdiretorios  inteiros com discussoes sobre isso. Mas como  nao  es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do nenhuma a curto prazo, vai o endereco do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erald.usak.ca/~scottp/fre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m nao esta' afim, pode usar esta lista, tirada do e-zine Emp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.nmc.edu               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.ysu.edu               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scri.fsu.edu      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carleton.edu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victoria.bc.ca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lorain.oberlin.edu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hsc.colorado.edu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at.missouri.edu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   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net           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augsburg.edu  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.ncm.com       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ai.mit.edu    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isca.uiowa.edu         login: guest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d.pc.cc.cmu.edu 8888   login: guest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lab.ac.runet.edu       login: bbs   (send mail to 'gabe' to access 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xs.com    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acc.iit.edu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augsburg.edu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bs.civ.utwente.nl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.bbb.no  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mty.itesm.mx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rwa.tudelft.nl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.kaist.ac.kr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nsysu.edu.tw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sun11.cis.nctu.edu.tw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.aue.com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.computing.csbsju.edu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fdu.edu   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e.hacks.arizona.edu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nmsu.edu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kotel.co.kr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at.org             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ss.st.usm.edu         login: bbs       pass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.bradley.edu      login: bb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-in-a.cwru.edu   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bs.telecom.uoknor.edu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.isca.uiowa.edu     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.pc.maricopa.edu 4228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itd.com 9999            login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x6.aid.no                login: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.unc.edu          login: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.calstate.edu           login: 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unomaha.edu         login: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.bc.ca                  login: c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ords.bc.ca            login: c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sy.cns.vt.edu          login: cosy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bs.nersc.gov            login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.ndsu.nodak.edu        login: new       pass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un.oulu.fi             login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city.ac.uk            login: mono      pass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.dep.anl.gov         login: coc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th.ethz.ch answer at prompts: #         call c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SERV      call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n: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A SOBRE MOO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 gente esta e' para quem gosta de MOD's e MO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Mud        163.1.245.204  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 Mud     199.74.98.37  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MUD      137.226.17.2  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er's Kove  192.148.218.99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       143.166.224.42 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Lights 130.240.16.29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2         163.1.245.204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Atory       199.170.71.2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MUD      204.97.64.4  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MUD       198.85.1.1    6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g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 Francais    198.242.218.1   8888 (Fran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Grauen    128.176.175.13  4711 (Aleman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taly    149.132.7.1     4444 (It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et Umbra  192.106.166.6   4000 (It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ma MUD      132.254.145.200 8000 (Espan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skMUD       130.236.254.152 2043 (Sue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a usar o Telnet seguido do numero e' da porta fornecida ex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taly para acessar seria: Telnet 149.132.7.1 4444 e seguir a 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ecid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me e endereco eletronico do autor editad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Wonderfu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, 9 Oct 1995, ????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rincadeirinha...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oces nao ficaram bravos nao ne'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sso foi postado na Usenet. A verdade e' que tem muita gente que acred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sse malfadado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ummm...segundo a Superinteressante, nao tem hackers mulher!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uriosidade das mulheres? onde fic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@  Eliz  ... ? feliz:)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conheco pessoalmente umas duas ou tres mulheres que navegam n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 hacker. Mas e' algo raro. Uma delas vem na america latina 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em e talvez venha no Brasil. Se tiver reuniao de hackers mensal 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a (como estou planejando) com certeza vou apresentar aa Ga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. Derneval R. R. da Cun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95 por FTP - metod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^ recebendo um monte de mails perguntando como pegar o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FT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em digitar a seguinte linha: (so' funciona em UNIX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get Win95" | mail $USER@127.0.0.1 | echo $? 2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-se tomar cuidado para respeitar a digitacao de maiuscula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ada um que me apare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in95 por FTP - metod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versao eh a final? Se for, tambem qu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ri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b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ta hack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taria que alguem me informasse os pre'-requisitos para se torn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, por onde deve-se comecar a estu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u estudando C++ e borland Delph espero continuar com compilador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ografia de codigos ascii. Se alguem tem mais algo a acrescentar...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ndo me iniciar como hacker e preciso de aj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de ja' agradecido por qualquer tipo de aj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fist step in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o que estou na mesma situacao que voce :-)) , e achei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voce ter pedido para alguem te ajudar nos prime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os de um hacker :-)  .Mas agora sou eu que vou pedir um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so voce consiga a FAQ do " MESTRE "  John Peter MacC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mandar para mim, porque pelo acesso que tenho nao cons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r tudo na mesma li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 tambem se voce por acaso conhecer alguem que queira aju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 alguem aqui da propria lista que tenha boa vonta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podia mandar o e-mail para 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de ja agradeci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me e email edita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ackers ???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, 10 Oct 1995, Estagio RNP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Estou querendo me iniciar no mundo dos hackers, ja vi al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afios sendo lancados nesta lista e queria que algum Mestr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guiasse nos primeiros passos de um Hacker 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em procuro um mestre hacker para me gu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 ja' consegui hackear a geladeira de casa e consumir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udo durante a madrugada sem que a administradora da gelad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sse meu feito no dia seguinte, de man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bem ja' hackeei o meu microondas, mas nao conse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ckea-lo, e ele ate' hoje nao funciona 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tei hackear o gato de estimacao da minha irma, mas ele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ou eu abri-lo e pulou na minha cara, me arranhando to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ora procuro emocoes mais fortes, pretendo invadir a Nasa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, o computador do Mitnick e o apartamento da loira do 72, que ela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 g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 para isso preciso de um mestre, a quem eu dedicarei devo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 absoluta, sendo um pequeno gafanhoto se deliciando com cada g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bedoria que meu mestre venha a me fornecer. Preciso de alguem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olotrar e venerar, como o Luke Skywalker para o Obi Wan Kenobi, com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para o Batman, como o Bob Filho para com o Bob Pa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mindo, preciso de um mestre para tudo isso, e principal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oder entrega-lo e aliviar minha sentenca caso eu seja pre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h... Desculpem, mas nao pude resist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me e endereco edita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TA  DO  EDITOR: Gente, muitos reclamaram do tipo de carta  que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cando  a  pintar  na  lista. Normal. Depois  da  reportagem  na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,  muita gente que esta' pegando seu acesso a  Internet  ag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querendo pegar o lance pelo lado mais interessante. Isso nao acont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 aqui no Brasil. Existe um coro de reclamacoes contra o "pessoal  nov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sta'  entrando  na  Internet e baguncando o  coreto,  sem  ler  FAQ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ndo mil e um flames, por falta de informacao, em suma, fazendo um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todo mundo mais ou menos se conhecia, virar uma zorra. So' pra se 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ideia, ja' ouvi falar de gente que nao le mais seu newsgroup  favo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ta  um estagiario pra ler e falar o que tem de interessante, no  m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tanto  lixo. A unica coisa que se pode fazer e' ter  paciencia.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ei  a  lista  de hackers, minha ideia era a de unir gente  em  busc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 ligadas a este tema. E' possivel se criar uma lista com 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  e  "Zazzz"  nao vai ter tanta gente. Pode-se ate'  usar  o  PGP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ir  mensagens cifradas, que so' serao transparentes a  determin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s.  O  PGP por sinal, permite a criacao de  mensagens  destinad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s recebedores e se presta a criacao deste tipo de coisa. Mas se  p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oportunidade  de conhecer gente nova e estabelecer  contatos.  O 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inho,  nao e' ninguem, e' so' mais CDF ou Nerd ou viciado solitario.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,  varias coisas podem acontecer. Entao, uma unica recomendacao p.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tos:  leiam  e releiam o Barata Eletrica. O  entendimento  vira'.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r ver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ve Publica de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Renato   Abel  Abrahao  &lt;drren@conex.com.br&gt;  me  mandou   uma   ca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lizmente  eu  perdi, sobre a possibilidade de se  registrar  uma  c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 de PGP em alguns servers especificos. Existem varios, com a fin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 de permitir que a pessoa que esteja recebendo uma chave-publica de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a a certeza de que esta' recebendo a chave-publica da pessoa e nao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,  feita talvez por alguem que esta' personalizando o destinatari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.  Vamos supor que estou numa BBS la' do outro lado do pais  e 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fulano de tal tem uma chave publica de PGP. Eu quero comunicar com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assunto  qualquer e nao quero que o sysop de la' leia a  mensagem,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razao que seja. Nesse caso envio uma mensagem para o  fulano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do exemplo, o Renato, pedindo uma carta com tal chave, e outra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-keys-server@pgp.mit.edu, colocando no Subject "mget drren", ja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sername dele e' drren. Outra forma e' usar um recurso do PGP, que e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"fingerprint",  uma  sequencia de caracteres que  identificam  a  c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  PGP como sendo de seu respectivo dono. Essa sequencia, no cas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 mostrado " 75 9A C6 88 9F A8 9B 2E  45 8B 48 78 DF 33 19 E5",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 incorporada a um cartao de visitas, sem incomodar com o tamanho  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ricamente  impossivel  de  se recriar uma fingerprint  para  uma  ch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 falsa, atraves de engenharia reversa. No exemplo acima, se uma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es-publicas  se  mostrar  diferente  da  outra,  pode-se  tomar 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coes  e checar se nao existe uma quebra de sigilo durante o envi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bimento  da correspondencia. E pode estar tambem havendo um defeit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o.  Nao ha' na realidade motivos p. se acreditar isso aconteceria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1 exemplo p. dar uma ideia de uma sutileza deste programa,o primeir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car a criptografia ao alcance das mas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s outros lugares para se buscar e/ou registrar public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public-keys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public-keys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public-keys@pg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public-keys@pgp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todos  eles, o procedimento e' o mesmo. Basta enviar uma  carta 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escrito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vir uma resposta explicando a coisa t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: Dern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 Ami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que nao conseguimos nehhum hacker para iniciar os novos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ista estou propondo um desafio para ser compartilhado para os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i em Cuiaba esta sendo criada uma nova BBS que provera o a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taria de convida-los a "acessar" esta BBS pelos mais dive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bscuros meios que nos conhecemos, melhor, que voces conhec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o haja o interesse, pessa mais informac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LLL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nior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AO  DO EDITOR: Isso e' o tipo de coisa que nao se deve fazer,  ne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cadeira. Uma BBS e' um espaco usado por varias pessoas, nao deve serv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oguinho particular para ningu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NO EXCE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i descoberto um bug na versao para Windows 95 da planilha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icrosoft, e a empresa anunciou que vai lancar uma correcao na pro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a, para acabar com o problema. A falha foi descoberta po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or financeiro de Houston, que passou do Excel 5.0 para o Exce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tou que, na nova versao, uma celula ligada a outra celula de o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lha nao estava atualizando as informacoes corretamente. "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os o que estava ocorrendo ao pessoal do suporte tecnic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a reacao deles foi 'Uau, isso nao deveria acontecer/'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mou. (Houston Chronicle, 14/10/95,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TA DE INFORMACOES AMEACA AS NACOES PO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nos Institute, uma organizacao nao-governamental, fun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mente por paises escandinavos, alertou que "a pobrez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ao" ameaca os paises em desenvolvimento. O relatorio observou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 de 70% dos computadores ligados `a Internet estao nos Es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os, enquanto apenas 10% estao na Africa. (Toronto Globe &amp;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10/95, C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S DO GOVERNO 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uanto os documentos federais dos Estados Unidos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izados normalmente na Internet, isso nao acontece co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s do governo do Reino Unido, ja' que a organizacao de publica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priedade do governo, chamada HMSO, quer explorar comercialment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s autorais. Afirmando que os custos de acesso a informacoes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s impressos e em CDs estao alem das possibilidades dos cidad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s e das organizacoes voluntarias, um grupo chamado Campa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esta' pedindo que o governo coloque os Hansards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is do Parlamento, na Internet. Hansards sao os registros diari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s arrecadados pelas duas camaras do parlamento. (Financi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10/95, p.7) -- No Canada', o Telecommunications and Infor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o governo pretende lancar um local na Web para o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, no final deste mes. (Toronto Globe &amp; Mail, 16/10/95, B1/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DADE FINANCIA OFICINA DE VICIADO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entro de Aconselhamento e Saude Mental da Universid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em Austin, financiou uma oficina sobre o vicio na Internet. O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ma frequentadora obrigou-a a deixar o modem em casa, ao sair pa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dade, mas ela admite que contorna a situacao e pega emprestado co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os. Somente seis alunos apareceram para o programa, mas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lheira atribuiu o baixo interesse devido `a utilizacao da pala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cio" no titulo da oficina. "Na proxima vez provavelmente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emos essa palavra", afirmou. (Chronicle of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10/95, A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EM PORTUGUES. Para assinar Edupage em portugues, envie mai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nc-rj.rnp.br, contendo o texto: SUB EDUPAGE-P Seu Primeir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Sobr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go sobre a policia: basicamente as referencias estao no proprio ar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mente  o  livrinho "O que e' Habeas Corpus"  -  Colecao  Prime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os.  Tambem usei uma apostila sobre Direito Constitucional e  conver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horas a fio com uma estudante de direito sobre Direito Penal, ale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usado  material  de  uma conversa  com  uma  Promotora.  Tambem  te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mentos  de  amigos  e  conhecidos que penaram  na  mao  de  polici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 injustamente.  Estou tentando estudar a  ultima  Constituica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o  sempre estar "por dentro" daquilo que e' lei. Nos  dois  sent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uma vez: nao leve a serio so' aquilo que escrevi, se informe. Nao t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 policial  por  um  suposto meliante de farda.  Existe  gente  bo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a, apesar de tudo aquilo que lemos nos jornais, de vez em quando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for preso, pode ser que mude um pouco de idei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PROGRAMMERS  - Caso ninguem saiba, aquilo e' um  texto  satirico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 em varios arquivos de textos net.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 QUE UM APRENDIZ DE HACKER DEVERIA SABER - Outra besteira. Mas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  que queira conversar comigo sobre hacking e nao souber algo  daqu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ns nao vai ter muito papo. E eu nao converso sobre hacking com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ING  -  Bom,  aquilo e' parte experiencia  minha,  parte  leitur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s,  como  o  PHREAK.MAN  que se encontra,  entre  outros  lugares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eff.org  no  subdiretorio pub/Publications/CuD/Papers.  Existem 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 textos  sobre phreaking por la', e' so'  procurar. Pode-se    p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 informacao no alt.2600.faq, disponivel no rtfm.mit.edu, subdire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usenet/alt.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ESPIAO DENTRO DO WINDOWS 95 - Esse eu fiz com base noutro artigo.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er ler o original, bem mais completo, procure 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ra.com/gnn/bus/ora/win/regwiz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 CONSEGUIR O BARATA ELET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BRA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 onde se pode achar 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ublications/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archive.umich.edu in /pub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in 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.gatech.edu in /pub/eff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 in /src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in /pub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in /pub/doc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mirror/ftp.eff.org/pub/Publications/CuD/Barata_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arwick.ac.uk in /pub/cud/Barata_Eletrica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glocom.ac.jp in /mirror/ftp.eff.org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rcac.tdi.co.jp in /pub/mirror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ao esta' acostumado com arquivos de extensao 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ra de fazer o ftp, digite binary + enter, depois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arquivo sem a  extensao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aso,  voce  teria que trazer os  arquivos  be.??.gz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S com o nome alterado para algo parecido com  be??.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A WWW NO BRAS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O RECURSO, para quem nao conseguir acessar a Internet de forma dir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 carta (nao exagere, o pessoal e' gente fina, mas nao e' escrav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cam aqueles encantamentos como "please" , "por favor" e "obrigad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ren@conex.com.br (pode enviar e receber mime, binhex, uu/xx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s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silva@carpa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o  ate' arriscando a ira de seus superiores, ao disponibilizar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  dos  brasileiros  este material. Muito  obrigado.  Espero  conti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ando.  A propria existencia desse pessoal e' um sinal para mim 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a pena continuar escrevendo, enquanto puder fazer iss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