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                  _          ______ _      _        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_ \                | |        |  ____| |    | |      (_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_) | __ _ _ __ __ _| |_ __ _  | |__  | | ___| |_ _ __ _  ___ __ 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_ &lt; / _` | '__/ _` | __/ _` | |  __| | |/ _ \ __| '__| |/ __/ _`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_) | (_| | | | (_| | || (_| | | |____| |  __/ |_| |  | | (_| (_|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/ \__,_|_|  \__,_|\__\__,_| |______|_|\___|\__|_|  |_|\___\__,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RATA ELETRICA, numer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ao Paulo, 8 de maio, 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di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 jornal foi escrito por Derneval R. R. da Cun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u100@fim.uni-erlangen.de - http://www.geocities.com/SiliconValley/56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as devidas excecoes, toda a redacao e' minha. Esta' liberada a 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bvio) em formato eletronico, mas se trechos forem usados em ou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coes, por favor incluam de onde tiraram e quem escreve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ICAO LIBERADA PARA TODOS, desde que mantido o copyright e a gratu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de. O E-zine e' gratis e nao pode ser vendido (senao vou querer mi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 contatos (mas nao para receber o e-zine) escrevam pa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drigde@spider.usp.b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100@fim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io com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ixa Postal 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 01061-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 Paulo -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s anteriores (ate' o numero 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ff.org/pub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://gopher.eff.org/11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ff.org/pub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 ftp://etext.archive.umich.edu/pub/Zines/BerataElec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://gopher.etext.org/00/Zines/BerataElec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em ate' o numero 8 e e' assim mesmo que se escreve, erro de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ENCAO - ATENCAO - ATENC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b Page do Fanzine Barata Eletr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geocities.com/SiliconValley/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em arquivos interess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ENCAO - ATENCAO - ATENC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BRAS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nf.ufsc.br/ufsc/cultura/barat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ufba.br/pub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rmalmente, sao os primeiros a receber o z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S - da Electronic Frontier Foundation onde se pode achar 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Publications/C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ED STA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xt.archive.umich.edu in /pub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eff.org in /pub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.gatech.edu in /pub/eff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std.com in /src/wuarchive/doc/EFF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uceng.uc.edu in /pub/wuarchive/doc/EFF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rchive.wustl.edu in /doc/EFF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.funet.fi in /pub/doc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/mirror/ftp.eff.org/pub/Publications/CuD/Barata_Elet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warwick.ac.uk in /pub/cud/Barata_Eletrica  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glocom.ac.jp in /mirror/ftp.eff.org/Publications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.rcac.tdi.co.jp in /pub/mirror/CuD/Barata_El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: Para quem nao esta' acostumado com arquivos de extensao .gz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ora de fazer o ftp, digite binary + enter, depois dig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me do arquivo sem a  extensao 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 um descompactador no ftp.unicamp.br, oak.oakland.edu ou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quer mirror da Simtel, no subdireto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imTel/msdos/compress/gzip124.zip to expand it befor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vez descompactado o arquivo GZIP.EXE, a sintaxe s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A&gt;gzip -d arquiv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caso,  voce  teria que trazer os  arquivos  be.??.gz  par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ente DOS com o nome alterado para algo parecido com  be??.gz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isso funcio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O BRAS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inf.ufsc.br/ufsc/cultura/barat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O RECURSO, para quem nao conseguir acessar a Internet de forma dire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e carta (nao exagere, o pessoal e' gente fina, mas nao e' escravo,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uecam aqueles encantamentos como "please" , "por favor" e "obrigado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2net@netville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meister@conex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ren@conex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jqs@di.ufpe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silva@carpa.ciagri.us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@embratel.net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s@music.pucrs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gurgel@eabdf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gra@turing.ncc.ufrn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OS II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  palavras  para  agradecer ao pessoal que se ofereceu  para  ajudar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icao   do   E-zine, como os voluntarios acima citados,  e   out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o sluz@ufba.br (Sergio do ftp.ufba.br), e o delucca do www.inf.ufsc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ualmente para todos os que me fazem o favor de ajudar a divulgar o Ba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todas as BBSes pelo Brasil af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CAO: Alguns mails colocados eu coloquei sem o username (pratic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aioria)  por  levar  em  conta que  nem  todo  mundo  quer  passar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aborador  do  BE. Aqueles que quiserem assumir a carta, mandem  um 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mim e numa proxima edicao eu col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A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mente  consegui minha conta de volta. Para quem nao sabe,  es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  acessar minha conta rodrigde@usp.br desde de 17 de janeiro deste  a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 foi muito facil, durante este tempo, mas tambem nao foi  dificil.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s razoes, to considerando outra conta internet alem da  wu100@fim.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langen.de. Se voce me escrever e nao receber resposta, provavelmente al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nteceu e e' melhor me mandar e-mail atraves da lista hackers da unica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dcc.unicamp.br/Esquina-das-Lis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tou tambem com uma pagina na Web, especifica para o Barata  Elet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para  a lista Hackers. Coloquei ate' alguns arquivos nela  que  nao  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ito  a  ver  com  minha filosofia, de nao  entrar  fundo  nesse  pap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cking. O curioso e' que dois dias depois que abri a pagina na web, min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 foi "liberada". To preparando uns links para colocar la'. Tinha  u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ta visitas, a ultima vez que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s  uma  vez  apareci no Jornal, desta vez o  ESTADO  DE  SAO  PAU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xta,  26 de abril de 96). Junto com uma materia do Mitnick.  Foi  leg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cer no Caderno 2 do jornal "O ESTADO DE SAO PAULO". O meu medo e'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  mundo  que  viu, primeiro perguntou se eu sabia  assaltar  banco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dor. Curti a reportagem, o cara ate' que nao crucificou  o  suje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ha paranoia e' outra. Existe a figura do analfabeto funcional. E 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algum policial que nao ler o texto com atencao me ver e confundir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itnick, vai  ser um barato explicar que fucinho de porco nao e'  tom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z.  "O hacker mais conhecido do Brasil". Fazer o que? Nao deixa  de 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ade. Pelo menos o Graieb (autor) colocou o lance que o Mitnick nao  f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o que realmente justificasse tudo aquilo. Para colocar os pingos nos  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i escrever alguma coisa sobre o assunto, como o cara foi preso, 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udei  o  reporter a fazer a materia, achei que ficou boa,  mas  ponho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e  de  ressalvas sobre o que falei e o que nao falei.  Houve  erros 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nto  isso  porque, com esse negocio de novela,  realmente  detesto 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ado de ha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resto, aparecer e' bom pro ego. Mas aviso aos navegantes: se eu  tiv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pingo  de  preocupacao em fazer besteiras pela rede,  nao  publicav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ata Eletrica com o meu nome, muito menos colocava minha foto. Presumi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eu saiba fazer algo, nao adianta vir me perguntar como e'. E o dia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eu for ensinar algo, vai ser em curso aberto, com propaganda e tudo.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o  acontecer.  Nao tenho nenhum tempo para gastar fazendo  besteiras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o  "crime perfeito". Nem a materia disse que um hacker se preocupa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er i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inha razao de aparecer na imprensa e' pura e simplesmente  divul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o  que e' chamado de "Computer Underground" possui uma  rapaziada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  ajudar  muito  toda a comunidade informatica. E' hora  de  unir  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soal. As grandes corporacoes ate' que fazem umas unioes desses  crani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  com  objetivo de ganhar grana. Tem um monte de contribuicoes  que  j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am  feitas por essa mocada que .. nao sao lembradas. Quem se  lembra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e  do autor do PKZIP? Pois e', mas e' uma pessoa fisica, quem comecou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WARE.  Existia  um compactador, o PKARC (que usava extensao  .arc)  e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dor  que  conseguiu fazer algo melhor e.. lancou  p.  mocada, 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 Imagina  se  a IBM ia fazer isso? O cara que  fez  o  VIRUS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em  comecou mandando correio eletronico para a mocada,  pedindo  cop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 virus. Isso, no tempo em que o negocio era so' BBS. Tenho ate'  cop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algum lugar. Os caras montam empresas e ninguem lembra desses  detal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o  fucadores  que lancam imediatamente os "patches" os remendos  para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s que vem com defeito de fabrica. Os primeiros a detectar.  Fuca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micro  ou "hacker" pode ser tambem esse nome, sao pessoas que  sacam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ce e muitas vezes nao recebem credito pelas benesses que deixam por ai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 essa mocada que queria que se reunisse. Ta' certo que existe o lado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bra  de  senhas,  esses  baratos. Mas  isso  e'  um  sub-sub-produto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igencia do cara. Se um bando deles quisesse se unir para detonar c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,  isso ja' teria acontecido muito antes e nunca aconteceu, por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o  simples.  Um gato nao faz coco onde dorme. E' o  mesmo  raciocin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eles que acreditam que hackers sao um bando de vandalos sem nada  mel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fazer do que prejudicar os outros devia pensar melhor que existe  g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ito  pior por ai', como certos politicos, que conseguem  danificar  mu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 a  vida de muito mais gente, com muito menos esforco. E  ninguem  f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a. Quando um "hacker" pisa na bola, tem outro que se oferece para  pe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cara. Nao to falando do Mitnick, mas de outros lances que ja'  pinta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  deixa para la'. Os inocentes sempre pagam pelos culpados.  "O  sist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  ser protegido" - me falaram isso quando "congelaram" minha  conta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foi liber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 mudando de assunto, pus ai' uma materia sobre confianca, que e'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 que toda a pessoa mais ou menos tem que saber. Acho que e' bem mel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ir do que remediar e a maioria dos ratos de computador sabe di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teria sobre Fidonet, bom, tenho que confessar algo: comecei p. baix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Z80, Apple e PC-XT (que ate' acho otimo p. editar este zine).  Pas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fase, nao cheguei a entrar no lance de comprar  um  modem.  Ate' ho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i sempre o dos outros. Nunca acessei uma BBS  que  nao  fosse 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sar de ja' ter usado dial-up, atraves de uma universidade.  E  isso  f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. Entao, apesar de ter feito  carreira  na Internet,  de  ter  tido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tomas de "modem addiction" de uma materia que ja' pus no BE, nao sei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steiras que escrevi sobre bbs fidonet. O artigo do Video-texto,   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 feito com base em memoria e entrevista com um aficcionado.  Dito  is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 lei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PRIMEIROS HACKERS BRASILEIROS: OS VICIADOS EM VIDEO-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ANCA: COISA BOA OU RUI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ETICA EM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ALTERNATIVA PARA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UDANDO OS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ITNICK OR NOT MI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E' D.O.S. - Uma pia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- DICAS - CAR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BLIOGRAFIA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 PRIMEIROS HACKERS BRASILEIROS: OS VICIADOS EM VIDEO-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a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  videotexto surgiu na decada de 70 procurando utilizar dois  compon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tes nas residencias: o telefone e o televisor. A ideia era acoplar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fone  e  o  televisor, possibilitando que  sinais  na  rede  telefon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dessem  ser decodificados e apresentados na tela do televisor  domesti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m  disso,  para  possibilitar que fosse  interativo  foi  necessario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dor com teclado que possibilitasse essa funca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licac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Servicos  de  informacao:  com  noticias  jornalisticas,   anuncios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oes de lazer como cinema, teatro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elesoftware: transferencia atraves do servico VIDEOTEXTO de programas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u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eleshopping: compras a distancia, sem o uso de combustivel e  temp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o, atraves do serv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Homebank:  prestacao  de servicos  atraves  de  instituicoes  bancari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necendo  informacoes  de saldo, extratos de conta  corrente,  opcoe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mento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ervico  de reservas: para agencias de  turismo,  hoteis,  restauran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ntroducao a Teleinformatica - Vicente S. Neto, Glaucio C.Lima,  And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Por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ei algum contato com o Video-texto em 1984-85. Foi um servico institu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a Companhia Telefonica, operando a velocidade 1200/75 bps,  full-dupl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oricamente,  so'  estava  disponivel para quem era  assinante.  A  pesso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sitava  e  entrava  numa  fila  imensa para  ter  o  seu  terminal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texto  em  casa.  Algo parecido com  esperar  conseguir  um  telef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quele tempo quando ainda se falava do filme "Wargames" e do "poder" qu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soa  podia  adquirir  comprando um computador, o  Video-texto  era  al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cido com o que hoje conhecemos como Internet. Havia varios termina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-texto em Shoppings, Bibliotecas e Centros Culturais. Basicamente, 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 forma de "introduzir" e "desmistificar" a informatica para  o  cidad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um,  que  alias  nao via muito sentido em pagar o  preco  altissimo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les micros de 64 kbytes que havia nas loj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 nao me engano, o MSX - Hot Bit da Sharp era um micro que podia 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do para acessar esse servico. Havia, entre outras  possibilida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e  se fazer download de jogos MSX via telefone. Alem de  labirinto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coes  referentes a servicos, charadas e correio eletronico. Os  termin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niveis  nos Shoppings representavam verdadeiros pontos de encontro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cada.  Normalmente havia fila, entao era uma peregrinacao ate'  achar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gar,  onde  se  pudesse explorar o  sistema.  Havia  labirintos  virtu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os,  semelhante a uma sessao de software INFO2000, uma  coisa  me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aca hoje, mas na epoca, o maximo em ASCII-art. Porem o legal era a op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orreio eletronico, que nem todo mundo tinha acesso. O que hoje cham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"Bulletin Board", na epoca era quadro de recados mesmo, mas tinha qu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  descobrindo  os comandos para chegar la', e eles mudavam de  tempos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s. Pode-se fazer bate-papos eletronicos on-line (assim disseram, nun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)  e fazer namoros on-line (embora esses namoros virtuais  algumas  ve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em exatamente isso: ficca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sando  com um ex-viciado, recentemente, tive noticia de que  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pessoal que chegava a fazer encontros periodicos, tal qual hoje se faz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C-contros  em  varias  cidades do pais. O lugar  era  chamado  "Casa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res"  ou  coisa  do  genero, mas com o passar  do  tempo,  a  coisa 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enerando  um  pouco e os aficcionados foram rareando. Apareciam  tudo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o e' tipo de gente, policial, mauricinhos, patricinhas, radicais,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era  variada, que tinha em comum esse vicio de ficar on-line. Clar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  se  trocavam  os  truques da arte: quando a  telefonica  passou  a  s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ir  que modens registrados acessassem o servico, alguns  "bambas"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descobriram como fazer um programa em Basic do MSX que lia o numer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o  do  modem  "legitimamente" registrado e  emulassem  isso.  Ali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sar de limitado, podia-se fazer muita coisa com esse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o  por  exemplo  checar  bancos de dados,  descobrir  o  numer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fone de alguem ou mesmo coisas mais chatas, como o saldo bancario.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isso fosse facil. Haviam concursos e disputas. Ganhava quem fosse 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o  ou  soubesse  uma resposta "eletronica" para  a  coisa.  Varios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vam  a  descobrir senhas para servicos que nao eram  abertos  par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o. As vezes o trabalho de conseguir a senha podia ser mais  excit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que o servico ao qual ela dava acesso. Mas um acesso e' sempre um ace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servia  de moeda de troca. Havia os colecionadores  de  acessos.  Tal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da haja. Claro que fazer algo ilegal ou criminal seria besteira, ja'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elefone da pessoa podia ser trac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ia  tambem  brincadeiras  de adolescentes,  como  o  usar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o  para se ligar na casa de um amigo. A pessoa do outro lado  pod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  ouvida pelo "speaker" do aparelho. Quando nao se usava em Shopping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  telefonica podia ser monstruosa. "Paciencia" tambem monstro para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guir  ligar, ja' que as linha telefonicas eram uma merda,  como  hoj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ssao caia o tempo todo. Mesmo assim, alguns se  viciavam  instanta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e. E' uma forma de se fazer amigos sem sair de casa. Ate' namoro.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o, era preciso ter seu codinome (no que alias e' sempre bom) e manter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ce. Algumas vezes a pessoa tinha tres ou quatro codinomes, que usava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soas diferentes e circulos de amizade difere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ro, havia as tentativas de se fingir ser outra pessoa. Adotando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mas  expressoes,  o  codinome, pontos de vista,  etc.  Quem  manjava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nto, se encontrava fora, combinava uma senha para quando se encontra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. Tipo: "Deu descarga no banheiro hoje?" "Nao, so' fiz a barba".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ntra  senha nao funcionasse, tava na cara que era um  fingidor.  E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omes, aquela coisa mais estranha: uns punham o nome "meto-bem",  "a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ho", etc so' pra curtir o papo sem ninguem convidar pra convers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je, com a Internet, as BBSes, talvez essa cena tenha ficado um pou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gada.  As  pessoas tambem evoluem e dificilmente ficam  a  vida  inte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tindo  esse ou aquele vicio. Mas o video-texto, embora atrapalhado  p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ta de previsao quanto a popularidade, foi o ponto de partida para var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tos  informatizantes,  como a Escola do Futuro, que atualmente  us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como forma de ligar varias escolas, incrementando o gosto do alu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o  ensino,  tal como o video-texto incrementou o gosto  de  muitos  pe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ANCA: COISA BOA OU RUI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cando com uma definicao de dicio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e'; crenca na bondade e integridade de alguem; expectativa ou  esperanc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em ou algo no qual se depende; credito garantido por caua da crenca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co de alguem e capacidade de pagar; et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New Bantam English Dictionary - revised edition - o unico que eu tin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osicao quando comecei a escrever is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dos maiores problemas do cotidiano, hoje. Pode-se confiar  numa  pesso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fala: "Deixa comigo", "minha vida e' um livro aberto", "Ta' comigo, 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 Deus", etc, etc? Sera' que a propria pessoa pode confiar em si  mes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existe a tentacao de enganar a si proprio? (Quem responde sim obvi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passou pela experiencia de parar de fumar e se passou, ainda nao cheg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 10 anos de abstinencia que o categorizam como nao-fuma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grande verdade e' que a sensacao de ter encontrado alguem em quem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 confiar e' algo maravilhoso(ja' dizia Leon Eliachar, autor de "O Ho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  meio"). O stress faz a pessoa ter essa necessidade de sentir  confian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oximo. Por isso se pode dizer, como Nelson Rodrigues, que "burro nas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nem grama". As pessoas hoje nem sabem mais avaliar quando  confiar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no seu proximo. Uns poucos passaram por experiencias de vida que  de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ecessaria  cautela  antes  de dar um pulo.  Algumas  piadas,  so'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ustrar esse po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  pai  leva  o filho para um passeio no  bosque.  Chegando  n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vore, manda o filho subir num galho. Em seguida, ordena que p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 bracos d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a que, pai? Voce jura que me segur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aro, filho, confia em m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lho pula e espatifa o traseiro no chao. Ai o pai fa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Ta' vendo, meu filho. Isso e' para aprender. Se e' o  seu  ra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esta' em jogo, nao confie em ninguem. Nem mesmo em seu pa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ois  loucos vao fugir de um hospicio. Chegam no topo do mur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de podem pular para outro predio e conseguir a liberdade. Mas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loucos tem medo de p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Vou me espatifar. Pode ir sozinho, voce ja' esta' do outro  l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m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Tenho  uma ideia. Vou ligar minha lanterna e colocar  no  cha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e aproveita o facho e caminha por cima dele ate' aq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utro continuou qui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 ai', nao acredita que pode andar no fac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credito. So' nao acredito e' que voce nao vai apagar a lanter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eio do caminh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 um politico famoso que justificou a nomeacao de sua progenitora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cargo de confianca com a fr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 eu nao puder confiar na minha mae, em quem vou confi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 um  ponto  de vista. Claro que confiar em parente  e'  uma  questa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ldade.  Presume que este nao ira' faltar aa confianca por conta do  la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.  Mas existe o confianca na capacidade da pessoa e a confianca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ldade  da  pessoa.  Que sao duas coisas  diferentes.  Provavelmente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soa  pode  ser de confianca para nao contar um segredo mas  nao  ser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anca  para  executar  um servico que deva ser  feito  em  segredo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resas,  ao  contratarem pessoas para cargos de confianca,  fazem  te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avaliar o potencial dos funcionarios para assumir o cargo. E em mui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os  isso nao e' o suficiente. "Por dinheiro ou por mulher, ja' vi  mu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m  perder  a  cabeca". Vide o caso de uma delegada  que  fugiu  com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lionatario (jornal Estado de Sao Paulo - 5/3/96). O fato e' que o te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  melhorar ou piorar a pessoa. Vira vinho ou vinagre. E nao  ha'  t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de jeito nisso. Como aconteceu com o Analista da Prodesp (vide seca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i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lvez quem mais se preocupe com isso seja a mulher,  estatistic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ando.  A mulher tem uma coisa de se entregar ao amor, que e' algo a 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ado. Abriu as pernas, abriu o coracao. Para evitar desencantos, a  mo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  dias de hoje e' nao dar para o sujeito na primeira noite (algumas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o nem ai' para moda, basta ser carnaval). Coisa que tambem nao  adia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ito, mas vale a notar que a mulher acredita em testar o homem num  num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rme  de detalhes e sem que o cara perceba, faz um interrogatorio  enor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vida da pessoa. Impressionante. Se ela nao usar essa informacao,  "tro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inha" com outra mulher. A relacao pode durar uma noite, mas nesse me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,  os sonhos do "elemento", a infancia, a familia, as  ambicoes,  qu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o  os inimigos, os amigos, tudo a menina faz questao de saber.  E  guar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uma memoria, esses detalhes.. sendo que o cara nem perce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aro,  tem o lance do alcool. "In vino veritas". O uso de  alcool  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a substancia pode "desinibir" e mostrar facetas "escondidas" da pesso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   agir  como  estimulante  ou  fazer  dados  "inventados"  cairem 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ao com outros detalhes. E' perigoso inventar historia, submesti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her  na questao da bebida. Alguns caras mentem, do inicio ao fim,  s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nao sabem que dos 13 ate' o fim da vida o sexo "fragil" se preocupa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lhes que permitam como avaliar o cara que pode vir a ser o pai dos se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hos. E o que mais surpreende e' que algumas vezes, so' sendo  "malandr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mo  pra  conseguir a confianca. Uma pessoa genuinamente  apaixonada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ria no "interrogatorio" e teria seu "curriculum vitae" rejeitado(*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o e' so' elas que "trabalham em silencio". Tem cara que "trabalha"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  semelhante.  Nao  falo  de homossexualismo. Falo  de  gente  que 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ce  de  qualquer coisa como certa, mas nao age como fala.  Gente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oi  uma reputacao horrivel ou impecavel, tanto faz, mas que com  vo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 que age de forma honesta. Ou como  digo "aquele melhor amigo  que 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'  o  maior cano". O proposito desse cara nao e' te ferrar.  E'  garant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que as coisas nunca corram mal para o lado dele. Tem um carisma e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dade de blefe enorme, para garantir isso. E' o tipo de pessoa que 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ce que pinga e' agua, mas que nao aceita um "nao" quando o negocio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restar  dinheiro  (p.  ele).  O mais chato e' que  esse  tipo  de  g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gue "enrolar" ate' a si proprio. Acredita nas proprias mentiras. E 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quivado  apos  muitas conversas, metodos para te "dobrar" a  vontade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es, ele cria um vinculo que procura compensar os erros, mas e' r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nho  varias  historias para contar. A mais "interessante"  e'  a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ina  de um cara que conheco em Sampa, parente meu. A menina levou um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pe  da  irma  que foi para a Europa e ficou com uma  divida  enorme  p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ar.  Pediu dinheiro emprestado p. um amigo meu que ate' ajudou pacas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ca.  Porque  era namorada de alguem que ele conhecia. O  casal  chegou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restar  a chave do lugar onde moravam, um pouco em retribuicao e  tamb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 facilitar quando fosse visitar (e deixar o cheque com a grana) ja'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  longe pra caramba. Altos papos, nas visitas. Ai', um dia, os  dois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ram.  Mas a amizade continuou, cada qual no seu canto. O  ex-namor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u da historia, ficou a menina e o "amiga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menina  teve uma serie de baixos na vida, tal como se mudar  p.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rego no litoral que apesar de ser um sonho de vida, virou uma  desilus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 processo  na justica pra reaver os atrasados (outra historia  de 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idar e' preciso). Acabou tendo que pagar pra trabalhar, de certa for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e'  ai' normal. Num lance do destino, foi morar com um pessoal  n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ublica, varias pessoas, entre elas, esse carinha que ajudou ela. So'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a se enamorou do morador mais antigo. E vice-versa. Vale a pena dizer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orador mais antigo e esse "amigao" eram grandes amigos. A 1a  coisa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a comecou a fazer foi aprontar a "saida" do local, do "amigao" que fez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udou,  emprestou  grana, etc. Para quem nao sabe, uma "expulsao"  de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ublica nao e' algo que acontece de uma hora pra outra. E' um trabalh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onar  com a vida do cara ate' que ele resolva se mudar. E isso e'  fe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forma mais sutil possivel, mexendo com os sentimentos da pessoa, fuc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isas dele, provocando briga pra se fazer de vitima depois, etc.. e 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z  isso.  Uma vagabunda? Talvez. Se, entre tres pessoas q.  se  conhec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as  se  apaixonam, a tendencia e' a terceira ser expulsa,  se  nao  to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idado.  Tendo esse tipo de motivacao, todo mundo vira canalha, o que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ica tal barbarie. Ninguem era adolescente al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 que o caso nao terminou ai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  um  acaso do destino, os dois voltaram a se ver de  novo,  dep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sa  novela. O "amigao" com uma loiraca do lado e a "vagaba" de  namor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o. Como se nada tivesse acontecido, antes que o cara pudesse reagir, 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 aquele "abracao" como se os dois tivessem sido namorados, um dia. E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ora  antes que pudesse haver um escandalo e estragar ambas as noit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ra quase largou o cara por conta di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al: Nao confie em alguem so' porque voce ajudou a pess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' preciso aprender, mesmo sofrendo.  Historias como essa, todo  m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e,  cedo  ou   tarde. E ficam as cicatrizes. Outra  pessoa  que  conhe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faz  a  amizade na hora se souber que o sujeito e' de  Mateus  Leme, 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s  as pessoas que conheceu e que vieram de la', passaram a perna  ne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, falando sobre mineiros, acontece muito, um nao confia no outro, 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ser  educado nao traz o assunto a tona.    Outras  pessoas  levam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cao  a  questao  do signo, raca ou classe  social.  Ha'  trocen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s  de se discriminar a pessoa. A pior parte do lance da  discrimina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quando a pessoa objeto da discriminacao incorpora o raciocinio, e ag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rdo  com ele, dando razao ao preconceito. As vezes, aquilo que  cham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preconceito  e'  um pos-conceito. A pessoa tem  motivos  pessoais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ar  de forma discriminatoria em relacao a alguma pessoa  estranha.  Ja'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eu situacao semelhante. Por isso o "pos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Os grilos so' cantam na cabeca do do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a pessoa capaz de ler nas entrelinhas pode tirar muita coisa  dess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as.  Existe a cumplicidade, que e' algo diferente de ser ou nao 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onfianca. Como por exemplo, quando voce participa de um grupo ou cam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al  especifica. Ai', qualquer ato de traicao pode ser informado a  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po e ser decretada o ostracismo da pessoa. Detalhe: isso depende do gr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interacao do grupo, da existencia de um codigo de etica e da  propaga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fatos. Se voce faz parte de um grupo de hackers e "fode" com alguem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resto  do  grupo,  sabendo  disso pode  por  em  votacao  sua  expulsa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mente isso e' feito para nao detonar a imagem do grupo como um  to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 forma  de  se defender contra imbecilidades. Por  exemplo,  uma   ve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balhava  num local em que tinha um video, mas nao era (logico) para  u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soal.  Convidei um colega que achava que podia confiar para assistir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ta-metragem.  Nada muito serio, mas era uma coisa meio secreta,  ningu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ia  ficar  sabendo. Cheguei para a figura e  perguntei:  "voce  conse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ter  a boca calada?". Botei o filme, o cara nao segurou a  boca  cal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i  a  fita,  com medo de todo mundo  ouvir  ele  pronunciando  "ani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l"  ou  entao "que doido, meu". Reclamei, tive que  ouvir  "fuck 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".  Obvio  que minha conversa com o dito ta' "congelada".  Nao  se  p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ar  em ninguem, muito menos em alguem que nao demonstra um  minim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contro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ivel afetivo, esses lances tambem existem. Colocandoa coisa a ni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m  simples  e facil de entender. Mulher (ou mesmo em alguns  casos,  at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m).  Quando se apaixona e assume isso, pode fazer quase qualquer  co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o  cara.  Nota mil em confianca. Numas: uma  historia  interessante 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 comecei a morar no CRUSP. Ainda nao tinha tido 1 namorada dla',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tece  muito.  Um  dia, obvio, aconteceu. E, obvio, todo mundo ficou 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do, como sempre acontece nesses lugares.  Tinha  uma  menina  (acho at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s, ja que fofoca la' e' mato) queria saber meu desempenho.(Nem  semp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lher  fica  com  o cara por conta disso). Ao inves  de  perguntar is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tamente (nao ia ouvir a resposta) insinuou que haviam  enormes  duvi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o sobre minha masculinidade. Bom, a reacao da minha "mina" foi rap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comentou exatamente o que a outra queria ouv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, voltando ao lance, se  for  desprezada,  ou abandonada, ou pe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gosto pela figura, sei la'. Putz, meu, sai de baixo. Ah, sim. Tem o  f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que mulher apaixonada tem a(o) confidente dela. Normalmente tem.  S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a  tem  medo de te perder, pode ate' fazer um pacto com o diabo  pra 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nder,  o que significa usar gente que mora contigo, mesmo que  seja  s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migo.  E  o que uma mulher entende por "querer o melhor para  nos  do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 ser simplesmente algo como um casamento ou "pepino". Vale pra  amig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em, isso ai'. Tudo depende do tipo de coisas que estao em jogo. Volta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a  escuto "fui sacana com o cara, mas e' meu amigo, ele  vai  entender"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que escrevo pode parecer nao ter nada a ver com hacking ou fucacao. 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 um  topico  que  aparece em muito hacker zine la'  fora,  e  eu  ass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aixo.  Nada  pior do que um imbecil que atrapalha sua vida por  cois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a.  Algumas  coisas, da' para desculpar, mas nao se  forem  repetidas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 voce ler esse artigo, e  achar divertido, otimo. Mas nao  da'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nder  o quanto e' serio. Questao de experiencia de vida. Ajuda,  se 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  de  tentarmos  esquecer, procurarmos reconstituir  cada  detalh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assos anteriores. . O primeiro passo e' nunca acreditar nas aparenci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ra coisa boa  e'  nao  relaxar a guarda so' porque a  outra  pesso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orda  com o que falamos. Tambem e' bom  fazer sempre um roteiro  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que pode ser conversado e nao pode ser  conversado.  Auto-conhecime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mbrar sempre que "falar bem e' prata, mas ouvir e' ouro". Treinar a  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resistir a contar segredos do seu passado. O mais dificil e' aprend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vidar das intencoes dos outros. As pessoas que tem o habito de  "estud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vida  alheia em busca dos pontos fracos e fortes, nao  fazem  propaga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se  estudo. E pessoas que parecem ser inatacaveis em suas  acoes  tal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mente  tenham conseguido manter seus erros em segr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o  estou  nem falando que voce deva confiar em gente que  manja  p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mba de informatica. Com esses voce pode ser especialmente paranoico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???????",  um  dos grupos de ratos de computador com quem  tenho  mant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to,  volta  e meia nao confia em mim nem  sequer  para  "intercambi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coes  sobre  como  acessar  algo  ou quebrar  um  sistema  comum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ao  da sala de informatica onde trabalham. E de repente,  eles  est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os. Porque deveriam? So' porque edito um e-zine? (Claro que eu levo b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esportiva, esse tipo de coisa: boto a pessoa numa lista X de "Xau, v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, heim?" - e' legal quando o cara descobre que perdeu mais coisa d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e). Esse tipo de coisa, e' preciso ter uma cabeca para aceitar e  pas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cima. Ninguem e' uma ilha, nao se pode deixar um sentimento ruim e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 tu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umas atitudes,  nao  se  pode cobrar, tipo: que a pessoa tenh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nca. O reverso tambem e' val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'   assuntos  podem  ser discutidos em publico.  Outros,  nao.  Se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igente e nao pergunte nada serio em frente a uma multidao.  Nao conf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 ninguem,  especialmente  em quem nao comete erros. Nunca  pense  qu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soa continua imutavel, ao longo dos tempos. Uma coisa e' a pessoa q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 estado de desespero e outra quando saiu dele. Pode ser que  voce  ten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pagar  por errar nisto. Os remorsos podem ser  cicatrizes  ou  feri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tas, por conta de erros comet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    Surpreso?   Uma  das  literaturas  de  maior  sucesso  atualmente 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tamente aquela que explica para o mundo feminino como funciona a  cabe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culina. Claro que o grande problema (para elas) e' que a cabeca femin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 preocupa  muito  mais  com a concorrencia,  elas ficam  preocupadas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horar a aparencia, fazendo ginastica e regime. Nessa de regime, a  m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efalica vai embora. Nao raciocinam na hora de ir a luta. A teoria vai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o. Pra sorte da galera. Podem me chamar de machista. Muita gata por  ai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,  se o diabo em pessoa aparecer e oferecer um pacto: "metade do  cereb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 um corpinho perfeito com aquela bundinha", ira' perguntar  "so'  iss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de  assino?". Eu  ja' conversei com algumas assim. Nem  todas  sao  d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ito, vale a pena infor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ETICA EM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rito pelo Dissidente(adaptado por Derne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u  fui para a faculdade, para checar se era para la' que queria ir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s  do  genero. O guia me perguntou pelos meus interesses e  quando  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   computadores,  ele  comecou  a  me  perguntar  qual  dos   siste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cionais  eu  tinha, etc. E quando terminou, a primeira  coisa  que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guntou, foi "voce e' um hack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m,  aquela questao tem me grilado a cabeca desde aquele dia.  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tament e' um hacker? Um VERDADEIRO HA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 aqueles que nao manjam, a midia, os jornais (e ate' historias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inhos)  aumentaram  a  coisa alem da imaginacao  ..  Um  hacker,  p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cao  errada, pode ser qualquer coisa, desde um usuario de  computa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'  alguem  que  destroi qualquer coisa que eles podem  plugar  nos  se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  as  bestas quadradas do mundo que pegam um MSX e um modem  de  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h,  sim, e um drive) para Natal nao ajudaram a reputacao dos hackers  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pouco. Eles algumas vezes tem acesso a algum sistema realmente legal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am alguns artigos sobre hacking .. Ou talvez algum  hacker amigavel,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cauteloso o bastante ajuda o perdidao, da' alguns numeros a ele, etc.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aca  entra  em  algum  sistema  em  algum  lugar,  tem  sorte  e  ac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  realmente bacana, dados ou programas e .. deleta eles. Ou algum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 ambiciosos  capturam isso, apagam, e tentam vender para  a  Libia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sa do genero. Quem leva a culp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s  verdadeiros  hackers ... sao eles. Entao, o que e'  um  verdadei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eiro,  algumas  pessoas  podem  pensar  que  nao  estou  real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cado para dizer, principalmente porque ainda nao me considero um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endendo a me equilibrar nas cordas, mas mesmo assim tenho uma boa  ide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que um verdadeiro hacker e'. Se to errado, pode me corrigir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dadeiros hackers sao inteligentes, tem que ser. Ou fazem bonito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egio  porque nao tem nada melhor para fazer ou vao mal porque escola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troco  terrivelmente chato. E os que estao chateados  nao  estao  ass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que  nao tao nem ai para aprender qualquer coisa. Um  verdadeiro  h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  aprender tudo. Eles tao de saco cheio porque a escola ensina a  mes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caria repetidas vezes e nunca nada novo ou que evoque um desaf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dadeiros  hackers  sao curiosos e pacientes. Se voce nao  e', 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 estar batalhando uma "hackeada" num simples sistema so' pelo gost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soiar" o que tem dent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 verdadeiro hacker NAO TEM QUE entrar no sistema para apagar tudo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er  o  que consegue para alguem. Verdadeiros hackers  querem  apre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em satisfazer a curiosidade, esta e' a razao porque entram num siste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procurar dentro de um lugar onde nunca estiveram, para explorar  to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detalhezinhos e besteirinhas de um mundo tao diferente do esgoto em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gente  vive.  Pra que destruir alguma coisa e tirar o  prazer  de  ou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soa?  Porque jogar o mundo inteiro em cima dos verdadeiros  hackers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 estao crusando as linhas telefonicas com mas intenco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dadeiros hackers estao desgostosos com o jeito que as coisas  est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o  no mundo. Toda a tecnologia maravilhosa do mundo custa tres bracos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tro  pernas  pra  conseguir, nos dias de hoje. Paga-se uma  nota  pre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ar  uma BBS em outro estado! Entao, porque fazer isso?  Para  empre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ma  coisa de um arquivo que vou nomear depois, porque pagar por  aqui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eria "preco de banana se nao fosse gerenciado por glutoes ganaciosos"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que  seria forcado, por falta de maldito fluxo de caixa necessario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ar lugares geniais, ficar junto com um bando de perdidos babacas na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dade  natal? Chamar e entrar num sistema que voce nunca viu antes e'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duas mais preenchedoras experiencias que um homem pode conhecer, mas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prazer  que  poderia nao ser curtido, se nao fosse por um  bom  us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dadeiros hackers sao quietos. Eu nao quero dizer que eles falam t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ixo quanto alguem num confessionario, eu quero dizer que eles mantem su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cas fechadas e nao ficam contando vantagem. O inimigo numero um  daque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a midia nos faria chamar de hackers e' jogar conversa fora.  Voce  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um  amigo,  ou abre a boca numa BBS e cedo ou  tarde,  gente  com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etete vai descobrir o que voce fez, quem voce e' e voce ja' 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u  realmente  nao sei qual objetivo este arquivo vai  servir,  tal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em  vai ler e saber a verdade sobre hackers. Nao essas mentiras que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antes  espalham. Para os verdadeiros hackers la' fora, eu  esper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ja  retratando o que voces sao nesse arquivo. Se nao estou, entao  pe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os  estou  dizendo o que penso que um verdadeiro hacker deveria  ser.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todos aqueles  wanna-be's la' fora que gostam da etiqueta "HACKER"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ela, crescam e aparecam, ta' b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h,  sim, o arquivo do qual tirei este .. foi feito (pelo menos)  u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as  vezes. "The Hacker Manifesto" ou "Consciencia de um Hacker" sao  d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es que me vem a cabeca. (Um arquivo por si e parte de um numero do  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ck).  De qualquer forma, foi escrito pelo Mentor, e e' absolutamen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hor coisa ja' escrita sobre hackers. Leia. Poderia mudar sua v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 - ALTERNATIVA PARA A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primeira  vez  que  consegui  a  lista  brasileira  de   BBSes   fiqu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ssionado  com  o numero de FIDONET bbses que tinha.  Varias,  como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em uma franquia. Fui na Argentina, ouvi uma palestra onde se falava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zer  de acessar esse tipo de BBS e pude comprovar (como "convidado",  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ava  no  palco, olhando pro publico) pela mudanca  de  espirito,  ass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anea,  que  era algo popular. Mas nao sabia o que  era,  nao  qu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r vergonha perguntando (uma coisa que todo fucador de micro deve s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zer e' evitar  fazer  qualquer  pergunta "idiota" que nao seja realm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speradamente,  crucialmente  essencial, e se possivel ainda  assim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guntar,  aprender  sozinho). Cheguei a ver um subdiret. inteiro sobr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nto no Simtel20, mas ... nao tinha telefone com o qual pudesse  aces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es.  E  apesar  de  ser possivel hackear um  sistema  UNIX  para  cha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fones  de BBSes, da' um problema filho da mae fazer isso, e'  facil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rear  e por ultimo, nao valia a pena nem pensar na ideia de perder  m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sso  internet  por conta disso. Mais tarde, descobri que  esse  tip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iocinio  e'  comum.  Quem usa internet e manja ingles  o  bastante,  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iro estagio, vicia a ponto de esquecer a cena de BBSes. Alias,  par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a  evolucao e' mais ou menos essa, primeiro o cara  compra  um  mic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is o modem, depois vai atras de BBSes, talvez entao a Internet, se  j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 tiver enchido o saco de tudo isso. E quando chega nesse ultimo  pas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nao domina ingles, nem avanca muito. Mesmo nos EUA, uma grande parte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  scene  se  passa  em BBSes e  isso  possibilita  o  intercambi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coes  que,  de  outra forma, ficariam ilhadas em  alguns  grupo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ad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ndo  comecei  a sonhar com a ideia de montar meu  proprio  servi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tropecei na facilidade  de  montar uma BBS. E mais, na  facili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se  montar  uma BBS conectada a rede FIDONET. Para se  ter  uma  ide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  uma  quantidade enorme de listas de  discussao  fidonet,  inclui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tas  que  devotam colunas inteiras a cena fido. Tudo isso  porque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a muito se associar. Um nivel baixissimo de burocracia e  complicac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meu ponto de vista. E as mensagens atravessam o mundo inteiro, da  mes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 que acontece n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ce  loga na BBS, entra area de mensagens fidonet, especifica a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sistema  ou dos sistemas para onde quer que a mensagem vai,  escre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a  e termina, da forma usual. Mais tarde durante a noite, a BBS fecha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ca  a  processar  a  correspondencia,  que  consiste  de  montagem 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cotes" e discar para outra BBS Fido. Ao mesmo tempo, "escuta", recebe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ncia.  Ao  final  do perido, a BBS volta a  deixar  os  usuar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ssarem.  E  as mensagens podem ir para varios outros sistemas  no  m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iro. A um custo baixissimo. Arquivos tambem podem ser transmitidos,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a de coisa comerc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enderecamento se baseia num sistema de zonas: a zona 1 e' os EUA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e'  a Europa, a 3 a Asia/Australia e se nao me engano, a  4  e' 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ina. Dentro de cada zona, sao divididas as regioes. No caso da Europa,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ereco comeca com 2(Europa) depois 20 (regiao) e a partir dai' rede  ???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pode ser o numero da BBS ou micro registrado no siste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ex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a: rede/no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V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700/88 ('Executive Board', Hongk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o ao minino necessario para iniciar, existe farta documentacao e  d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s basicos, um o 'Fido', que e' proprietario (leia-se custa grana)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'OPUS', que e' publico dominio. Os mais "craques" pode ler a documenta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SC001  A  BASIC FIDONET TECHNICAL STANDART' para fazer  seu  program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ambio  de  pacotes.  Feito isso, pede-se a inscricao  no  sistem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eracamento  e  apos  alguns testes, se tudo funcionar,  o  novo  no'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crito  numa lista mundial de no's, que e' constantemente atualizada.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oria, ate' mesmo 1 PC 8 mhz e um modem de 2400 bps podem ser  sufici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a  coisa  (sim  e funcionando com MSDOS),  junto  com,  obvio,  lin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fonica. A pessoa pode ter seu enderecamento pessoal, sua proprio 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bedor de correspondencia eletronica em sua propria casa, vulgo "pont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  os  usuarios  devem usar o nome real,  nao  pseudonimos.  Todos  e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lhes sao coordenados pela IFNA (International FidoNet Association)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em  publica um periodico sobre o protocolo de envio e atualiza a  li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no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custo de utilizacao depende da quantidade de mensagens (quanto ma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volume, maior o tempo da ligacao telefonica entre os nos)  recebidas 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adas. Mas de acordo com o que li a respeito, parece ser quasetao b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o  um  selo  ou ficha telefonica. Porque fiquei  impressionado  c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?  Porque  trabalho com acesso Internet entre escolas  do  primeiro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ndo  graus  e  devido  a  pessima  qualidade  das  linhas   telefoni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sileiras  e' quase impossivel conseguir conexao com  Rondonopolis,  M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sso  do  Norte  (Sul?). Mas um dos involvidos no projeto,  tem  uma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ada  a  rede Fidonet. No coracao da America Latina, o cara  pode  ma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ia  para mais de 5000 sistemas no mundo intei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sistema de "forwarding mail" nao e' muito estranho. Existem  var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os tipos de redes que funcionam usando esse esquema, como a Magic Net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m softwares como o Zerberus para transformar um micro ligado a  lin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fonica  num  repositorio de correio eletronico. E'  bastante  comum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paises como a Alemanha, que tem praticamente uma tradicao na  constru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se tipo de intercambio via e-mail. Me parece que via RENPAC existe co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elhante  embora  nao muito propagandizada, a nao ser atraves  do  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o. A propria Usenet comecou desse jeito. Em um artigo que era para  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o colocado no BE.09, alguns estudantes desejosos de algo parecido c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  desenvolveram   um  programa  no  sistema   Unix   que   cham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mente outro sistema Unix para mandar a correspondencia via 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que  e' chamado hoje de UUCP (UNIX-to-UNIX-COPY).  O  sistema  acumu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is  numa  determinada  hora chama outro sistema via  modem  e  mand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uivo contendo o "bolo" das mens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avelmente,  a  Cybernet, a Lusonet, a Lovernet, Worldnet, RBT 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os   sistemas   provavelmente  seguem  principios   semelhantes.   A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sante porque e' um sistema mundial, parece bastante descomplicad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 fazer parte (curto qualquer coisa que nao tenha burocracia) e de  cu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ssivel. Pode ser dirigido como se fosse um clube ou como algo comer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ndo lucro. A parte que exige dinheiro sao as chamadas interurbanas,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oftware faz automaticamente, para trocar correspondencia entre nos. C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Fido  e'  um no' que se comunica com outra,  a  determinada  hora.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aram  de que existem sistemas ligados a Internet ajudando a  diminuir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  de transmissao entre  no's Fido (seria algo apenas logico)  mas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 causa do alto numero de usuarios fidonets aproveitando uma  brecha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sso a internet para acessar listas USENET via e-mail e coisas do  gen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isa  que estoura facil, facil o limite em que esse e-mail  e'  econom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o funcionamento de uma BBS), parece que nao existe mais conexao 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dois sistemas. Nao e' possivel mandar da Internet para a Fidonet e 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a.    Isso    e   outras   informacoes   podem    ser    checadas 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idonet.org e ftp.fido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 finalizar, nao estou escrevendo o artigo porque usei o sistema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que  de repente estou de saco cheio da Internet. Tambem nao sei  qual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e  de bom ou mal funcionamento de tal sistema ou ate' que ponto a  l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urphy funciona nele. Nem li muito a respeito.  Mas porque achei a ide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ito  boa. Os principios por tras de uma rede Fido podem ser "clonados"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dos  para desenvolver outros tipos de conexoes. Aquilo que conheci 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pode acabar sendo substituido pelo WWW e pela "Electronic Highwa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ficar tao superlotado que sera' impossivel ler uma lista de mensagen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seja moderada. Aqueles que estao entrando na rede das redes agora est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ndo  sem  nenhum  curso,  muitas vezes sem ter  lido  nem  FAQ  (tex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do perguntas mais frequentes) ou qualquer texto sobre net-etiqueta.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que e' pior e' que isso nao esta' errado. Creio firmemente na ideia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o  mundo  deve ter acesso a informacao. Talvez algum  dia,  net-etiqu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a parte do curriculo de escola. As pessoas vao aprender a ler e esc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 Internet. Talvez fique chato. Talvez a rede passe a ser  algo  vigi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 medo de "vandalos eletronicos" e crackers. Talvez entao, a  FIDONET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us companheiros alternativos se tornem a unica forma de se participar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 tele-comunidade sem ficar se ficar encanado. E talvez tambem  a  un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 de se formar uma comunidade ligada eletronicamente com o mundo sem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 que arcar com o custo (por enquanto alto) de instalacao de um servid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efa complicada, mesmo quando se e' um fucador de 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TUDANDO OS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 Dr. Williams - Revista 2600 Hacker Quaterly - Primavera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ado  com  permissao  -  trad.  Derneval Cun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"Hackers  Handbook"  na pagina 123, Hug Cornwall discutiu  a  ideia  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udstar seu computador para parecer e agir como um sistema mainframe.  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xaria  hackers  tentar  ganhar  acesso a  ele  enquanto  monitoraria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ados.  Ele queria que seu computador pessoal emulasse o M15,  o  al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 notorio  dos hackers britanicos. Os hackers entrariam  no  sistema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ariam conseguir privilegios, quando na verdade estariam tentando ent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seu sistema. Hugh nao prosseguiu com o seu palano, embora  ele  fiz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 emulacao  bem  sofisticada do M15. Justamente quando   ia  executar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o,  um empregado deixou a equipe do M15 e foi para a  imprensa  lev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 a roupa suja junto. Hugh pensou que fazer a imitacao colocaria ele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as  ou pelo menos mais publicidade do que ele queria, de  forma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 foi adiante com a co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u  achei  a ideia por conta propria e penso que os  resultados  fo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u  tinha  justamente terminado um curso em sistemas  operacionai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  usava  MINIX  como modelo para estudar e  modificar.  MINIX  e'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a  operacional  compativel com a versao 7  do  UNIX,  especific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ito  para ser rodado em IBMs e seus clones. Tem mais de 12000  linha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go fonte em C. Apos terminar o curso, eu decidi usar MINIX porque ach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poderia  mimicar um grande sistemade computador sobre  o  disfarc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ou  um tempo para montar um "pseudo-sistema", algo que  pensei 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z de enganar novatos no Unix a ponto de faze-los pensar que estavam 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a  do tipo. Primeiro, tive que reformatar o meu disco rigido  par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a  operacional  MINIX. Ai' tive que escrever um  device  driver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dar o modem, o que levou outro tempo. Tive que mudar aparencias  fisic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es  do  arqivo,  diretorios,  sintax de itens,  e  estilo  de  emulaca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cionei  algumas caracteristicas - colocar nomes, itens que  atraisse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ncao, e ferramentas de correspondencia. Finalmente, escrevi um  progr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fazia  a  mimica, que tambem reunia estatisticas  das  atividades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rios.  No  total, seis meses do meu tempo livre gastos  para  fazer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satisfato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programa foi feito para imitar UNIX em todos os sentidos. De  tem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 tempos,  "mostraria" diferentes usuarios dentro,  diferentes  process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ndo (nota do tradutor: lembrar que UNIX e' um sistema multi-usuario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tarefa - usuarios de PC talvez tenham dificuldade em entender  isso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  de  disco,  estatisticas  de terminal,  espacos  livres,  status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ssora,  e dai' por diante. Ele mostrava diferentes pacotes  de  dis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ha a maioria dos aquivos que o UNIX usa para  funcoes administrativas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istema e agendamento de back-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 tela de login, fiquei tentado a colocar qualquer coisa como  "Boe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 #2,  please login", ou "General Dynamics Site 3, spot 2".  Porem,  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ei  que isto poderia me dar mais problema ou atencao do que eu queri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 por uma aproximacao mais gener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BN Sit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ra lo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is do primeiro login, a tela iria mostr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uve  um  "crash"  no  /grupo3  no  dia  8/06/89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roximadamente  03:00. Alguns arquivos foram  delet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quele  subdiretorio. Por favor, inspecione  sua  co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  checar  a integridade de seus arquivos.  Chame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dores na extensao 3524 se precisar de recorrer  a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-ups.  Havera' uma reuniao no dia   24/06/96,  me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a,  na  lanchonete  durante o almoco,  para  todos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pregados  interessados em formar um grupos de  pesso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essadas  em  avioes e carros  de  controle  remo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me   Jeff   Smith  no  ramal   2146   para   detal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eri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o prompt 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ho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  vez que um comando era acionado, o numero entre chaves aumentava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 programa,  eu deixei alguns famosos bugs do  UNIX,  esperand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em  tentasse  manipular  a  conta para conseguir  um  numero  maior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ios.  Eu  deixei  os bugs do mail, escrevendo comandos  para  a 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nta  linha, e usando o mesmo esquema de criptografia para o  arquiv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que o sistema Unix usa e alguns outros itens menores. Para moti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 uso  desses  bugs, pus jogos que poderiam  ser  executados  apenas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ios,  e arquivos com nomes tentadores como CAR.DATA, PRIVATE.DOC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SECRT   que tambem podiam ser lidos somente com privilegios.  C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z que a conta era fechada (logoff), tudo voltava ao que era antes,  to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ajustes ou ganhos que a pessoa tinha feito voltava a zero. De forma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 o  cara logasse mais de uma vez, tinha que comecar do  inicio  tud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o.  Nao  gostei de fazer isso, mas desde que eu pensei que um  mont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  estaria usando umas poucoas contas, eu pensei que  faria mais  fal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 aconta  mudasse drasticamente cada vez que alguem  logasse  nela.  I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em  me  ajudou  a  fazer observacoes mais  acuradas.  Nesta  altura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eonato, consegui que um amigo emprestasse o telefone do seu  dormitori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 alguns  meses, ja' que ele estava de saida, de  qualquuer  jeito. 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 que  pluguei o computador e deixei o lance ro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 queria por contas em tres alvos diferentes: hackers, hackers wan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's, e comunidade academica. Nas BBSes onde eu tinha hackeado privilegi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ei mensagens dizendo aos usuarios que usassem este sistema "quente"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ha descoberto. A mensagem saiu qualquer coisa ass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scobri uma conta no sistema Unix no numero 555-5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username e' 'Pauls' e a senha e' 'dog$car'.  Divirt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dia  depois,  postei a mesma mensagem em  diferentes  BBSes,  todas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gares onde tinha status normal, mas onde havia mais "burrinhos". Eu mu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username e senha. Finalmente, uma semana depois, disse a alguns  amig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us da comunidade academica,, mas com outra combinacao username-sen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go  que  notei  que iria acontecer e que um  punhado  de  sysops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a  onde postei a mensagem para os "burrinhos" apagaram as  mensag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 da  metade deles tinha apagado a mensagem antes do final  do  dia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 ainda serviu o  meu objetivo, porque um punhado de gente tinha  vi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ensagem. Eu estava tentado a dizer os sysops do sistema onde  postei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sagem  que isso tudo era uma engancao - um experimento, mas  pensei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s deles nao manteriam isso estan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go  que era mais ou menos esperado foi que um punhado de  sysops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reveu  de  volta, furiosos que eu tinha postado a  mensagem.  A  maio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s  pensou  que  eu estava os colocando em posicao  meio  ilegal  (co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ensivel). Outros disseram que sua BBS nao estava muito chegada a 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o  de  operacao,  ameacou chamar a policia, me avisou  para  nunca 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ar aquele tipo de mensagem de novo e ate' mesmo deletou minha conta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(nenhuma perda com isso). Nenhuma das minhas mensagens para a  multid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  foi  perdida. Eu postei a mensagem 17 vezes  para  os  "burrinho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co  vezes  para  os  hackers, e avisei quatro  conhecidos  que  sei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ram isso adi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u  suponho que se alguem tivesse pensado sobre o assunto, ele ou  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ria  ter  concluido  que  e' bastante  ingenuo  postar  uma  combina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name/senha  numa  BBS  onde todo mundo pode ler.  Ou  eu  era  bast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te ou tinha outras motivac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tro  de 8 horas apos o envio da dita, o sistema teve  seu  primei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to.  Eu  tava  esperando alguem que realmente soubesse  o  que  faz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ia ver se alguem era capaz de pular os obstaculos que pus pra consegu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ores  privilegios.  A  primeira pessoa nao parecia ser  familiar  com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a  UNIX - eles continuaram tentando comandos do MSDOS. Para  fala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de, o UNIX e' bem pouco amigavel (obs. do tradutor - tem que manj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s  proximos ja' pareciam saber mais sobre o que estava rolando.  E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vam logados na conta "hackers". Foram capazes de achar os atributos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a,  e ver qual a extensao do sistema. Uns poucos deles eram  capaze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izar  alguns dos alvos de interesse que coloquei, mas nao  consegui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  proxima vez, a conta dos "burrinhos" teve um incremento no uso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oria  deles eram poucofamiliarizados com o sistema UNIX.  Alguns  tin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conhecimento basico dos comandos basicos, mas nao sabiam realmente 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r a maqu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mente, algumas das chamadas comecaram a vir da conta academica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oria deles nao gastou muito tempo logado. Como pareciam saber mais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que estava acontecendo, eles deram uma olhada para sentir o clima  e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ram.   Um  ou  dois  deles tentaram  comandos  mais  sofisticados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riam em UNIX, mas nao no MI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os  um bimestre, fui capaz de ver quais eram os padroes de uso.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  quantos individuos logaram na minha conta, mas registrei o  numer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zes  em  que a conta foi usada. Olhando no arquivo de log  da  conta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rrinhos",  a  metade do seu uso veio de gente nao  familiarizada  com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.  Usando comandos do MSDOS ou comandos de outros PC's, inabilidad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r   o   arquivo  de  help  e  nenhuma  experiencia  de  UNIX   eram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cteristicas destes usuarios. Aproximadamente um quarto de uso veio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soas  que  tinham alguma exposicao ao UNIX com um  conhecimento  basi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s eram incapazes de descobrir a estrutura basica da conta e do  siste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am uma geral, mas nao fizeram nada sofisticado. O ultimo quarto do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ha  pelo menos gente competente; alguns eram peritos. Foram  capaze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obrir   itens de interesse, achar a amaioria dos itens de  importanc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har mais privilegios, e tentar esconder que a conta havia sido us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 50 por cento que eram competentes em UNIX, so' um terco  tenta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har privilegios. Os outros dois tercos devem ter ficado contentes com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inham. Dos outros, o esquema mais popular para ganhar privilegios  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r o arquivo de senhas (que, como no UNIX e' de leitura aberta ao publi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  encriptado).  Isto  nao foi muito surpreendente para mim,  ja'  qu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nhoca"  de  Cornell usava praticamente o mesmo  metodo.  Muitos  artig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avam  sobre  isso,  alguns mostrando em forma de receita  como  eram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os a serem tomados. Usuarios tentariam decriptar o arquivo de 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tentar ganhar acesso a senha de "root". O proximo metodo mais comum 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rever  comandos para a 25 quinta linha de uma conta  mais  privilegi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o  nao  era surpreendente tambem, ja' que muito foi  falado  a  respe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o.  O resto parecia ser usar bugs no mail, achar bugs em  comandos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avam shells em modos privilegiados ou algum outro meto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 terco de usuarios que sobrou, 32 por cento foram bem sucedidos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 aumentar os privilegios da  conta. Fora dos 32 por cento, 18 por  c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5)  pessoas foram capaz de conseguir privilegios de root. Nao sei se 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a  pessoa  que  conseguiu isso 25 vezes ou ou 25  pessoas  diferentes.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que  escrevi  somente mimicava o privilegio  root,  mas  nao  d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e total da maqu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ofisticacao do usuario era diretamente relacionada a quantidad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s "estupidas" que o usuario fez. Algumas dos burrinhos fizeram  cois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mente estupidas como criar arquivos dizendo coisas como "Ha, ha. sou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  e  estou no seu sistema", apagando arquivos, ou editando  de  for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a.  Outros  vaguearam  pelo  sistema, checando  cada  arquivo  em  c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torio.  Outros itens que nao eram tao obvios foi o uso excessiv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quivos    de   help,   entrando   muitos   comandos   incorretamente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cutivamente, e continuamente tentando conseguir acessar coisas para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is  eles  nao tinham privilegios suficientes. Os mais  capazes  tenta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onder  sua  presenca. Alguns deles com sucesso editaram o user  log  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xar traco, mantiveram um low-profile de atividades, e nao jogaram  jog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 quando  o  fizeram, por curtos periodos de  tempo.  Desses  alguns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haram  privilegios, apenas uma incidencia de alguem apagando um  arqu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posito sem motivo alg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 total, a conta "burrinho" foi logada 2.017 vezes. A conta  ha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ve  1,432 usuarios ou log-ins e a conta academica, 386 usuarios.  Eu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ho jeito de saber quantas pessoas (individualmente) usaram ascontas.  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quei  desapontado com a baixa aparicao da comunidade academica. Eu  fal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 alguem  para  quem  eu  tinha  dado  a  conta  e  algumas  das  raz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esentadas  foram que algumas pessoas simplesmente nao estavam a afim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ar, ou nao eram curiosas acerca de outros sistemas e simplesmente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am cair no risco de entrar numa f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ima de tudo, os usuarios incompetentes vieram da conta "burrinho"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 hacker parecia ser mais familiar a todos as fraquezas do sistema,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dia  em conhecimento do sistema como um todo. A conta academica  pare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 o oposto; os caras sabiam como trabalhava o sistema, mas nao sabiam  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lhos  do  UNIX.  Porem, alguns dos melhores  usuarios  vieram  da  co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a, que eram provavelmente uma elite que tambem eram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ro efeito colateral aconteceu pouco depois da postagem da  mensa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numa BBS. Pouco tempo depois, outras pessoas comecaram a posta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cao username/senha da conta "burrinhos", clamando que tinham  peg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um amigo hacker ou tinham "hackeado" elas mesmas. Esta e' a razao  p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  nao  fiquei  preocupado quando os sysops  deletaram  minha  mensag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que gente o bastante tinha visto e transmitido a palav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u  meio que esperava alguma agencia de seguranca ou policia  esfre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 olhos  e vir dar uma olhadela no assunto. Afinal de  contas,  eu  tin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ito  uma  coisa  bem bocal. Mas nao fui perguntado acerca  disso,  ne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soa  que  era  dona do telefone. Mas tambem, talvez alguem  tenha  e  e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nas nao soube di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ITNICK OR NOT MITNI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  tanta gente escrevendo sobre o dito, por conta de uns livros, que  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pre  contam  a historia toda, que resolvi escrever uma ou  duas  cois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 vou falar do que aconteceu recentemente. Isso ai', uma busca no  lyc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no yahoo com certeza vai trazer ate' resumos dos livros publicados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que esta' acontecendo. E o chato e' que quando se conhece a historia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do, fica-se em duvida, quem e' o malandro na historia. Para comeca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a  formada pelo "samurai" e o reporter Markoff ta' contando quase  do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hoes  de dolares em direitos autorais pela prisao do cara. O  computa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cara que o prendeu continuou sendo invadido depois de efetuada a  cac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a.  E o arquivo contendo milhares e milhares de numeros de cartoe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o de usuarios da Netcom estava disponivel para copia para qualquer 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  grandes  dotes  informaticos. Alias, a grande  maioria  das  acusac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  Mitnick foram retiradas ao longo do processo. Deixa para la',  qu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ser, fique pura e simplesmente com o "o cara era culpado, po^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nick  comecou sua carreira fazendo parte de um grupinho que  curt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jar  operacoes contra os sistemas de computacao da Pacific  Tele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to  com outros, como Leonard DeDicco e Susie Thunder. Leonard,  opera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computador  da  Voluntary Plan Assistance ajudava  Mitnick  a  usar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no seu trabalho para obter acesso a instalacoes da DEC nos EUA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  forma  que  nenhuma chamada fosse cobrada. So' que  acabou  dedando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ega  e  a  DEC  instalou uma aparelhagem  para  monitorar  e  grava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vidades do cara. Gracas a essa dedurada, varias coisas, como a pirata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um software de seguranca interna, copiado para uma universidade do  s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california. Um dia depois,  veio a prisao. Foram encontrados 14  codig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acesso da MCI, anotacoes referentes ao tal sistema de seguranca.  E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o  da  lei sobre quebra de sistemas de computacao. Ignorancia  nao 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ulpa, nesse ca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i,  sao tres acusacoes: fraude telefonica, roubo de software e  po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gal de codigos de ac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o  foi  a prisao? Bom, foi negada a fianca,  apesar  da  legisla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a afirmar que a lei federal so' considera perigoso para a socie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reu que for acusado de crime violento, crime capital ou crime relacion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 drogas  envolvendo  uma sentenca de mais de dez anos.  Aqui  mesmo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sil,  o promotor precisa demonstrar a necessidade de manter o  individu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o,  caso  contrario,  o juiz devera'  conceder   a  chamada  "liberd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oria".  A  prisao de Mitnick foi feita pelo FBI,  portanto,  cas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 federal, but ... de acordo com Jerry Kaplan, um advogado de defes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 Angeles, com muita bagagem no ramo, "nao e' comum alguem ser detido 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ito   a  fianca,  a  menos  que  o  caso  envolva  uma   indicacao 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culosidade". Foi usado o argumento que a liberdade do acusado "punha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go a seguranca de qualquer outra pessoa ou da comunidade". A  lingua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a de uma lei da fianca foi usada para punir um reu impopul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custodia  de  Mitnick  foi negada com base no  Ato  de  Reforma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dia  de  1984,  que autoriza a detencao em casos  onde  o  oficial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a  "conclui  que  nenhuma  condicao ou  combinacao  de  condicoe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erdade  assegurara' de forma razoavel a .. seguranca de  qualquer  ou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soa  ou comunidade". (*) A justificativa dos oficiais de justica  er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cao de futuros crimes e nao a prevencao da fuga do reu. "Armado"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teclado,  ele era um perigo para a comunidade. Ai' arrumaram  tambem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o  de que o cara poderia ter sido culpado de um boato que  foi  liber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 uma  agencia de noticias, em abril de 88, segundo o  qual  o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ific  National Bank tinha perdido US$ 400 milhoes no primeiro  trimes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ano. Outra coisa foi a alegacao de que o cara entrara no computador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A,  que como todo mundo sabe, e' uma das coisas mais seguras do  plane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to  com  outras  alegacoes  de mau comportamento, o  apelo  do  reu 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i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s  tarde, houve uma tentativa de fazer um acordo, coisa  comum 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A.  O  escritorio do promotor reviu sua avaliacao quanto a  seriedade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 sendo julgado. Mitnick nao danificou o sistema de computadores da D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m tentou fazer grana com o software pirateado. Houve uma re-avaliaca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o  causado a DEC e chegou-se a conclusao de em vez de US$ 4  milhoes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  teria sido por volta de US$ 160.000 em "tempo perdido". Mas a  jui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aelzer  nao gostou da ideia do acordo. Depois de um ano de  cadeia,  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es  depois concordou-se com uma sentenca que obrigasse Mitnick a  pas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s meses em um programa de reabilitacao. Um tipo de "alcoolicos anonimo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programadores. Isso em julho de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a semana depois da condenacao, o assistente da Procuradoria dos EU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es  Asperger admitiu que nao havia evidencias  relacionando  Mitnick  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ce do Security Pacific Bank e que era lorota o dito cujo ter entrado 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dores  da  NSA. Nao existe forma de comprovar que  ele  tambem  f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avel pela desconexao dos telefones da atriz Kristi McNichol ou mu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redito na TRW (instituicao de credito norte-americana) de um juiz qu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iou anteriormente. Eram acusacoes infunda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' sete meses depois que isso veio a tona, e' que o cara passou a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tado  como um preso comum. So' para se ter uma ideia: como as  condic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prisao estabeleciam que o reu tinha que permanecer longe  do  telef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  foi  mantido  na solitaria 23 horas por dia,  coisa  de  criminoso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ada, que baguncava o coreto la' dentro. E' que o pessoal achava que  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unica forma de manter o dito longe dos telefones. A juiza  sabia  dis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  nao deu a minima. Robert Morris, que fez o verme da  Internet,  caus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uizos muito maiores e ficou em casa esperando a coisa se desenv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pior  de tudo e' que isso ai' mais ou menos se repetiu  na  segu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sao.  Um monte de acusacoes foi jogada em cima do cara, altos lances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a  que  ganhou  uma grana preta vendendo jornais sobre o fato  e  ..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dor  do  Tsutomu Shimomura foi invadido de novo, depois que  o  c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 na prisao. Parece que no livro "The Fugitive Game" Jonathan Littma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a e' um pouco menos parcial. O Littman era quem mantinha contato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nsa  com  o  foragido, coisa que o Markoff nao tinha.  Mas  tudo  b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ce  que  foram US$ 750.000 no livro, US$ 200.000  na  possibilidad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me  e qualquer coisa entre US$ 250-500.000 de direitos autorais  par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ior.  Sem duvida, o crime compensa para quem prende o  crimino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nick  e' tudo o que falam dele? Nao sei. Tem trocentos  artigos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,  incluindo  o www.takedown.com (org?) com todos os  detalhes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o no livro. Nao vou pagar para ler o que posso conseguir de graca. 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ow"  nao me interessa. Enfrento uma p(*) paranoia aqui na USP.  Sem  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ado  nada, tive minha conta "congelada" por meses. O pessoal  que  f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o  nem  sequer pensou que se eu ficasse p(*) de raiva, se  eu  fosse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ente,  poderia publicar detalhes de como hackear o proprio sistema  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balho,  coisa  que  sempre me neguei a fazer.  Faco  um  baita  trabal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demico que a Universidade pode se gabar de ter sido pioneiro na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sou premiado com isso. E vou ler sobre a desgraca dos outros.. nao  gan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 isso. A historia de um break-in tem varios lados: o que o cara fez,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o sysop diz que ele fez e o que a imprensa diz que ele fez. O cara  v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ar uma coisa x, que o sistema era facil de entrar, o sysop vai falar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sistema  era dificil (obvio, nao quer fazer papel  de  incompetente),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oto  e' que e' um perigo. E a imprensa vai fazer um  estardalhaco,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er  jornal,  repetindo qualquer coisa que estimular a  curiosidad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ores.  Choses de la 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ltimas noticias sobre Mitnick sao de que ele fez um acordo com a  Co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Los  Angeles,  segundo o qual ele admite culpa  pela  posse  ilegal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gos de telefone celular e violar a condicional de uma condenacao  198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o  dai', de acordo com o advogado dele, John Yzurdiaga pode, atrave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apelo, reduzir a sentenca para menos de um ano para o lance do celular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ntenca maxima  para a violacao de condicional e' de dois anos. O  cha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 que o cara nao fez nenhum crime para ganhar dinheiro, mas por conta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iosidade. A sociedade o elegeu super-criminoso, mas nao o perdoou nem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integrou  a seu meio. Ele tentou varios empregos quando foi liberado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a vez, mas seu passado sempre o persegu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elizmente, nao e' o unico caso de perseguicao implacavel. Nos  EU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'  ficando comum o uso de sentencas pesadas para casos que, na  just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um,  seriam passiveis de suspensao da pena ou coisa do genero, se o  r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er algum comprometimento serio com hacking. Mais ou menos assim: se vo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z algo serio, mas que nao pode ser enquadrado como crime de hacking, p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ntecer  que  o  sistema  judiciario se  aproveite  de  uma  contravenc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quer para colocar pressao em cima de voce. Nao so' nos EUA. Na  Fran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 livro  que  foi  recolhido  por  contar  que  um  presidente   fr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ue  recentemente  passou  dessa para melhor) ja' tinha  cancer  e  est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nganado a bem mais tempo. O autor do livro resolveu colocar o mesmo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.  Nao  vou  dizer se tenho ou nao a copia, ta'  em  frances  (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un  probleme  por moi) e o assunto do livro nao me  interessa.  Porem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o frances nao gostou da esperteza da coisa. E.. como condenar o car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 Internet e' territorio internacional. So' o Islam e a China  resolve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er  "censura"  naquilo que entra em seu territorio. Pega mal  pacas  p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a enveredar por este caminho por conta de um livro. Bom, o  lancam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livro foi feito num Cyber-cafe'. Foram prender o gerente. Por conta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ro, que nao foi ele que escreveu, so' ajudou a lancar na Interne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o,  porque ele  era (se nao me engano) foragido da policia por co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nao pagamento da pensao alimenticia ou coisa do genero. Provavelmente,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  em  que centralizarem os bancos de dados sobre os  individuos,  tal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ja  mais  facil para qualquer delegado de policia exercer  pressao 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quer individuo em relacao a qualquer coisa, como no caso desse  ger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no caso de varios outros que fazem coisas que sao apenas ilegais, mas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amente crimina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, voltando ao assunto, o caso Mitnick nao e' mais Justica Comum.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a  como  um  todo,  ou pelo menos o sistema  bancario  e  aquil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ende   o  sistema  de  telecomunicacoes,  tipo  AT&amp;T   e   companh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fonicas  em geral, para nao dizer do governo em si, querem "botar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sto"  gente  que possa mandar uma mensagem de que proibicoes  devem 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itadas.  E  e' uma mensagem a cada jovem que use uma  maquina  como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dor para ir alem dos limites que tem como individuo. O Sistema  (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falando  do  sistema operacional, mas de um  todo  que  compreende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amide  encabecada  por  todas as instituicoes,  como  sistema  juridi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a  de  governo, sistema bancario, sistema educacional etc)  se  s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acado pelo uso dos computadores. Se nao pode controlar o livre acess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o  a informacao, quer regular o uso que o individuo faz  dela.  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 seja  pelo  uso  do  terror,  na  forma  de  prisoes  preventivas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ogatorios  "de  rotina"  em  individuos  algumas  vezes  despido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quer intencao malev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ndes  corporacoes, como a IBM, nunca pensaram no individuo, ate'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ecimento  de computadores pessoais, como o Altair, feito por  fucad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 micro (hackers - do meu ponto de vista) como Steven Jobs,  Bill  G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borne, etc.. claro que alguns ficaram ricos no processo de explorar  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ado.   Nao  tinham  concorrencia  de  qualquer  especie   das   gra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coes. Um computador antigo custava centenas de milhares de  dola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 mesmo milhoes e precisava de salas e um gasto de energia enorme.  Po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cobrar caro e ganhar muito dinheiro com um destes. So' grandes  empres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iam  pagar.  A  Internet comecou e teve sucesso  exatamente  porque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a  de  grandes  corporacoes. Grandes  empresas  tem  estrategia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ado,  baseadas em analises de custo, que tem em vista a obtencao de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ro  que  e' conseguido do consumidor final do produto.  A  Internet 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ita  por  individuos  que estavam  simplesmente  se  divertindo  ajud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os  iguais a eles. Uma grande empresa controla um mercado.  Atr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 propaganda  veiculada  na  TV,  no radio  ou  atraves  do  controle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icao  (voce produz, precisa entregar). A TV, o radio e  os  jorn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  cabecas  e  registro. Podem ser controladas. O  individuo  que  us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dor  pode ser tao ou mais eficaz quanto qualquer parte do sistema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ar  qualquer  fronteira fisica ou monetaria que o sistema  poe  con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.  Por isso e' que Mitnick esta' sendo duramente julgado. Nao  pel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z,  mas como disse sua avo', "pelo que eles estavam com medo de  que  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desse fazer". Talvez seja apenas um aviso para a grande massa nao  ten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zer  "subversao eletronica". Eu tenho um medo sincero de viajar  para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A.  Como brasileiro, nao posso ser extraditado, mas .. e se  acharem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ha prisao pode servir de exemplo? Serio, ate' eu fico parano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  finalizar,  existe o caso  de "Bernie S.",  preso  porque  tin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 sua  posse  um computador com capacidade  de  reprogramar  um  telef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ular  e  um "discador" Radio Shack modificado. Como  o  Servico  Secr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o (que esta' tentando de qualquer jeito ter sucesso na area) entr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campo, foi desencavada uma antiga contravencao feita pelo cara. Do  ti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 so' da' uma multa. Como  a sentenca (anterior) nao era  seria,   e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enacao (a anterior) colocava o cara em prisao condicional, ou seja, 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va  livre, mas seria preso se fizesse algo grave. O juiz, de cidad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ior,  talvez  influenciado pelo Servico  Secreto, so' para  resumi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a, ao inves de suspender a sentenca ou relaxar a prisao (mesmo  a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Brasil, a nao ser que o promotor tenha razoes serias para isso, o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 relaxar a prisao, ou seja, o cara espera a pena em liberdade),  o  ju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xou  o  cara  na  cadeia e com fianca  de  US$  250.000.  Um  ass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enado pelo mesmo juiz, teve fianca de US$ 50.000. A historia continua 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sujeito esta' fazendo companhia a pessoas na fila da pena capital  (p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orte), assassinos e estupradores. Ah sim. Um dos argumentos usados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ter  o  cara  no  xilindro' foi o lance de que ele tinha  uma  copia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archist's  Cookbook",  um  livrinho que nos EUA,  pode-se  encontrar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quer grande livraria. Alias, na  Inglaterra tambem. O cara que  fuzil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  la'  quantas criancas numa cidadezinha inglesa NAO NAO  NAO  tinha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ses. Diz a revista "2600 - Hacker  Quaterly" que se o cara realmen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enado,  abre um precedente para se por qualquer um na cadeia por  co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m  a  toa.  Pode-se  ler  mais sobre  Eddie  Cummings  ou  Bernie  S. 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2600.com/law.  O caso Mitnick tambem esta' la' com  updates.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e  quiser  dar uma forca tanto para o Mitnick quanto para  o  Eddie,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recos sa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i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rnies@2600.com - A revista 2600 re-envia para e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Mi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mitnick@2600.com - 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, via correio comum (lembrar que toda a correspondencia e' examinad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vin Mitnick 89950-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 Los Angeles, CA 90053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E' D.O.S. - Uma pia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xto encontrado na rede - sei la' onde - nao tenho permissa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amigo meu que esta' fazendo mestrado nos EUA, o Orson,  mandou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nto que a nova coqueluche la' e' uma nova versao do DOS. Trata-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OS - Mane' Edition. Pelo que ele falou, e' direcionado ao  merc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ane's, que  vem aumentando a cada  dia,  usuarios adeptos do  "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a nada  que o Homer Simpson nao faria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  meu amigo teve acesso  a um micro com  DOS 6.3 - Mane' Edition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ou os seguintes comentarios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orson (Orson W. J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DOS 6.3 - Mane'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[help do 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What's New in MS-DOS 6.3 - Mane' Ed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lcome to Microsoft MS-DOS   Mane'  Edition,  the most widely  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perating system designed for people like you, mane'. If you'r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rself  right  now,  "What is a   operating system,  anyway?"  Ma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dition 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[Mais detal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  novo DOS roda  e ja'  entra em  Mane' Mode,  rodando um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strito, com menos  comandos. Ja' nao  existe mais del,  copy,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andos  com  os quais  invariavelmente  os mane's  faziam  bosta.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rquivos AUTOEXEC.BAT e CONFIG.SYS foram   removidos. Os mane's  nu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zeram bom uso deles  mesmo. PATH? Nao existe  mais isso.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statou   que   apenas   7%  dos    usuarios    mane's   usavam 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xtravagan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riaveis  de ambiente tambem  foram   suprimidos. Arquivos tipo 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ambem nao   existem mais,  pois  nunca foram   bem usados por man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ambem   foram removidos ramdrive,  cache de  disco, setver,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isinhas que os mane's sempre acharam sem utilidade  e que nao ser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ra nada.  O  undelete tambem saiu,  pois agora  ja nao  existe 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smo... O command.com ja' nao redireciona mais  o output, para ev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  que todo o mane' ja'  fez um dia:  (nem todos...  ha mane's que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bem que redirecao e' possive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*NAO TENTE FAZER ISSO SE VOCE NAO TIVER RODANDO DOS - MANE' EDITION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:\games&gt;dir &gt; C:\WORK\TESE\TE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s  programas de  backup ja'  nao  existem mais, pois  os mane's nu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fizeram isso mes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Symantec, que vende o Norton Utilities, resolveu NAO lancar o fam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cote para essa edicao, pois mane's faziam muito estrago com seu N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peedisk,  disktool, etc.. Para  quem pretende  rodar  Windows 3.x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viso da  Microsoft: Windows ja' entra  automaticamente em Mane'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ermitindo  apenas   se  jogar  MineSweeper  e   Solitaire.   Por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solucao que  o mane' tenha, seu  Windows entra em 640x480 mesmo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e' a resolucao preferida de 10 entre 10 mane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 Borland tambem ja' avisou:  NAO  vai lancar  nenhum compilador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ssa   versao    de DOS, pois   todos   nos  sabemos os   estrag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gramadores  C   mane's conseguem   fazer com  apontadores perdi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ocacao de memoria, etc...  NADA  de compiladores que rodem em  Ma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Qualquer    suporte  a discos    comprimidos foi  removido, sejam 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cker,  SuperStore ou DblSpace.    Assim  acaba aquele  papo  fu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"meu C:\  e' o D:\ mas  o  F:\ foi trocado pelo   G:\, quer dizer, me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isco fisico e' o... o que e' fisico? e logic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utra  feature  desse DOS novo  e'  suportar quase  nada  d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ada   de scanners    de   marcas estranhas,   videos   de  resoluc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rotescas, impressoras coloridas  2400 dpi, modens de alto desempen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ra essa versao  Mane' de  DOS,  A Microsoft  esta' pensando como 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suarios mane's: "Se e' dificil lembrar o nome do periferico, pa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rve, ou mexer  nele, entao nao vale a pena te-l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utra novidade,  o  DOS boota  e   ja'  entra no  diretorio 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:\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[Alguns comandos operando em em Mane'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:\GAMES&gt;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mory Type        Total  =   Used  +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  -------   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***********         ***K        *K      ***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****                  *K        *K        *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*******             ***K      ***K        *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******* (***)     *,***K    *,***K    *,***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---------------  -------   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tal memory      &lt;A LOT&gt; &lt;A LITTLE&gt;  &lt;A L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tal under 1 MB     ***K        *K      ***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tal Expanded (EMS)                &lt;A L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ree Expanded (EMS)                 &lt;A L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argest executable program size       You don't have to know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argest free upper memory block       You don't have to know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MS-DOS is resident in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emory area.                          You don't have to know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:\GAMES&gt;format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mats a disk for use with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* NOT AVALIABLE IN MANE' MOD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:\GAMES&gt;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olume *****       created **-**-**** **:**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olume Serial Number is ****-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***,***,*** bytes tot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*,***,*** bytes in **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*,***,*** bytes in ***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***,***,*** bytes in *,***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lt; A LOT &gt;  bytes availab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*,*** bytes in each alloc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**,*** total allocation unit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*,*** available allocation unit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&lt;A LOT&gt; total by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&lt;A LOT&gt;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:\GAMES&gt;pkzi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KZIP (R)   FAST!   Create/Update Utility   Version 2.05 - Mane'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pr. 1989-1993 PKWARE Inc.  All Rights Reserved.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KZIP Reg. U.S. Pat. and Tm. Off.   Patent No. 5,051,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80486 CPU detected, but you don't have to know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MS version 3.00 detected, but you don't have to know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XMS version 4.00 detected, but you don't have to know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sing Normal Compression, but you don't have to know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reating ZIP: DEM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KZIP: (E12) nothing to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You made a mistake again, ma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:\GAMES&gt;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S 6.3 - Mane'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[Pronto para us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a' existem firmas nos EUA que vendem  Mane'Stations, maquinas que ja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em com  MSDOS  - Mane' Edition  instalado, para  evitar dor de cab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ra  os pobres  mane's  que tentarem   instalar sua propria  maqu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 seguir um anuncio que saiu na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ane'Station             US$ 8,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 A FAST processor  (you don't have to know what a processor i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 A LOT of RAM      (you don't have to know what a RAM i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 A BIG Hard drive  (you don't have to know what a Hard drive i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 A BIG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- MSDOS - Mane' Edition and Windows 3.1 (running in Mane'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[Linha direta Microso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ra   os   mane's  que   ainda  tiverem    problemas  com essa versa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mplificada de  DOS (e vao ser  muitos), a Microsoft criou  uma li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ireta para resover seus proble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-800-I-AM-MA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o ligar voce  NAO precisa estar com informacoes  a mao como versa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u sistema operacional, marca de seu  micro, quanta memoria voce 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erifericos, descricao do erro, pois a Microsoft sabe que voce, ma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' incapaz de  responder a todas essas  perguntas, e que apenas qu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ogar seu jogo favor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ICIAS - DICAS - CAR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ista  da  Prodesp e' preso por desvio de verba - Com  nome  falso,  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ia  transferido  mais  de R$ 300 mil do Tribunal  de  Justica  para 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...Com o nome ficticio de Amador Cunha Bueno, Dibeo desviava  dinhei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sua conta corrente do Banespa. Ele trabalhava ha' 16 anos na Prodesp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  um  dos  encarregados  do processamento das  folhas  de  pagamen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unal. Ontem, o analista parou seu carro importado no estacionamento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esp e, ao entrar na digitacao, recebeu voz de prisao. Ha' suspeitas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os  envolvidos  no esquema. (Renato Lombardi - Estado de  Sao  Paulo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4/3/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do comecou com esta carta, igual a varias outras que volta e meio receb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pedindo algo meio impossi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LUNO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a Derneva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do bem com Voce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u  nome  e  M????? !! e eu estou te escrevendo uma MSG  para  voce  so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ATA  ELETRICA !! que eu li seu README.BE!1 achei  muito  interessante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ei  fantastico! e Claro que voce e um RACKER!!! e eu queri sabe se  vo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  me ajudar!! a ser um RackeR!! queria que voce me ensinasse!!! eu  f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quisando  ate  achar  o FTP!! e achei!! e  achei  muito  interessant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rnal!!!  e Voce!! voce podia ser meu PROFESSOR!!!1 e eu seu  aluno!!!  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ho  16 anos!!1 e sempre me interessei por esses RACKER!!! tentei  var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zes criar logins !! para tirar senhas Etc!! mas nao Consegui!! Porque  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o de um PROFESSOR!!!! como Voce!! para me ajudar! 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ro por sua resposta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. M????? ?????? 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Alun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a Reneval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do  bem!!1 eu li um dos seu jornais!!! aqueles dentro do FTP (GZ)  e  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ei  interessante!!!  como voce e um Racker!!! eu queria  saber  se  vo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ia me treinar para eu ser como voc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 voce ainda nao me conhece !!! nao sei o voce vai pensar!! mas  eu 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ei  criar logins para tirar senhas etc!! mas nao consigo!! eu  mexo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todos os dias!! e nao consigo!! mas para eu conseguir eu preciso de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OR!!!  como  Voce  para  voce !!1 Eu queia  sabe  se  voce  pode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inar!! me treinar!! mas eu nao quero para o MAL!!!mas sim para o  bem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m como voce !! participa de debates!!!! me nome e M????? ?????? ????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ho 16 anos!!! e sempre mexi nu CPU!!!! meu EMAi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??????@????????.???.br)  !!!  eu queria sabe se voce pode me  ajudar!!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do dicas!1 me esinando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 Espero sua resposta!! ass: M????? ?????? ???????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spondi  pro  cara  que nao podia, mesmo que  pudesse  nao  tinha  tem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i uma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 DERNEVAL!! tudo be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ao pelos menos me deu um DICA!!! umazinha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  sei  que para ser um Racker verdadeiro!!! a pessoa tem que  criar  se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os Prog. !! como voce disse no Jornal!! eu posso ser um Cracker!!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  os prog. prontos!! entao voce poderi me arrumar !! o  Chamado  SATA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favoRRR!! so esse pelo menus!!! que quebra senhas!!! eu faco o que  vo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er!!!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. M????? ?????? ???????!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spondi  que  nao  tinha  o Sata, mas admirei  a  persistencia  do  ca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mente, nem respondo esse tipo de carta. Mandei o telefone de uma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talvez tivesse o dito. Nao tinha certeza. So' acesso a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o' Mais U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Derneva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vai!! quanto temp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ele telefone que voce me deu ??????? so vive ocupado!! liguei ums 3  m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zes!!  e ocupado!!!!! mas porque voce nao quer me ajudar!!! Acho  q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o Chato!! entao ta essa e a ultima vez que pesso ajuda!! mas me diz 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 lugar! exato!! voce quer alguma coisa em troca!! mannei!! Mas me  aju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  por  Favor!! facilite as coisa!! amigo! eu sou chato mesmo  todo  m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a!!  quanto teimo um coisa!!! mas e Serio !! vamos falar de  homen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n!!!  so o SATA!!!  (uma pergunta como ele funciona? e como ele  faz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cao de senhas ?) como e o processo dele?) se voce quizer repondes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do  bem !! se nao! ta ok!! mas ve se me arruma ele!! !! eu faco tudo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 programa / Qualquer coisa !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. M????? L????? !!! desculpe a chati-----sss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spondi  que  a imprensa tava errada sobre o sata, e mandei pra  ele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vista com um fanzine, o Alternetive. Onde coloco os problemas que 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a minha fama de rato de computa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alleu!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 entendi agora!!! deve ter uns caras como eu te enchendo o saco ne'/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a mandar para a listinha!! nao vou mas pedir o Software!!! deixa is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la'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 eu gostei do BARATA ELETRICA!! eu achei muito interessante!!!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 queria sabe onde posso arrumar as edicoes do BARATA ELETRICA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 eu  achei muito bom o conteudo!!!  tenho um pergunta  como  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  dos  Virus de computador!! como eles ficam no CPu  sem  a  pesso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!!!  e a Famosa carta Bomba!!!  COmos os Hacker pensam!!!  sao  assun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eu queria debater com alguem ! se voce quizer responder tudo bem!!!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reponda pelo menos onde posso encontrar as edicoes do BARATA ELETRIC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. M????? ?????? ???????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i  ja' tinha mandado conselho pro cara mandar a carta dele pra lista.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jeito desses nao podia estar falando a serio. E' o tal negocio, as vez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e tem a certeza absoluta que o sujeito esta' zoando com a sua cara, 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a engracado fazer o papel de palhaco e cai numa besteira de respond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a  do  cara. E querer ajudar. Nao e' algo mais racional.  E'  mecani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i a carta pra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o' Mais UMA   &lt;Carta para a lista hack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ta h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e, mais uma. Alguem pode quebrar o galho do sujeito? O cara acred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ate' uma crianca vira um cracker, com o Satan. Mal sabe ele o q. far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o dito. Nao costumo fazer isso com todo mundo que escreve mail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m solicitando coisas, mas ta duro. Se ainda fosse cara a c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ria uma remota chance, caso eu tivesse o maldito programa. Mas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ho e nao vou passar esse software por mail, ainda que mandem p. m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 e' a terceira ou quarta carta do suje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ed, 16 Jan 1980, M?????? ?????? ???????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Hello Derneva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Como vai!! quanto tempo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etc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Ass. M????? ?????? !!! desculpe a chati-----sss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AO:  Coincidencia  ou  nao,  alguns dias  depois,  minha  conta  f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elada, temporariamente. Nao recrimino o "aluno". Muito pelo  contra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  conseguiu  fazer  com que eu respondesse. E' um  cara  persistente,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ce elogios, essa persistencia. Mas que por muito nao inscrivi ele  n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a  de  alta numero de emails, para fazer um "flood", ah, isso  foi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co. Gente, nao e' facil. Infelizmente, e' o preco que se paga, por fa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zine. Tem que se ter paciencia com essa mocada. No inicio, todos  past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is,  se acostumam a pastar, so' que ai com mais experiencia do  que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estao comecando. E a idade, isso nao quer dizer nada. Mesmo  entre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iros hackers do M.I.T. tinha um carinha de 12 an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Cleverson Borges 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 filme "The Net" e suas metafo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A REDE - O FILME E SUAS METAFO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queles que tiveram sorte me viram falando na TV no jornal do SBT, dando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piniao  sobre  o filme "A REDE", em cartaz na cidade de Sao Paulo.  E'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aqueles casos em que o roteirista parece ter trabalhado em algum jorna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ipo "Noticias Populares". O filme, que tem ate' uma pagina na Web, carr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uma  mensagem muito simples: voce pode ser vitimado pelos hackers se  mex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m  software  "proibido". Tem gente muito melhor do que eu  enumerando 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erros  do filme, mas e' essa a mensagem basica. Tudo no filme e'  exager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ao  extremo para construir um personagem, um simulacro de pessoa que  deix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de  existir, por acao de um grupo de gente que ela nunca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a Dern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stei muito da materia sobre o que e' possivel e o que nao e' no  fil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 Net".  Porem, ao contrario de voce, tem gente que nao achou o  que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me mostrava um exagero, sendo realmente possivel fazer a manipulaca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os  de uma pessoa como e visto no filme hoje em dia. O mail  abaix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lou  pela  Bras-net  Global exibe a apiniao de  alguem  que  criou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a que permitiria que os dados de alguem fosse alterado indevidame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  caso  de  acesso ilegal. Imaginei que interessaria  muito  a  voce,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riormente  aos demais leitores do Barata (se for publicado  um  art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re isso). Antes que esqueca, enviei um mail perguntando sobre o siste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houver resposta mando-lhe informac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m abrac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s: se voce publicar minha carta no proximo barata favor por meu 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  Puc  (clevers@music.pucrs.br) e nao o daqui da Ufrgs (que  e  de  o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u  enviando pois a Puc encontrasse fachada). Obrigad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ender: bras-net@psg.com.na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?????????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Multiple recipients of list &lt;bras-net@psg.com.na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Re: Filme: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 Schaffer escreve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Ontem assisti esse video e, apesar das "cascatas", gostei muito. Depo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True Lies e Speed, aceito qualquer mentira desse tipo.  Alias, como fo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engracados estes dois outros film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gora voces que entendem melhor dessas coisas (sou apenas usuaria,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uriosa, logo fascinada ...), o que seria possivel naquele filme hoj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Crei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num futuro muito proximo tudo ou quase tudo seria possivel.  Mas hoj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Por exemplo, aquela historia deles trocarem o nome da menina nos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seria possivel mesmo?  Ou estamos caminhando pra uma tecnologia t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vancad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i mesmo eh que nao vai poder existir um vilao cibernetico tao pavoroso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E aquela de pedir Pizza via Net.  Ja existe ou a Pizza Hut ainda nao pens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no assunto?  Eu adoraria clicar minha pizza favorita na telinh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Um abraco a todos e vamos parar de brigar minha gen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Cara Scha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udo que o filme amostrou ja' e' realid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u criei um programa para o District Attorney's Office aqui in West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NY) que mantem um database de tudo quanto e' tipo de infracao que algu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ete nessa area; Esse record e' mantido em correlacao com o de Alb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Motor Vehicles and national Rap Sheet) e o FB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embre-se que no filme, os programas eram protegidos por uma compani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que eram os bandidos). Portanto, se eu tambem fosse o programador para o FB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 Albany, eu poderia facilmente mudar toda a informacao sobre voce (se o te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cord estivesse l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s veja bem tambem que a chave do filme e' que a "mocinha" nao conh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inguem; nao tinha amizades, nada. Nem a mae dela podia ajudar. Portanto 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ao podia provar quem era. Um caso estraordinario para pessoas que nem voc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u que temos varias pessoas ao nosso redor; Em casa e no trabalho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rviriam de varias testemunhas para provar a nossa existen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Quanto ao Pizza Hut deliveries; Nao so eles como ate' restaurantes 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ores (Blockbusters) ja' estao no processo de criar um programa para ace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rdens pelo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 muito carinho; M?????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y the way; Voce gosta da Florida? Estou pensando em me mudar para ai'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NTARIO: Numero um. Em teoria, tudo e' possivel. Na pratica, existe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sa chamada back-up. Aqui no Brasil, tudo e' feito em papel. Para exer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 nivel de manipulacao da identidade de alguem, como os bancos de   d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o estao centralizados, a coisa ficaria mais dificil, significaria alter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es de registro em papel. Vai pintar, ao que parece, um codigo unic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ira'  esse mundo de numeros. O projeto ja' foi aprovado.  Pode 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 esse  pesadelo vire realidade. Sobre registros  criminais,  uma 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ha  teve que ir no forum ano passado porque foi condenada por  homici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oso. Detalhe: nao conhecia a vitima, so' soube que houve a sentenca  p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  da  condenacao e teve que ir la' explicar que nao sabe como  o  n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  entrou  no  processo. Alias, nem sabia que  a  vitima  existia.  Ha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ogado..  quanto a esse pesadelo do filme "A REDE" ser possivel  ou  na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'  um  monte  de  variaveis, do tipo  "lei de murphy",  que  e'  leva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ao  para um nivel academico. Tem uma reportagem que  coloquei  n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,  mostrando  o  que aconteceu com um  reporter  que  meteu  hack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ckers e simpatizantes no mesmo saco. Parece o fil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rvidores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ta internet, informatica-j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 vai alguns servidores de IR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.NL.EU.under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ford.UK.EU.Undernet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.under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k.under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kland.nz.under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.tx.us.under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bane.qld.au.under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.ca.us.under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jose.ca.us.under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dc.us.under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o o software de irm Mirc 3.9, caso queira me mande u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u sempre nos canais #siri, #brasil, #recife ou #br. Estamos tambem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Cyber Cafe em Recife/PE, Shooping Guararapes que utiliza o I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?????? ????????? - S?????? ????????? - ??????/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 - Nick - Si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?@??????.??????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A IMPOSSI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l???@spider.us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e: Fri, 1 Mar 1996 11:34:23 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L??? ????? &lt;l???@spider.usp.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: rodrigde@spider.us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URGENTE - MAILS EM EXCE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 E N C A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rea ocupada pelos seus mails encontra-se muito acima do lim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 existe disco fisico suficiente para armazenar tantos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o a area nao seja liberada ate' o final do dia o seu codi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' suspen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 o comando pine em conjunto com a tecla D para remover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. Ao sair do pine confirme a remocao quando esta for solicit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quer duvida entrar em contato com o plantao de consultoria atr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elefones 818-???? ou 818-?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??? B???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oria do Centro de Computacao Eletronic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LK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,   um  tempo atras, no Barata Eletrica 02, o Walder escreveu  um  ot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go sobre talkers, por conta da inauguracao do talker dele, o  Drea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ora,  foi inaugurando um outro talker, por conta do Floyd. Para quem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e,  um  Talker  e'  algo tipo IRC, sem ter  essa  de  usar  software 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ctar. Ainda escrevo sobre isso,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e acessa o talker dando telnet, dessa for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alk.esalq.usp.br 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utro talker, que nao sei se ainda  funciona, o "Realms of Dreamin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carpa.ciagri.usp.br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monster@rain.forest.b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(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a  uma  vez,  um telefone celular chamado Motorola, ai  esse  tal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ola  tem uma bateria na capa traseira removivel com tres contatos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estranhamente, no telefone somente foram colocados os 2 pinos extern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interno foi substituido por um contato similar ao existente na  bate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ao  eu  tive um sonho: eu sonhei que se eu fazia uma pecinha  com  sol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trica  comum  que  encaixava perfeitamente no  contato  do  celular,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ira  que  quando a capa traseira da bateria era  encaixada,  entao  na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nas os dois contatos eram ligados aa bateria, e sim os tres, ou seja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ho eu colocava uma pecinha de metal condutor no contato do telefone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ia  o pino que estava faltando. Sonho estranho nao? Mas  rapaz, 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ao,  com  o telefone ja fechado, eu teclava &lt;#&gt; para entrar em  mod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cao, e em seguida, digitava a sequencia, &lt;???&gt; , apos este coma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c pode digitar o numero de canal desejado, que pode ter de 1 a 4 dig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que no sonho eu utilizava o canal ???? e apos e tar o canal,  tecl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amente  &lt;#&gt;,  para sair do modo de comando. Feito isso,  eu  colocava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fone no ouvido e entao comecei a ouvir duas vozes conversando bestei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racado,  nao? Essas empresas deveriam oferecer equipamentos  seguros!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 fica a privacidade? Vai pro beleleu?! Sei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s a vida eh ass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em tudo eh perfe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STA:  Apareceram no ano passado, no Correio Brasiliense e  num  jo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destino, todo um texto sobre como fazer isso. Completo e com frequenc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escu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ER ARGENTI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  noticia  escapou do ultimo Barata Eletrica, por falta de  tempo. 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 um site especifico(*)sobre o lance, q.inclui outros casos famos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entinos  pegos nas malhas da lei. E' bom notar que a imprensa  argent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ta chamar o cara de hacker e sim de pirata informatic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BI tambem quer investigar o pirata informatico argentino (30/12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LAR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FBI, a agencia de investigacoes norte-americana enviou o  che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 departamento  latinoamericano,  que quer  investigar  como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oulou  a seguranca militar dos EUA. Falou com a juiza e o  che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ocupado  com a atividade do pirata informatico  argentino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rou  violar  o  sistema computadorizado da marinha  dos  EUA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eguiu   os   codigos  secretos  de  varias   unidades   nav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ericanas, o chefe do departamento latino-americano do FBI viaj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 a Argentina afim de se inteirar pessoalmente do andamento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c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objetivo principal desta parte das investigacoes e'  averigu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 se trata de um pirata informatico que tentou entrar em siste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litares  americanos so' por diversao ou se existe algum tipo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cao por de tras destes episod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jovem de 21 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gundo fontes que participam  desta investigacao, ontem de  ta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juiza Lopez  tinha decidido interrogar o principal suspeito, 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vem de 21 anos chamado Julio Ardita, filho de um tenente coro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 exercito,  (tambem   Julio) que reconheceu  ser  o  autor 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ltracao informatica na Tele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"hacker" (pirata informatico) invadiu o sistema telconet, que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  uso  exclusivo  da telecom, e dai' tentou  violar  os  codig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gos da  marinha norte-americ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isados  do fato, tentaram se comunicar com a Telecom  e  pedi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icacoes  sobre o porque a empresa telefonica argentina  tent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obrir os codigos secretos deste p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artir da rede Telconet, o "HACKER" ingressou na rede das re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Internet e  dai'  tentou entrar na marinha norte-americana.  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se   nao foi o unico objetivo do "HACKER" argentino.  Entrou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stema  da  Universidade Catolica do Chile, na  Universidade 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vard, em Boston, EUA e num sistema financeiro da Venezue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m erro termina com a aventura do  pirata informatico argenti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rin 31/12/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pirata informatico argentino que conseguiu entrar nos  siste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seguranca da marinha americana cometeu um erro que custou c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zou  a rede internacional da TELECOM para entrar nos  codig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vais,  mas nao se deu conta de que fez soar os alarmes, ja'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a uma rota proibida. A companhia telefonica nao esta' autoriz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en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juiza, segundo fontes, ficou com a impressao de que se  pod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umular "suficientes  elementos" para acusar o jovem de um del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or.  De fato, como e' opiniao unanime em tribunais, existe 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pecie de "vacuo legal" para castigar severamente a atividade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ratas  informaticos. Em resumo, pode receber uma  condenacao 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 Begin forwarded message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izar@hellraiser.slip.huji.ac.il (Izar Tarand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wu100@fim.uni-erlangen.de, pan@nma.embrapa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Break-In Na Unicamp - co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Sat, 07 O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----- log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Apr 17 02:45:28 ipe login: ROOT LOGIN ttyp1 FROM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Apr 17 02:45:57 ipe login: ROOT LOGIN ttyp0 FROM ???.???.???.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-----fim do log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root, e ele deve ter entrado da seguinte forma (aqui entra apenas suposic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minhas, ja que os logs binarios nao foram recuperados). Os crcakers roub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o arquivo de passwd daqui usando o NIS, e usando programs tipo C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quebraram algumas senhas daqui (ok. eu fiz isso depois e quebrei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porca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ele entrou nessa conta e explorando problemas de seguranca do sistema ent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em uso, conseguiu se transformar em Super usuario, e editou o arquiv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passwd depois dis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. So um adendo - pelo log que voce publicou, a entrada do 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istema foi feita _ja_ como root - portanto ele tinha acesso ao 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antemao (cracker brasileiro....pfff.. :) - caso ele tivesse quebra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tro, estas linhas nao apareceriam no log. E se ele fosse um pouquin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rto, teria apagado estas linhas do log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qualquer maneira, eu so queria dar um alo. Por causa d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sodio do cracker, que coincidiu com minha ultima estadia no Brasil, f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idado a palestrar sobre seguranca em um congresso de auditoria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hembi, ja que o especialista da Unicamp, o convidado original, est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upado salvando a pat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a aqui minha sugestao de criar uma lista paralela, sem acesso 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o em geral, mas para System Administrators e hackers "mais serio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asileiros, para que possamos trocar informacoes com fundo mais tecni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ndo das perguntas "como e que eu faco" e "onde eu acho" presentes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ual lista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ac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zar@cs.huji.ac.il ++ HUJI CS Dept. ++++++++++++++++++++++ Jerusalem, Israel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        "Support your local SAR helicopter crew --- GET LOST!"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          http://www.cs.huji.ac.il/people/system/izar/izar.htm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+++++++++++++++++++++++ I can't speak for HUJI, I don't even have the accent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oba@gagme.ww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next one is not to be taken seriously.  It's just a joke.  I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round and touched it up a bi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DUCAO: Derneval Ribeiro Rodrigues da Cun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R O C E S 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UCAO DE PROBLE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   =============================  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|| A coisa esta' funcionando||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=============================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           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     +---------+               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ixa   | NAO | Alguem  |       +-------+     SIM  |  Voce e'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Quieto! | +---| sabe?   |&lt;------| BURRO!|&lt;---------| o resp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|   |         |       |       |          | -savel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 |   +---------+       +-------+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V        | SIM                                | 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+------+    +-----------+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ESCON-|                V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DA  |            +--------+      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+------+            |QUE DEUS|        SIM  |SERA'Q. VA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+-------&gt;|TENHA PI|&lt;------------|DESCOBRIR?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|        |EDADE DA|      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|        |SUA_ALMA|                   |  N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|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|             V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|      +---------------+ 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|  NAO | OUTRA PESSOA  |        |DESTRUA A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+------| SER CULPADA?  |        |EVIDENCIA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     +---------------+ 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            |  SI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            v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============================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+----&gt;||           NO             ||&lt;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&gt;||      P R O B L E M A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urdie@zeus.usq.edu.au (Red Phoe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[If this isn't from a BBS login screen, it should be.  I mean, I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rd just to use it.  I actually tried to get someone to use it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ooo$$$$$$$$$$$$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o$$$$$$$$$$$$$$$$$$$$$$$$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o$$$$$$$$$$$$$$$$$$$$$$$$$$$$$$o         o$   $$ o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$ oo        o$$$$$$$$$$$$$$$$$$$$$$$$$$$$$$$$$$$$o       $$ $$ $$o$</w:t>
      </w:r>
    </w:p>
    <w:p>
      <w:pPr>
        <w:pStyle w:val="PreformattedText"/>
        <w:bidi w:val="0"/>
        <w:spacing w:before="0" w:after="0"/>
        <w:jc w:val="left"/>
        <w:rPr/>
      </w:pPr>
      <w:r>
        <w:rPr/>
        <w:t>oo $ $ "$      o$$$$$$$$$    $$$$$$$$$$$$$    $$$$$$$$$o       $$$o$$o$</w:t>
      </w:r>
    </w:p>
    <w:p>
      <w:pPr>
        <w:pStyle w:val="PreformattedText"/>
        <w:bidi w:val="0"/>
        <w:spacing w:before="0" w:after="0"/>
        <w:jc w:val="left"/>
        <w:rPr/>
      </w:pPr>
      <w:r>
        <w:rPr/>
        <w:t>"$$$$$$o$     o$$$$$$$$$      $$$$$$$$$$$      $$$$$$$$$$o    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$$$$$    $$$$$$$$$$$      $$$$$$$$$$$      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$$$$$$$$$$$$$$$$$$$$$    $$$$$$$$$$$$$    $$$$$$$$$$$$$$  """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$$$""""$$$$$$$$$$$$$$$$$$$$$$$$$$$$$$$$$$$$$$$$$$$$$$$$$     "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$   o$$$$$$$$$$$$$$$$$$$$$$$$$$$$$$$$$$$$$$$$$$$$$$$$$$     "$$$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$$"   $$$$$$$$$$$$$$$$$$$$$$$$$$$$$$$$$$$$$$$$$$$$$$$$$$$       $$$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$$    $$$$$$$$$$$$$$$$$$$$$$$$$$$$$$$$$$$$$$$$$$$$$" "$$$$$$ooooo$$$$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$$$oooo$$$$$  $$$$$$$$$$$$$$$$$$$$$$$$$$$$$$$$$$$$$   o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$$$$$$"$$$$   $$$$$$$$$$$$$$$$$$$$$$$$$$$$$$$$$$     $$$$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""       $$$$    "$$$$$$$$$$$$$$$$$$$$$$$$$$$$"      o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$$$o     """$$$$$$$$$$$$$$$$$$"$$"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$$o          "$$""$$$$$$""""           o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$$$o                 oo             o$$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$$$$o      o$$$$$$o"$$$$o        o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$$$$$oo     ""$$$$o$$$$$o   o$$$$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"$$$$$oooo  "$$$o$$$$$$$$$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"$$$$$$$oo 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"""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$$$$$$$$$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$$$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O DO EDITOR - use o programa uudecode, do Barata Eletrica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D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M"@4!`0````!F`(X`9P"/`````/___P```````````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`````````````````````````!#0```````````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````````````````````````````````````````````````#,_\'^S/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_LS_P?['_WO$_\'^P_^]P?_!]P'!_L3_P?[!_[_#_\'\`&lt;'_P=_!_\'[P?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_L+_P&gt;_"_X``/\'WP__!_L3_P?#"``_!_\'?P?_!W\'^Q/_#``'!_\'WP?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]\'^P_^^PP`!?\']P?_!_&lt;'^P__!_,0`K&lt;'_O&lt;'_P?[!]\'_P?O!\,0`/\/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[!_\'?P?_!P,0`!W_"_[[#_X#$``'!W\'_P=_!_L'_P?O!_\8`P?O![\'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[!_\'^P?_&amp;`![!_&lt;'_P?Y_P?_!_,8`!\+_P&gt;[!_&lt;'_P?C&amp;``/!_\'OP?K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\'@Q@`!P=_!^\'^PO_!X,8``&lt;']P?_!_L+_@,8``&lt;+_P?[!_W^`QP#![\'?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[!W\'OQP`!7\+^P?_!_L@`?&lt;'_P?[!_\'^R``'P?^^P?_!_L@`!7?![L'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C(``+!_\'ZP?_!_,@``G_!_L'NP?#(``$&gt;P?[!_\'PR0"?P?[!_\'PR0!/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[!_\'PR0!/P?[!_\'PR0`OOL'_H,D`'\'NP?_!X,D`&amp;\'\P?_!X,D`#\'^</w:t>
      </w:r>
    </w:p>
    <w:p>
      <w:pPr>
        <w:pStyle w:val="PreformattedText"/>
        <w:bidi w:val="0"/>
        <w:spacing w:before="0" w:after="0"/>
        <w:jc w:val="left"/>
        <w:rPr/>
      </w:pPr>
      <w:r>
        <w:rPr/>
        <w:t>MO\'`R0`/P?[![\'`R0`/P?[!_\'@R0`.P?[!_\'`R0`/OL'_P&lt;#)``?!_L'[</w:t>
      </w:r>
    </w:p>
    <w:p>
      <w:pPr>
        <w:pStyle w:val="PreformattedText"/>
        <w:bidi w:val="0"/>
        <w:spacing w:before="0" w:after="0"/>
        <w:jc w:val="left"/>
        <w:rPr/>
      </w:pPr>
      <w:r>
        <w:rPr/>
        <w:t>M@,D`!\'^P?_!P,4``L,``\'NP?_!P,4`!$#"``/!_L'_P&gt;#%``J`P@`#P?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_V#$``&amp;)0,(``\'^O\'`Q``**J#"``/!_L'_P&gt;##``4*E4#"``.^P?_!P,,`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JJH,(``\'^P?_!X,(``L'L-;:HP@`#P?[!]\'`P@!%P=INP&gt;U`P@`'P?[!</w:t>
      </w:r>
    </w:p>
    <w:p>
      <w:pPr>
        <w:pStyle w:val="PreformattedText"/>
        <w:bidi w:val="0"/>
        <w:spacing w:before="0" w:after="0"/>
        <w:jc w:val="left"/>
        <w:rPr/>
      </w:pPr>
      <w:r>
        <w:rPr/>
        <w:t>M_\'`P@"6NEU;*,(``\'&gt;P?_!X``%:\'UP??![4#"``/!_L'_P&lt;``!;[!WZVZ</w:t>
      </w:r>
    </w:p>
    <w:p>
      <w:pPr>
        <w:pStyle w:val="PreformattedText"/>
        <w:bidi w:val="0"/>
        <w:spacing w:before="0" w:after="0"/>
        <w:jc w:val="left"/>
        <w:rPr/>
      </w:pPr>
      <w:r>
        <w:rPr/>
        <w:t>MJ,(``\'^P?W!X``+5\'VP?_![U'"``?!_L'_P&lt;```L']O[5ZP=K"``/!_L'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&gt;``#;?"_\'?I,(`!\'^P?_!X``+?VW!_\'VP?W"``7![L'_H``-P=_!_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(,(`!\'^P?_!X``I(6_!WL'@PP`'P?[!_\'@PP`+P?_!P,,`#\'ZP?_!X,,`</w:t>
      </w:r>
    </w:p>
    <w:p>
      <w:pPr>
        <w:pStyle w:val="PreformattedText"/>
        <w:bidi w:val="0"/>
        <w:spacing w:before="0" w:after="0"/>
        <w:jc w:val="left"/>
        <w:rPr/>
      </w:pPr>
      <w:r>
        <w:rPr/>
        <w:t>M!L'UH,,`#\'^P?_!X,,`!;]`PP`/P?[!_\'PPP`'P?:`PP`/P?[!_\'@PP`!</w:t>
      </w:r>
    </w:p>
    <w:p>
      <w:pPr>
        <w:pStyle w:val="PreformattedText"/>
        <w:bidi w:val="0"/>
        <w:spacing w:before="0" w:after="0"/>
        <w:jc w:val="left"/>
        <w:rPr/>
      </w:pPr>
      <w:r>
        <w:rPr/>
        <w:t>M?H##``_!_L'_P?##``&amp;JQ``=P?[!_\'PPP`!?,0`'\'^P?_!\``0P@#!Z,0`</w:t>
      </w:r>
    </w:p>
    <w:p>
      <w:pPr>
        <w:pStyle w:val="PreformattedText"/>
        <w:bidi w:val="0"/>
        <w:spacing w:before="0" w:after="0"/>
        <w:jc w:val="left"/>
        <w:rPr/>
      </w:pPr>
      <w:r>
        <w:rPr/>
        <w:t>M'\'^P?_!\,(``8@T`X'"``_!_L'_P?C"`(-`6`."P@`/P?[!_\'PP@#!P&lt;'`</w:t>
      </w:r>
    </w:p>
    <w:p>
      <w:pPr>
        <w:pStyle w:val="PreformattedText"/>
        <w:bidi w:val="0"/>
        <w:spacing w:before="0" w:after="0"/>
        <w:jc w:val="left"/>
        <w:rPr/>
      </w:pPr>
      <w:r>
        <w:rPr/>
        <w:t>M,`'!Q,(`#\'^P?_!\`(!P&lt;&lt;`*`%`P@`/P&gt;[!_\'PQ`!4`(#"``_!_L'_P?`!</w:t>
      </w:r>
    </w:p>
    <w:p>
      <w:pPr>
        <w:pStyle w:val="PreformattedText"/>
        <w:bidi w:val="0"/>
        <w:spacing w:before="0" w:after="0"/>
        <w:jc w:val="left"/>
        <w:rPr/>
      </w:pPr>
      <w:r>
        <w:rPr/>
        <w:t>M`*0`*`%0P@`/P?[!_\'P`D5:D%@"P&gt;I```_!_L'_P?0`BJM0L`%=D``/P?[!</w:t>
      </w:r>
    </w:p>
    <w:p>
      <w:pPr>
        <w:pStyle w:val="PreformattedText"/>
        <w:bidi w:val="0"/>
        <w:spacing w:before="0" w:after="0"/>
        <w:jc w:val="left"/>
        <w:rPr/>
      </w:pPr>
      <w:r>
        <w:rPr/>
        <w:t>M_\'QA2O!_L'I+`'!^V``#\'^P?_!]4):N\'56`%NJ``?P?[!_\'YP&lt;*WP&gt;]R</w:t>
      </w:r>
    </w:p>
    <w:p>
      <w:pPr>
        <w:pStyle w:val="PreformattedText"/>
        <w:bidi w:val="0"/>
        <w:spacing w:before="0" w:after="0"/>
        <w:jc w:val="left"/>
        <w:rPr/>
      </w:pPr>
      <w:r>
        <w:rPr/>
        <w:t>M-`"]P=``'\'^P?_!^H5*O&lt;'4*`"W5``_P?[!_\'Z@K_!]VA:`*VP`#_!_L'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Z555O!T+4`NVP`?\'^P?_!_25OP?[!T+X`5L'2`'_!_L+_55VKL,'50+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`,'_P?[!_\'^!7?!_V5_@%6J`,'_P?["_P-=;&lt;'2P?T`?U1"P?_!_L+_0K?!</w:t>
      </w:r>
    </w:p>
    <w:p>
      <w:pPr>
        <w:pStyle w:val="PreformattedText"/>
        <w:bidi w:val="0"/>
        <w:spacing w:before="0" w:after="0"/>
        <w:jc w:val="left"/>
        <w:rPr/>
      </w:pPr>
      <w:r>
        <w:rPr/>
        <w:t>M_ZBO`%5H`&lt;'_P?["_Z5KML'0?``_P=(!P?_!_L+_:5W!_Z`H"&amp;JH0\'_P?["</w:t>
      </w:r>
    </w:p>
    <w:p>
      <w:pPr>
        <w:pStyle w:val="PreformattedText"/>
        <w:bidi w:val="0"/>
        <w:spacing w:before="0" w:after="0"/>
        <w:jc w:val="left"/>
        <w:rPr/>
      </w:pPr>
      <w:r>
        <w:rPr/>
        <w:t>M_\':MVW!\2@`OVH#P?_!_L+_P&gt;JKP?]H0`!6P&lt;A!P?_!_L+_P=JM;&lt;'4(H)]</w:t>
      </w:r>
    </w:p>
    <w:p>
      <w:pPr>
        <w:pStyle w:val="PreformattedText"/>
        <w:bidi w:val="0"/>
        <w:spacing w:before="0" w:after="0"/>
        <w:jc w:val="left"/>
        <w:rPr/>
      </w:pPr>
      <w:r>
        <w:rPr/>
        <w:t>ML(/!_\'^PO_!Z2O!_[5N@`M`!\'_P?["_\'65L'52%L`%L'0M\'_P?["_\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&lt;'^DK7!P`5`/\'_P?["_\'5*U5);H`"D+_!_\'^P_]5P?D6P=5P`J`_P?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_L+_P?=*JJ6WH`%`?\'_P?[#_Y7!\+HL"`$@?\'_P?["_\'^I:N@PP#!P'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_\'^P__!U73#``$`?\'_P?[#_ZK!U&lt;,``T#"_\'^P__!T7J@P@`*`,+_P?[#</w:t>
      </w:r>
    </w:p>
    <w:p>
      <w:pPr>
        <w:pStyle w:val="PreformattedText"/>
        <w:bidi w:val="0"/>
        <w:spacing w:before="0" w:after="0"/>
        <w:jc w:val="left"/>
        <w:rPr/>
      </w:pPr>
      <w:r>
        <w:rPr/>
        <w:t>M_\'*K(`J`"J`PO_!_L/_P?1WP&gt;E5H!4!PO_!_L/_P&gt;JM4K1`*H'"_\'^P_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\ENU0``J`&lt;+_P?[#_\'U5VK"`"H!PO_!_L/_P?"MP=M:P=E(`&lt;+_P?[#_\'Y</w:t>
      </w:r>
    </w:p>
    <w:p>
      <w:pPr>
        <w:pStyle w:val="PreformattedText"/>
        <w:bidi w:val="0"/>
        <w:spacing w:before="0" w:after="0"/>
        <w:jc w:val="left"/>
        <w:rPr/>
      </w:pPr>
      <w:r>
        <w:rPr/>
        <w:t>M*K:UMI@#PO_!_L/_P?1+K&lt;'K:"`%PO_!_L/_P?BU=L'&gt;P=50`&lt;+_P?[#_\'Z</w:t>
      </w:r>
    </w:p>
    <w:p>
      <w:pPr>
        <w:pStyle w:val="PreformattedText"/>
        <w:bidi w:val="0"/>
        <w:spacing w:before="0" w:after="0"/>
        <w:jc w:val="left"/>
        <w:rPr/>
      </w:pPr>
      <w:r>
        <w:rPr/>
        <w:t>M`JV[M``#PO_!_L+_P?W!^`"JP&gt;[!Z``!PO_!_L'_P?[!_\'X`%6[M``#PO_!</w:t>
      </w:r>
    </w:p>
    <w:p>
      <w:pPr>
        <w:pStyle w:val="PreformattedText"/>
        <w:bidi w:val="0"/>
        <w:spacing w:before="0" w:after="0"/>
        <w:jc w:val="left"/>
        <w:rPr/>
      </w:pPr>
      <w:r>
        <w:rPr/>
        <w:t>M_L/_P?@`%6[!Z``!PO_!_L/_P?0`!+50``'"_\'^P__!_``!54```&lt;+_P?[#</w:t>
      </w:r>
    </w:p>
    <w:p>
      <w:pPr>
        <w:pStyle w:val="PreformattedText"/>
        <w:bidi w:val="0"/>
        <w:spacing w:before="0" w:after="0"/>
        <w:jc w:val="left"/>
        <w:rPr/>
      </w:pPr>
      <w:r>
        <w:rPr/>
        <w:t>M_\'XQ0`#PO_!_L/_P?K%``'"_\'^P__!^,4``&lt;+_P?[#_\'\Q0`!PO_!_L/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C%``'"_\'^P__!^L4``&lt;+_P?[#_\'`0,4`?\'_P?[#_P"0Q0`_P?_!_L+_</w:t>
      </w:r>
    </w:p>
    <w:p>
      <w:pPr>
        <w:pStyle w:val="PreformattedText"/>
        <w:bidi w:val="0"/>
        <w:spacing w:before="0" w:after="0"/>
        <w:jc w:val="left"/>
        <w:rPr/>
      </w:pPr>
      <w:r>
        <w:rPr/>
        <w:t>MP?P!)`50PP`_P?_!_L+_P?P`D`%JJ,(`'\'_P?["_\'X`*5*JJ#"``O!_\'^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_!^@"4!7]HP@`/P?_!_L+_P&gt;P`J9+!U&lt;'0P@`'P?_!_L+_P?H`J@5^H,(`</w:t>
      </w:r>
    </w:p>
    <w:p>
      <w:pPr>
        <w:pStyle w:val="PreformattedText"/>
        <w:bidi w:val="0"/>
        <w:spacing w:before="0" w:after="0"/>
        <w:jc w:val="left"/>
        <w:rPr/>
      </w:pPr>
      <w:r>
        <w:rPr/>
        <w:t>M!7_!_L+_K`"JJ+7!X,(``\'WP?["_\'Z`*J"KX``0`K!W\'^P?_!]L'N`*VD</w:t>
      </w:r>
    </w:p>
    <w:p>
      <w:pPr>
        <w:pStyle w:val="PreformattedText"/>
        <w:bidi w:val="0"/>
        <w:spacing w:before="0" w:after="0"/>
        <w:jc w:val="left"/>
        <w:rPr/>
      </w:pPr>
      <w:r>
        <w:rPr/>
        <w:t>M.J`"``-UP?["_[H`M5%7@,(`!&lt;'?P?[!_L'[P?:`5L'2"``$@`-VOL'_P=[!</w:t>
      </w:r>
    </w:p>
    <w:p>
      <w:pPr>
        <w:pStyle w:val="PreformattedText"/>
        <w:bidi w:val="0"/>
        <w:spacing w:before="0" w:after="0"/>
        <w:jc w:val="left"/>
        <w:rPr/>
      </w:pPr>
      <w:r>
        <w:rPr/>
        <w:t>MW8"M54```L(`P&gt;M&gt;P?]WP?M`*L'4H`@$P@`&gt;M,']P=]NH*VVD``)P@`"KL'O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\'[P=`JJ5(@$@`&amp;P&lt;@$P?W"WK!5MU542``"P=@`KV_!^\'0JRJJ@!3"`,'P</w:t>
      </w:r>
    </w:p>
    <w:p>
      <w:pPr>
        <w:pStyle w:val="PreformattedText"/>
        <w:bidi w:val="0"/>
        <w:spacing w:before="0" w:after="0"/>
        <w:jc w:val="left"/>
        <w:rPr/>
      </w:pPr>
      <w:r>
        <w:rPr/>
        <w:t>#`,T`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F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N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  Usei como fonte o livro "CRIMES ESPETACULARES DE COMPUTACAO"  de  B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ombecker  -  Editora  Livros Tecnicos e  Cientificos  -  quase  xeroqu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mas  partes. Isso foi por preguica de procurar informacoes na rede.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ta  Pharck  tem um monte, sobre a condenacao. Mas preferi  pegar  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ra.  Ta'  em portugues, nao e' famosa, pode ser achada em sebo.  O  a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 uma autoridade em crime de informatica e nao acha que Mitnick era  tu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ilo  que  falaram  dele. Apesar de ter  depoimentos  negativos  sob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idade do individuo.  Quem  quiser "peruar" o caso, sem dispender sei la'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o com o livro, proc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ro Fugitive Game, Online with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ll.com/user/jlitt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ro Takedown do Shimamura e Mar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akedown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io  2600 (Descricao e atualizacao dos casos de informatica  considera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stos, do ponto de vista leg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2600.com/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/PIRATA INFORMATICO ARGENTINO: http://www.allcomm.com/hacker - e' u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a  sobre os hackers argentinos. Tem artigos de jornal contando os 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m presos ou autuados fazendo alguma co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CA HACKER: copiei de algum lugar na 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UDO DOS HACKERS: Copiado de um numero da 2600 Hacker Qua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:  UMA  ALTERNATIVA  ..:  Peguei uns textos  no  ftp.fido.net  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w.fidonet.org.  Tambem  "chupei"  alguns  dados de  um  texto  do  e-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isti No 1. Como e' bom saber alemao fluente... O dito esta'  disponi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tp.eff.org/pub/Publications/CuD/Cha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'DOS:  Simplesmente  nao  me  lembro  de  onde  peguei,  acho  que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torio humor do ftp.unicamp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