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                  _          ______ _      _       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_ \                | |        |  ____| |    | |      (_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_) | __ _ _ __ __ _| |_ __ _  | |__  | | ___| |_ _ __ _  ___ __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_ &lt; / _` | '__/ _` | __/ _` | |  __| | |/ _ \ __| '__| |/ __/ _`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_) | (_| | | | (_| | || (_| | | |____| |  __/ |_| |  | | (_| (_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/ \__,_|_|  \__,_|\__\__,_| |______|_|\___|\__|_|  |_|\___\__,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ATA ELETRICA, numer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o Paulo, 8 de julho,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di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jornal foi escrito por Derneval R. R. da Cu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u100@fim.uni-erlangen.de - http://www.geocities.com/SiliconValley/56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as devidas excecoes, toda a redacao e' minha. Esta' liberada a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bvio) em formato eletronico, mas se trechos forem usados em ou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coes, por favor incluam de onde tiraram e quem escreve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ICAO LIBERADA PARA TODOS, desde que mantido o copyright e a gratu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de. O E-zine e' gratis e nao pode ser vendido (senao vou querer mi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 contatos (mas nao para receber o e-zine) escrevam p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drigde@spider.usp.b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100@fim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io co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stou   dando  preferencia,  ja'  que  minhas  contas  vao  e  vem   s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gelada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ixa Postal 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 01061-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 Paulo -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s anteriores (ate' o numero 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ff.org/pub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://gopher.eff.org/11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ff.org/pub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 ftp://etext.archive.umich.edu/pub/Zines/BerataElec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://gopher.etext.org/00/Zines/BerataElec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em ate' o numero 8 e e' assim mesmo que se escreve, erro de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ENCAO - ATENCAO - ATENC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b Page do Fanzine Barata Elet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geocities.com/SiliconValley/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m arquivos interess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ENCAO - ATENCAO - ATENC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BRAS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f.ufsc.br/ufsc/cultura/barat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i.ufpe.br/~wj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elecom.uff.br/~buick/fi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ubarao.lsee.fee.unicamp.br/personal/barat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ufba.br/pub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rmalmente, sao os primeiros a receber o z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S - da Electronic Frontier Foundation onde se pode achar 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Publications/C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ED STA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xt.archive.umich.edu in /pub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 in /pub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.gatech.edu in /pub/eff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std.com in /src/wuarchive/doc/EFF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ceng.uc.edu in /pub/wuarchive/doc/EFF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 in /doc/EFF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funet.fi in /pub/doc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/mirror/ftp.eff.org/pub/Publications/CuD/Barata_Elet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warwick.ac.uk in /pub/cud/Barata_Eletrica 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glocom.ac.jp in /mirror/ftp.eff.org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.rcac.tdi.co.jp in /pub/mirror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: Para quem nao esta' acostumado com arquivos de extensao .gz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ora de fazer o ftp, digite binary + enter, depois dig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me do arquivo sem a  extensao 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um descompactador no ftp.unicamp.br, oak.oakland.edu ou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quer mirror da Simtel, no subdireto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/compress/gzip124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vez descompactado o arquivo GZIP.EXE, a sintaxe s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A&gt;gzip -d arquiv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caso,  voce  teria que trazer os  arquivos  be.??.gz  par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ente DOS com o nome alterado para algo parecido com  be??.g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isso funcio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O RECURSO, para quem nao conseguir acessar a Internet de forma dire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 carta (nao exagere, o pessoal e' gente fina, mas nao e' escravo,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uecam aqueles encantamentos como "please" , "por favor" e "obrigado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2net@netville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eister@conex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ren@conex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jqs@di.ufp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silva@carpa.ciagri.u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@embratel.net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s@music.pucrs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gurgel@eabdf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@summer.com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OS II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  palavras  para  agradecer ao pessoal que se ofereceu  para  ajudar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icao   do   E-zine, como os voluntarios acima citados,  e   out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o sluz@ufba.br (Sergio do ftp.ufba.br), e o delucca do www.inf.ufsc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almente para todos os que me fazem o favor de ajudar a divulgar o Ba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todas as BBSes pelo Brasil af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CAO: Alguns mails colocados eu coloquei sem o username (pratic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aioria)  por  levar  em  conta que  nem  todo  mundo  quer  passar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aborador  do  BE. Aqueles que quiserem assumir a carta, mandem  um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mim e numa proxima edicao eu col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: O FILME E A VID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- MELHOR QUE WINDOWS 95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ESCONDER SEUS DADOS, VALORES E SEGR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QUE NAO ESTAO NO M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ING THE WILY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GUNTAS MAIS FREQUENTES SOBRE "ANONYMOUS REMAIL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IO DE UM USUARIO AOL (HUM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OLOGIA AVAN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AS - DICAS - NOV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 ai', gente? Mais um Barata Eletrica. E', como a USP ta'  de  gre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s  coisas pintando, realmente to conseguindo botar uma producao  me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acada.  Tem  gente ajudando, tambem. E .. sai de novo  na  imprensa: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ta  HomePC. Pra variar, materia sobre o Mitnick. Mas tudo bem.  Mon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contador na minha Web-page (ver abaixo) e ja' alcancei os 480  aces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a  mal.  To escrevendo meu livrinho sobre Computer  Underground,  tal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que  disponivel  na  rede,  se nao  achar  editora.  Primeiro,  logi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r, depois, vou ver o que fazer com o dito. To tentando tambem fa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b page do BE e o chato e' que to com vontade de colocar uns scripts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VA,  ainda  por  cima. Gosto de escrever, mas programar  e'  algo  leg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 consegui  ainda fazer encontros regulares em Sampa,  mas  to  trav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tos com gente que, se e' wanna-be, pelo menos nao da' bandeira de 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da  vou escrever como e' que e' o wanna-be ideal, aquele que o  veter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 ate' ajudar a iluminar o caminho. Po^, nao e' super inteligencia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e um verdadeiro fucador de micro. Bom, nao vou soltar a lebre 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h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i'  vao alguns arquivos que fiz, sempre dentro da otica de  contar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agre,  mas  nao o Santo. Ja' falei sobre desconfianca,  agora  e' 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onderijos e outros truques. Advirto que e' pura retorica. So' sei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  sou capaz de imaginar esses lances que coloco no Barata  Eletrica,  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que ja' deve ter feito. Nao tenho mais dezoito anos. Alguem em  alg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gar,  tem  muito mais tempo e disposicao para pensar nisso ha'  bem 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  do que eu. Tive contato com gente do qual pude absorver  muito,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mose.  Da' para "cheirar" coisas no ar. O negocio e' saber somar 2  + 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uem  realmente ensina o caminho das pedras. Muitas vezes, so' fala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  existe.  O resto e' "Se segura malandro, que sorrindo se  chega 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 ate' o meio do inferno". Entendeu? Nao? E' um troco que vi num  fil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ugo Carvana. Mas acho que tem tudo a 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CKERS: O FILME E A VID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que posso escrever sobre esse filme? Primeiro lugar, o inicio: Um b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policiais,  numa verdadeira operacao de guerra, todo mundo de  arma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o,  com  coletes a prova de bala, metralhadoras, faltando  so'  a  tril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ra  da  SWAT  ("tcham, tcham, etc"). O objetivo? Invadir  uma  cas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  (classe media?) americana. E', imagina voce terminar de tomar  s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fe'  e  a  sua casa parecendo um bunker sendo invadido.  Assim  comec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me. Corta para o tribunal: "Eu sentencio o reu a ficar longe de qual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 ou telefone tonal ate' os dezoito anos de idade". Close para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otinho de 13 anos, cabelos pretos, penteado JFK, vestindo terninho ol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os pes, aquele jeitinho de birra, tipo: "po!-e-o-meu-brinquedo" cho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banco dos reus, que cobre 90% do corpo del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s  depois, na vespera dos dezoito, la' esta' ele (o ator Jonny  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er)  invadindo  o computador de uma estacao de TV para tirar  do  ar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rso de um politico racista e substituir por um filme qualq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', eu gostei do fil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r  de  tudo, nao fui o unico. Mais ruim ainda, so' ficou uma  semana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az aqui em Sao Paulo e foi por acidente que fiquei sabendo.  Pacien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vez porque reclamei demais do "The Net", as distribuidoras nao  quise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er propaganda. Vou sab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fato e' que e' o filme mais realista feito sobre hackers que  and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tando  na  ultima temporada. "Os que nao sabem nada  sobre  hacking  v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ar a trama e os que manjam do assunto vao adorar a mensagem" - Emman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stein, (ver www.mgmua.com/hackers). Bem que  ta'  na  moda  colocar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gem assim nos filmes. O ultimo filme de James Bond tinha um, pare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em  que  conheco. Mas foi o primeiro filme que conta como  e'  mais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os a vida, no tal chamado "Computer Underground". Tem ate' hacker wan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filme. Nao to falando que todos os caras que conheco sao como aqu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gens,  sao  estereotipos que estao na tela. Mas da' pra  sentir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ve  uma  pesquisa, uma curiosidade em mostrar algo mais  que  feito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inos-progidio  do  mundo atual. Ate' a etica hacker  aparece  no  fil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to com trechos do Hacker Manifesto, assim como a Engenharia Social. F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icil  apontar  o  que os caras esqueceram de colocar.  Ah,  sim.  Ex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ia  e  coisas completamente fora da real, do mesmo tipo  que  apon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o "The Net". Mas botando tudo numa balanca, e' so' um filme,  pomb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direito a final fel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ando,  apos essa invasao da estacao de TV e' que a historia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nvolve.  O garotinho, agora com 18, se muda para cidade grande e..  v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o College. Se apaixona no mesmo instante em que preenche sua fich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cula.  Eh,  fucadores tambem amam. A menina (Angelina  Jolie),  aqu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o  de garota meio androgina de rosto, mas labios carnudos e o  corpo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gar, passa um trote nele, que e' calouro e portanto merece tudo o que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xo"  tem tem direito. O cara toma um banho, vestido. Tudo bem.  Ele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a  muito a serio. Reprograma o sistema de incendio do lugar para dia  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a  H, minuto M, segundo X comecar a inundar todas as salas e  corred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predio. E fica de guarda-chuva, esperando a passagem da prociss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o ta' afim da garota, tambem aproveita para alterar sua  matric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  para  a  mesma sala em que a veterana e' monitora. Claro  que  a  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ura do filme, ja' tem colega dele que ja' sacou que o cara e' difer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'  convidam o dito para os locais onde a acao rola e acao vira  mais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e de "momento educativo" onde se fala alguns lugares comuns do  m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rato  de computador, como a questao de senhas faceis  vs  dificeis,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os que servem de fonte de informacao (tipo o Jargao, livros  colori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).  Esqueci  de comentar que ninguem sabe que o dito e'  o  famoso 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,  responsavel  por um virus que fez isso e aquilo  (uma  referenci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worm de Morris, um estudante de 19 anos que "fechou" a rede com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 vir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'  para finalizar, na discoteca onde esse pessoal se  reune,  pint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dois cliches do mundo de fucador (que tem varios cliches, of 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e'  o wanna-be que quer provar que merece entrar no  grupo,  mesmo  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er  muito (dentro do grupo ira' aprender mais). So' que, da mesma  fo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 mundo real, ninguem tem paciencia de bancar o mestre pro guri e 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 fazer algo audacioso para chamar a atencao. Entrar  num  comput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dificil de uma empresa petrolifera. Tudo bem. Consegue. So' que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burro,  nao  se previne o bastante, e' pego  e  o  dark-side-hacker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resa,  que  tinha  o seu proprio "esquema  malevolo"  de  sacanagem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aixo  do pano no mesmo computador, que faz ele? Ah, tem uma  invasao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?  A chamada veio desse telefone aqui, na rua tal? Ta' bom. Avis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o  Secreto  (pra  prender o coitado) e manda  um  memo  p.  diret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sando  que o moleque foi responsavel  pelo desaparecimento de X  milh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dolares com o trabalho d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 e' quase um outro cliche da vida real, quando gente de  dentr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resa faz uso da invasao para ocultar um trabalho feito internamente.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o de outra forma: "vamos usar um virus colocado pelo guri como  descul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aquele  balanco que nao deu certo". Aqui no Brasil o buraco  e' 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aixo  para  esse  tipo de coisa, por conta dos  "caixa-dois",  mas 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tecer em qualquer lugar, sem duv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Hackers  - Piratas Informaticos" causa um pouco de  estranhamento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ira vista. Afinal de contas, coloca um mulher como fucadora de  mi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isso  e'  muito raro. Nao sei porque, mas em Londres,  onde  fui  ver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esso AAA (Access All Areas) haviam umas tres ou quatro, numa  multid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alvez trezentos. E em Berlim, no Caos Computer Club, havia apenas  u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 reuniao especifica onde fui. Por um acaso, duas das poucas mulher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heci  em Londres no tal congresso tinham um  fisico atraente e uma  a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ha  semelhanca fisica com a atriz do filme (uma das razoes  pelas  qu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' hoje to xingando o fato de nao ter ido ao CCC de Bielefeld, Alemanh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ha  ate'  carona  e motivo mais serio, mas o tempo e  grana  eram  m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tos).  Mas isso e' uma ou duas (ou tres ou quatro) no meio de  centen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de  pode-se dizer que o filme ta' meio por dentro, ainda.  A  competi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ocorre depois e' viagem na maionese, no entanto. Do meu ponto de v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 quanto aos sonhos do cara, nota dez. Um fucador de micro na  ma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 do  tempo  so'  curte  o computador  e  os  amigos  com  quem  tro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quece  completamente como e' que sao seres normais. Quando se  ch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 fase do "16-horas-na-frente-do-micro-to-ligado", a ideia de ter que  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  lugar  para  encontrar alguem, conhecer, depois checar  se  tudo  b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rar o talvez, insistir, quebrar a cara, insistir, quebrar a cara,  a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pinta  (talvez) alguma coisa, e' loucura. Nao tem futuro. O  sonh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e (Zero Cool) no filme e' tipico. Uma mulher, deusa, que chega no  c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xa  pelo colarinho e fala: "To^ falando com voce, porra! Vamos  logo 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o  que  depois das seis tem fila no motel que eu  gosto".  Essa  ima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al  e'  bastante  forte. Lembro que foi mais  ou  menos  assim, 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i meu primeiro ano como Net-cidadao. O Centro de Computacao da  U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chou  o  laboratorio  um final de semana, ai', como eu  nao  tinha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ias  ate'  hoje nao tenho) fui sair na cidade, ver uma  outra  form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r o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filme tem centenas de porens, alguns interessantes, como o lanc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  personagem  real que foi colocado na tela, como o  Emmanuel  Golds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ulgo  Eric  Corley),  editor da 2600 - Hacker Quaterly.  Que  por  s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tou do filme. Tem tudo para se tornar um cult. Quando o vilao se esc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as de uma identidade falsa, escolhe o nome de Babage (um dos primeir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r  o  computador). O computador onde o wanna-be tenta entrar  e'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son,  sobrenome de um famoso autor de livros e contos "cyber".  Um  c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ntou  que "Cyberspace" nao aparece no filme inteiro, sinal que a  br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hackers  contra a rotulacao "cyberpunk" deu algum resultado  (ja'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k, para alguns americanos seria denominacao de cara que serve de  mul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 cadeia, coisa que no vocabulario ingles britanico - para quem nao  s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 vocabularios  dos EUA e da Inglaterra nao batem -  denomina  estil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-cultura  anarquista).  Claro que aquela quantidade  de  grafico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de clip que e' colocada em algumas cenas, para caracterizar o us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 nao tem nada a ver. Por outro lado, a quantidade enorme de t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um fucador de micro gasta para fazer um acesso e' algo que quase  p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ido.  So' no inicio e esporadicamente no filme, se fala do tempo que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a  para fazer coisas mais simples. Linguagem cinematografic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 outro lado, nao existe sequencia mais emocionante do que o mapa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dade  que, via modificacao grafica, fica cada vez mais parecido  com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a  de circuitos de um computador. E' arrepiante. Principalmente  por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uma forma nova de encarar a realidade. Quando voce pensa que e' o  lu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de  voce saca seu dinheiro e' um terminal de acesso via  protocolo  X.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tem  outra  rede de computadores encarregada dos  sinais  de  trafe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es  fazendo  suas ligacoes telefonicas,  computadores  fazend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sao do tempo, etc, etc tudo isso e' o ambiente onde o ser humano, pe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os o ser urbano, vive. Controlado pelo comput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ucacao retratada no filme e' quase que  exclusivamente  aquela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a  a  atencao  da Midia. A  dos  garotos rebeldes  que  querem  alte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egalmente  o sistema operacional de alguns computadores. Nada a ver com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o de que isso e' apenas uma pequena fracao do computer underground.  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o mais gente envolvida com varias partes especificas, como piratari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s,  clonagem  ilegal  de  telefones celulares  (coisas que nao  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uladas  no filme, ainda bem), e aspectos mais profundos como o 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novos  computadores.  A parte do uso dessa  tecnologia  como  form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r  o homem com o seu semelhante e o aprendizado que ela estimula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cionado  muito  de  passagem.  Nenhum grande  fucador  se  considera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igio,  apesar do ego inflado que alguns tem. Apenas se veem como  ca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alguma inteligencia que se deram ao trabalho de devorar literatura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iu manuais de quatrocentas ou quinhentas paginas. Mas .. nao e' o  f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undo de dificil, tambem, e'? Tudo depende de quao fissurado em micro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oa e'. Basta ir fucando, que se chega l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X - MELHOR QUE WINDOWS 9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inicio,  era o verbo ... Tinha um carinha, chamado  Ken  Thompson,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balhava nos laboratorios da Ma Bell (ou Bell Laboratories, como queir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lugar de pesquisa, responsavel por varias inovacoes,  tecnologia  no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..o  elemento tinha um programa chamado Space Travel, que executava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mentos  dos planetas do sistema solar e para executar o dito, usava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frame da General Electric. Pagando pelo uso, que era uma forma comum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usar computador, tanto naquela epoca como no dia de hoje. Da mesma fo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hoje se usa um modem p. conectar a internet e se paga uma BBS pra i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quele  tempo  se usava um modem e um terminal especifico  para  poder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r alguma co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m,  qualquer  um  que  use  BBS  ligada  a  rede  internet  desc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amente  que  uma  hora  por dia nao e' muita coisa.  E  nao  e'  fa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bugar"  erro por erro de um programa. O Space Travel precisava de  m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  de computador para funcionar. A alternativa era  um  minicomputad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ado  PDP-7.  So' que o sistema operacional do dito era algo  nao  m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 (fedia, dito de uma outra forma). Em vez de se contentar  com  i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pson  desenvolveu o Unix para rodar no PDP-7. Ai' pode "rodar" o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i', legal, problema resolvido. Mas a mocada da Bell curtiu o lance.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pson desenvolveu uma linguagem nova, chamada B. Como a primeira  ver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UNIX  tinha sido feita em assembly, usou tal linguagem como base  p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nda versao. Ai', um outro colega de trabalho, o Dennis Ritchie  refin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isa e transformou essa linguagem B na C e e' por isso que  hoje  qu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 o sistema tem o codigo fonte e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,  fantastico.  Um  sistema  operacional  decente  para  rodar   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  relativamente  barato, para a epoca. So' que a  Bell,  que 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diaria da AT&amp;T, nao podia vender o dito. Mandaram as fontes entao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dades  e centros de pesquisa, a precos irrisorios. E isso  nao  s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ulgou  a  coisa,  como introduziu varios  aconchambramentos  feitos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hares  de estudantes que acabaram sendo incorporados ao codigo,  como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VI e o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propria Microsoft licenciou o Unix e produziu o XENIX,  mas  est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upada  com o MSDOS e a coisa ficou para a Santa Cruz Operation, so'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 ter  uma ideia como o dito e' bom. O que o DOS foi para  o  mercad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 mono-usuario, o UNIX e' para o mercado multi-usuario. Ate' hoje. S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se  ter  uma  ideia, tem varios clones do mesmo,  tais  como  o  E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disa), Sox (Cobra), Digix (Digirede), Renix (Villares), Sor  (Prologic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x foi totalmente desenvolvido no Bra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ca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mente,  e'  um sistema operacional complexo, multi-usuario  (cada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alegremente pensar que e' unico, a nao ser nas horas em que o 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a lotado e o computador fica mais lento), multi-tarefa (pode-se comp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programa, acessar a internet via ftp, gopher, lynx, etc ao mesmo  tem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mais de 200 comandos e progra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a  parte  do  sistema faz a interface com  o  hardware,  gerenci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a,  a entrada/saida: o Kernel, que nada mais e' que um programa em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do  que  e'  mantido na memoria, desde que  acontece  o  boot  (v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mbrar  que um sistema multi-usuario de pequeno e medio porte  e'  mant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ionando  24  horas  por dia, na maioria das vezes so'  da'  o  boot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quina  uma  vez  por dia, quando e' bem gerenciado).  Outra  parte  e'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ell", que faz a interface entre o usuario e a maquina. O DOS tambem  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shell e o ambiente Windows nada mais e' que um tipo de shell, so'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  um  exemplo.  A ultima parte sao os programas  e  ferramentas   qu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operacional tem para executar suas tare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 verdade o DOS imitou varias ferramentas do Unix, mas como o usu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rao  nao  se da' ao trabalho de aprender, acaba indo  para  coisas  ti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-DOS. Isso, so' para dar uma ideia para os nao inici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c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ndo  se comeca a entender o labirinto deste sistema operacional,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imento  de  uma  linguagem  como o C e'  quase  intuitivo.  Alias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guagem  de  programacao Shell, que para a mocada seria o  equivalen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cao em arquivos .BAT e' quase C. Pode-se dar no' em pingo d'agua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ir  bancos  de dados, fazer calculos, sistemas de  gerenciament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uivo, com base em muitos poucos comandos, sem precisar de compil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e  o  modo  grafico,  chamado X-Windows que  e'  uma  especi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om mouse. Tecnicamente semelhante ao Windows. Existe um grup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adores  na Internet, pelo mundo afora, desenvolvendo o que se  cham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mulador  de  Ambiente Windows" para Unix, se nao me  engano.  Para  p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dar  jogos e programas "interessantes" neste ambiente.  Funciona,  emb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ja uma coisa feita sem interesse comercial, quer dizer, e' uma mocad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voluntariou sem nenhuma perspectiva de ganhar grana com isso. Ultima 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i a respeito, varios programas ja' podiam ser rodados em Unix,  emb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um ou outro programa, acessar caracteristicas como o help poderia  fa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ssao cair (o Ctrl-Alt-Del seguido de Enter no 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ando nisso, existe alguns clones que merecem referencia, tais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Minix, que foi desenvolvido para micros PC. Este e' interessante  por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 disponivel uma versao demo na internet, junto com um FAQ. Tem seus  f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grupos  de discussao. A versao Demo permite ter um "gostinho" do que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 operacional, com varios comandos e cabe em disquete 5 1/4  de 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ytes. So' que e' comercial. Tem que se pagar uma grana para se usar,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 por ai' nem se encontra f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ro  e'  o  Unix  BSD que e' uma versao do Unix  para  PC  fru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 Research Group (CSRG) da U.C. Berkeley. E' gratuito, p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 encontrar  um  "mirror" do dito no ftp.unicamp.br. Parece  que  da'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balho  para configurar para uso como servidor, por exemplo,  mas  alg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am que e' bem estavel depois que conse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Linux, esse ja' e' fruto da iniciativa de Linus Torvalds.  Cente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pessoas se voluntariaram para ajudar a fazer o dito funcionar. Nad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amento.  O  troco  funciona,  e' atualizado  regularmente  e  conta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pelhos"  onde se pode copiar sem remorso de estar pirateando. Usa  40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megabytes de espaco em disco ou 12 numa versao CD-ROM (so' se instala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o  pro dito funcionar). Qualquer duvida ou defeito, e' so'  ma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inha para uma lista na internet e eles (os voluntarios de plantao ou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rio  qualquer  que  manja)  manda a resposta, ou  o  "remendo"  par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a.  Quer  mais vantagens? E' sistema de 32 bits e nao se  paga  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os  programas.  Ta' tudo disponivel na Internet. Mais ou  menos  uns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quetes  em versao Slackware. Varios servidores Internet  estao  base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 sistema operac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tos ru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dificil falar deles, mas fica muito suspeito nao escrever nada. Bom,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 e' um  sistema operacional pra Macho. Ou machucado, tambem pode  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iro  que,  a nao ser que voce se dedique a aprender os  comandos,  v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ar.  E' arido. Bem arido. Se nao houver um motivo forte,  nao  apre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,  nao  precisa  aprender muito. Num PC, a pessoa  acaba  assumind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ao  de  gerente  de  sistema, que e' o  responsavel  pelas  tarefa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acao  de  software/atualizacao e apagamento de  arquivos  inuteis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. Agora num sistema de grande porte e medio porte, voce e' respons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o gerenciamento de sua "area" que e' um subdiretorio no qual so' o  d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 colocar  programas. Quero dizer com isso e' que o  sistema  Unix 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ito por fucadores que queriam fucar. E' um submundo do qual poucos sab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o   que  existe  a  figura  chamada  Super-usuario.  E'  o  unico 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vilegios"  para  instalar  novos usuarios,  programas,  enfim  faz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tencao do sistema. Deveria ser um cara extremamente inteligente,  cap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responsavel. Deveria ser. Na verdade, a diferenca de capacidade entre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usuario  e  um  fucador  de  nivel medio  e'  em  muitos  casos  al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ocratico. O fucador sabe mais, mas nao recebe 13o salario pela ajud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'. Uma merda. Quando se tem uma empresa com um sistema Unix multi-usu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ionando, os Super-usuarios que manjam do riscado sao verdadeiras "va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radas".  Botar  um  sistema Unix no PC em casa e'  um  ato  de  corag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tade  de  aprender ou puro masoquismo. As vezes as  tres  coisas  junto.     Prinicipalmente    numa   sociedade   como  a  brasileira,   onde 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taria   de  software  e'  quase  a norma,  nao  importa  o  que  diz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slacao.  A questao da seguranca no Unix tambem e' o mesmo que  discu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o dos anj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mbem nao e' facil se encontrar software comercial portado para  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ente. A pessoa tem que depender de material disponivel na rede ou cr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que  precisa. O que acaba acontecendo mais e' uma convivencia  dos  d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tos B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' coloquei um monte. Mas curto Unix principalmente por saber que daqui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z anos o que aprendi ainda sera' valido. Existe um  monte  de  codigo j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to  e  disponivel para consulta, otimos manuais on-line,  deposito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oes  sobre duvidas. No caso do Linux, nao e' preciso  se  preocu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pirataria. Outra coisa e' que a Internet e' altamente compativel com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. Tem sempre alguem que pode te ajudar com alguma dica ou coisa que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fazer (eu pelo menos encontro, aqui na USP e na Internet). Nao  ex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ocupacao  com virus de computador, tambem. Cavalos de troia  podem  a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r,  mas sao raros. E pode-se facilmente portar o codigo fonte  de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  para  funcionar em outro. Ninguem te enche o saco se voce  us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go  fonte  disponivel  na rede e implementa ou  melhora  funcoes,  pe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io, aplaudem e pedem pra voce mandar uma copia do "remen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clu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uma  aventura.  Sou  um cara muito  suspeito  p.  falar  desse 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cional.  Todo mundo que consegue fazer alguma coisa com ele  acaba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ixonando.  Se  voce  quiser ter algum gostinho  pela  coisa,  procur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torio "pub/simtelnet/msdos/textutil" de qualquer "mirror" da  Sim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faca  download dos arquivos do PICNIX que e' uma implementacao  do  d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jo  em DOS. Outra coisa e' que algumas implementacoes de Shell  do  Un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  um  monte  no  Simtel20. Qualquer duvida,  faca  download  do  arqu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INDEX.ALL  ou 00INDEX.ZIP (melhor) e procure. O demo do MINIX  tambem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 boa.  Para  finalizar,  se  voce  pretende  conversar   com   ha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rangeiros,  e' bom aprender um bas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O ESCONDER SEUS DADOS, VALORES E SEGR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comecar,  nao e' um assunto no qual me sinto a  vontade  para  fa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iro,  porque nao acredito na ideia de esconderijo "perfeito",  nem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redo.  Tudo  depende  de se encontrar a chave certa  para  a  fechadu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sar do titulo, vou comecar com o lance de segr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ndo  se  tem  um segredo, so' se tem uma forma  de  guarda-lo: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lha-lo  com  ninguem.  Esquecer que existe.  Ser  indiferente  ate'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ia  do  dito,  a  nivel interno. E  quando  mais  importante, 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icil,  fica  a  coisa.  Precisa uma certa disciplina  ou  cara  de  p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a  por  exemplo  conversar com uma menina (nota:  para  tornar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go  de  compreensao  mais facil, prefiro usar elementos  de  nivel  b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al).  Vamos acrescentar o lance de que e' alguem interessante, do  p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vista fisico (ex:fica bem de biquini fio-dental). Tenta fingir que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  nada com ela e comeca um papo "desinteressado". Para qualquer um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'  do lado de fora, e' idiota pensar que vai ter sucesso.  As  mulh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m  fio-dental  por varias razoes, uma delas porque sabem que isso faz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  arregalar os olhos durante um papo "informal". A voz da  pessoa  f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ada.  E' dificil fingir a indiferenca. A fala nao e' a unica form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pessoa  se  expressar.  Embora hajam excecoes, tudo  o  que  a  pesso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e  para outra e' transmitido em duplicata, pelo corpo. So' para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  uma  ideia, voltando a voz, pode-se fazer um  analisador  de  regi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l,  q.  registra  a tensao na fala, fato que pode ou  nao  revelar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ra.  E  nao e' coisa de Servico Secreto, apareceu  ja' em  revist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tronica.  E  claro  que  uma mulher tem seus  truques  pra  avaliar 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se  por ela, coisas que nao tem nada ver com a pergunta "voce  es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m  de mim". O unico jeito de esconder o interesse pela menina seria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r nem com ela, nem com ninguem, a respeito d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tensao gerada existencia de um segredo, e' stress e o corpo  lib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  stress  de varias formas. Se uma pessoa acabou de fazer  algo  qu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amento  abomina ou quer manter secreto, a tensao acumulada  e'  tama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faz a pessoa assumir um comportamento que evidencia culpa. Isso, obv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se  tratando de pessoas inexperientes. Mas  mesmo  pessoas  experi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em  que  nao  ha'  antidoto para "ser pego  em  flagrante".  No  maxi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gue-se  manter  silencio total. Se o assunto e' trazido a  baila,  h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sao  e  alguns conseguem enrolar ate' mudar o objetivo da  conversa.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  complicado.  A propria mudanca de assunto pode ser  sintoma  de  al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ado".  Ouvi falar que quando uma pessoa e' entrevistada p. emprego,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ns  lugares, fazem-se perguntas, do tipo o que a pessoa come de  man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se trata de um assunto inofensivo, a pessoa responde sem mentir e 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a um parametro pro entrevistador saber quando a resposta e'  verdade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o mais relaxada a pessoa conseguir ficar, melhor consegue esconder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redo.  Quanto  mais  falar, mais cai em  contradicoes,  a  longo  prazo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  como   esconder  valores:  tudo  depende  do   que   esta'    s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ondido, suas dimensoes e quem esta' procurando. Quando viajava de caro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 Europa, conversei com gente que fazia isso direto, seis meses por  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 contaram  a historia de um sujeito que cansou de encontrar  gente  t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s  pertences roubados. Como? O cara usava a mochila como  travesseir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mia   com o passaporte, carteira, etc, na ponta do sleeping  bag,  per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pes.  Ai', ia o bandido usava uma gilete e cortava  a  extremidade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o. Roubava os valores. Muitos faziam essa besteira,  tinha  virado  mo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onder  desse jeito, os gatunos ja' sabiam. E normalmente  sabem,  por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tam mais atencao a esses detalhes. Se voce quiser aprender sobre a 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sconder coisas, leia um livro, do tipo "Papillon" ou "Expresso da Me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te".  Se  o lance e' procurar coisas, leia "a carta  roubada"  de  Ed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n  Poe. Mas leia o livro. O filme nao da' esse tipo de detalhe.  Se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os  de quem procura sao conhecidos, pode-se esconder melhor.  E' 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  "achar" coisas escondidas do que achar bons lugares   para  esco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i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  exemplo: voce pode considerar o stereo do carro como  devid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ondido no porta-malas, mas nao se seu objetivo e' contrabandear o  d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que  o ladrao comum nao vai abrir o porta-malas de tudo quanto e'  car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'  que nao existe, que seja do meu conhecimento, habito  generalizad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onder coisas no porta-malas. Mas a Policia Fedral pode e deve abrir  s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-malas,  se  tiver qualquer duvida. Contrabando e' crime,  eles  p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ber um elogio a mais da chefia, por cumprirem com a obrigac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de a grande conclusao:  A partir do momento em que existe um hab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se  esconder isso aqui ou ali, o lugar ja' deixou de ser  secreto.  H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em  o  fato  da pessoa ter "flagrado" voce colocando  seu  som  naqu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gar. Um truque muito bom de filme (da minha infancia) era o lance da v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a. So' que hoje, ninguem usa vela. Livro oco, tem uma descricao no  liv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m perdao" do Frederick Forsyth, onde, num conto, e' ilustrado o proc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e fazer isso. Tudo bem, desde que seja algo pequeno. O grande lance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o objetivo e' esconder isso de alguem que se interessa pelo  ass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livro.  Quase ninguem se interessa por Biblia, por exemplo.  Mas  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a leitura do sujeito for best-sellers, fica estranho aquela leitura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nte. Mesmo que nao interesse, chama a atenc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a estrategia e' a do redirecionamento. Explicando de forma  si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'  num supermercado. A nao ser que o gerente esteja doido para se  liv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uma mercadoria, os produtos com o preco mais caro sao aqueles quase 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el  dos olhos. A pessoa tem que se agachar para  descobrir  os  produ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 baratos. Como a maioria das pessoas tem varios graus de  preguica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mo  nao  gostam  de ficar agachando, isso  funciona  razoavelmente  b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ao,  aproveitando,  e' so' esconder em lugares onde a pessoa nao  tem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ume  de olhar. Uma historia do tempo da lei seca, nos EUA, e' a  de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co  que  a  guarda-costeira  investigou  por  conta  de  uma   denun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uraram de popa a proa, mas nao encontraram nada. Ate' que o  comand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u  beber  um  copo  d'agua. Tava la'  a  bebida.  Na  caixa  d'agu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provavel  que  os traficantes de drogas tenham um  monte  de  histor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lhantes para con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que  me lembra a questao da revista corporal. Em caso  de  assal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  e' comum. Usar bolsinhas de viagem "especiais" que ficam  por  de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'  me  ajudaram a preservar os valores em muita viagem por  ai'.  Colo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heiro dentro da meia tambem pode ser uma boa. Apesar que em alguns ti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assalto, o meliante resolve deixar a vitima pelada com uma unica  fol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talao de cheque para pegar o taxi, so' pro cara aprender a  deixar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a pro assaltante. Roubo de tenis importado e' comum. Deixar na viril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o  dentro da cueca, pode funcionar, mas incomoda e pode cair. Dentr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inha  (para as mulheres) acho dificil, ja' que as de hoje sao quase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nho  da  etiqueta. No sutia, pode funcionar. Quando  o  assaltante  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ado  e  nao quer tirar uma lasquinha da mulher.  Ha'  alternativas 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sticas, como no livro "Papillon" de Henri Charriere. Os caras tinham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o  especial  de  objeto, vagamente parecido com  um  vibrador  nas  du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ntas,  que servia para o sujeito guardar dinheiro e etc.. O  problema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odo dia o dito, no banheiro, o cara tinha que tirar (obvio) e  colo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ovo. Diz no livro que uma vez foi barra, segurar durante alguns di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tade de satisfazer as necessidades. Ja' li na Playboy que um cara tent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bandear  alucinogeno  engolindo  camisinhas cheias  dele,  junto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ogurte. Uma estourou durante a viagem. Ele sobreviveu a experien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ro  teve que operar para tirar um pacote de coca que ficou  grud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 estomago.  Ja'  li  tambem  que  houve  o  caso  de  uma  mulher 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bandeava  droga dentro de um cadaver empalhado de um bebe. Um  a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 Policia  Federal  estranhou que o dito ficou  seis  horas  quieto,  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ar.  Uma  que  costuma acontecer na fronteira americana  e'  o  us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heres  com implantes cheios de coca. Como americana tem mania de  ir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urgiao  para  aumentar  o seio, quando nao  os  tem  ja'  "naturalmen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s, algumas  enchem o dito de coca ou outra droga, antes de  cruza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eira  do Mexico com os EUA. E se "fodem" porque existe um  equipa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ado  fluoroscopio (nao lembro mais onde li isso), que  sabe  distingu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a  de silicone. Normalmente, o pessoal da guarda fronteirica  sabe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guranca  dos dados, isso ja' e' uma especializacao. Basta dizer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 de sistema seguro, perfeitamente seguro, nao existe. Pode-se  esco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dados do pessoal com quem voce trabalha, do seu chefe, mas de gente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  mais experiencia de computacao que voce, muito dificil. Porque tem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or,  o  de  acesso.  Aqueles  dados que  voce  nunca  acessa,  e'  fa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tografar usando PGP ou outro software com opcao de criptografia, como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  2.04g (tem um outro cujo nome esqueci). O problema todo  e'  quan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zes  os dados vao ser acessados. Se forem acessados em ambiente de  re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s  vezes por dia, e' preciso inventar uma solucao e pior,  treinar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ionarios no uso dela. Se voce for o unico usuario, disciplinar-se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re esconder seus dados. E isso nao e' f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mo  que consiga, o melhor e' nao confiar em opcoes de  criptograf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programas  americanos,  alem  dos  citados  acima.  A  criptografia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mentada como municao perante a legislacao americana, significand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a  realmente  bom e' liberado para venda a nivel mundial.  Mas  vamo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mas dicas si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maior problema da seguranca de qualquer tipo de dado e' garantir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essoa  que  vai  lidar com o micro sabe o  suficiente  para  nao  fa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eira, mesmo gente com experiencia detona a winchester de vez em qua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  deixa entrar um virus de computador. Ou seja, um fator de  inseguran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empre existe. Para evitar isso, normalmente so'  outra pessoa, tipo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nico, realmente sabe o que tem dentro. A nivel bem basico, basta  sal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aterial em disquete e guardar num cofre. Se nao existe ninguem que sai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a  coisa  sobre  micro no lugar onde voce trabalha,  basta  renomear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uivo para algum nome criptico, tipo "CATZO.DAT" ou "TTZZ.SYS". Se q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antir  mais  um  pouco,  altere  o  atributo  para  "hidden".  Usand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rategia  do  redirecionamento, pode colocar ele no subdiretorio  DOS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Claro  que  nao funciona com  subdiretorios  inteiros  ou 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s  de arquivos. Alem disso, isso e' algo muito pobre. O  subdireto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iro pode ser apagado para a instalacao de novo software, por exemplo,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' existe software para apagar arquivos que estejam sobr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  subdiretorios,  uma  possibilidade que existia,  no  DOS,  ai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,  era uma ferramenta simples, que pintou na PC Magazine,  atual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nivel em qualquer sitio mirror da Simtel. Nao lembro o nome, so' 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ia.  Mexia na tabela de alocacao de arquivos, FAT. O subdiretorio fic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vel  exceto  para  ferramentas como PCTOOLS  e  outros  softwares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o.  O  problema  foi  quando comecei  a  escrever  uns  trabalhos  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torio escondido e tempos depois formatei o disquete sem  salvar 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.  Tava  tao secreto que esqueci dele. Alias nao tenho  certeza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ei ou quando formatei, so' sei que nunca mais encontrei o dito.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m  quiser experimentar alguma coisa semelhante, aperta a tecla ALT e 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mo  tempo  as  teclas  2,  5 e  5.  Dessa  forma  aparece  um  carac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visivel" na tela. Da' pra fazer n variacoes e truques com isso. So'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em e' algo pobre. Outra e' fazer um subdiretorio com letras minusc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S transforma letras minusculas em maiusculas no prompt. Sem um progr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mexa com a FAT, fica dificil entrar no subdireto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 cada coisa que voce esconda, alem do fator humano, existe out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e'  mais  serio.  E' a questao do acesso  a  informacao  que  se  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ger. Quanto maior a necessidade de acesso mais atrapalhado fica o  u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sistemas de seguranca. Um exemplo sao os funcionarios que  simples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revem a senha num papel perto do terminal, para nao esquecer. E quando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  de  alcancar a informacao fica automatizada, a  precaucao  c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ranca fica esquecida. Por exemplo, os arquivos que forem criptograf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am ter seus originais apagados. E nao se apaga nada com o comand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DOS.  O  espaco  do  arquivo fica livre, mas  os  bits  que  compoe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ao  ficam la', e podem ser des-apagados com um comando undelete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 o  Norton Utilities ou o DEBUG. O PC Farias e o Peter North,  do  c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an-Contras, descobriram isso, da forma mais dificil. No Linux ou no Un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  nao  existe. E' quase impossivel recuperar um arquivo. Uma  form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antir esse apagamento e' o uso de programas que "obliteram" o espac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  com  "lixo".  Tem  varios.  Inclusive  uma  ferramenta  de  rat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  ,  que  desenvolveram nos EUA, que detona com  o  disco  rig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ro da pessoa, no caso de invasao pelo Servico Sec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  lance que esta' pintando na Internet e' usar arquivos  de  ima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esconder dados. Isso existe no Macintosh. Infelizmente, nao sei  m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esse tipo de computador. No lance de esconder dados na Internet, 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ta  muito  com warez. Sao subdiretorios escondidos em  maquinas  aber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download  de  arquivo via FTP. O sistema e' semelhante ao  do  alt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, e funciona. So' que, quem faz isso, muda o nome do subdiretori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na em semana e se pintar sinal de que muita gente ta' acessando, todo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irata que fica(ria) naquele subdiretorio escondido vai para ou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,  e  so'  quem  e'  do ramo fica sabendo.  Como  nao  manjo  muit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aria, nao posso dar maiores informacoes sobre i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ES QUE NAO ESTAO NO M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Brasil, nao existem muitas. Nem sao para existir em grande  quantid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o  as  BBSes e sistemas de computacao  sintonizados  exclusivamente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 que sabe o que quer e nao e' so' aprender. Nada de escutar  supli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nte que nao pergunta: "meu, como e' que usa Blue Beep ou faz um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"?  Nada  disso. So' algumas pessoas acessam porque so'  algumas  pesso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em da existencia e ate' para se saber da existencia e' preciso  conhe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em   ou  ser  indicado  por  alguem  que  ja'  faca  parte  da   coi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ter conhecimento tecnico para achar as di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o as BBSes "subterranea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nda? Nao. A pessoa as vezes tem material, sabe que os amigos  que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  acesso  a esse material. A turminha nao tem tempo de  se  encontrar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em  nao querem que qualquer wanna-be ou reporter venha tomar o temp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ha  telefonica.  Por outro lado, as vezes nem sempre a  coisa  e'  fe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mente.  As vezes, e' um setor de uma BBS ou sistema computacional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' sub-utilizado (quer dizer: o Sysop ou Super-Usuario do computador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e que tem uma BBS instalada nele). O dia em que o dono descobre, o 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mudado para outro lugar. Afinal de contas, o conceito de BBS comeca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lugar onde alguem liga para ler arquivos que contenham mensagens. E' t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s fazer um arquivo escondido em algum lugar de um computador  cheio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essoas no caso tem que usar obrigatoriamente nomes-codigo ou  apeli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o  o  brasileiro  chama) e frases-senhas para  evitar  enganos.  Tal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uivos criptografados por uma senha de uso co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so, a um nivel mais basico. Qualquer fucador de micro pode pensar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' pensou ou mesmo ja' fez um esquema do genero. O DOS permite a  qual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com  um pouco de conhecimento, fazer gato e sapato  de  qualquer  dis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ido. Provavelmente o Windows95 deve facilitar ainda mais as coisas, p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ula  as pessoas a nao olharem o que tem na winchester. Para nao  fa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  so'  da Microsoft, a verdade e' que quanto mais complicado  o 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cional,  maior o numero de "becos" onde e' possivel esconder  qual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.  O  OS-2 deve ter as mesmas facilidades. O Unix e os  VAXs  da  v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em 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nivel  mais  avancado,  existem  na  Internet,  computadores  cu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s sao adulterados para permitir o armazenamento de arquivos WAREZ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e-se  la'  o  que mais. A partir de um determinado numero  de  dias,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ssos,  ou mesmo sem nenhuma razao especial, todo o sistema e'  devolv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 estado original. Todos os conteudos "perigosos" sao deletados. E nao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o simples fazer o acesso. Sao necessarios softwares especiais para ent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(s)  lugare(s).  Existe  por exemplo, versoes de programas  de  ftp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especificas para sites desse genero, que so' sao distribuidas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publico nao muito grande e validas por pouco tempo, as vezes uma ou du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nas apos a divulgacao. Nao, nao adianta me perguntar como sei disso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de  descobri sobre esse ultimo paragrafo. Sao migalhas de  informaca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as  pessoas, colhidas pela rede Internet afora. Mas se eu fui capaz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ar tudo isso, sei que ex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EZ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zado, no "meu" tempo, a gente chamava pura e simplesmente de bbs  pir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 hoje, o que era pirataria ganhou a denominacao WAREZ. Nao que tenh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 seguir  essa denominacao. Mas subentende-se algo diferente.  Quando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a  de  pirataria, isso inclui a venda de programas  sem  pagar  direi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ais.  A  pirataria dita "warez" (tal como me foi explicado  e  ja' 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ido  em  varios lugares por ai') tem mais a ver com  experimentar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. ter certeza de que supre tudo aquilo que anunciam acerca  de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sa forma, para carregar esse nome, tem uma serie de normas que devem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decidas  nesses sites ou bbses estocando violacoes de  direito  auto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m  warez especificos para jogos, outros para sistemas operacionais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arios,  etc. Em cada um deles, o programa tem que estar  corret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azenado.  Tintin por tintin. E' o mais proximo possivel que se  conse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pacote original. Se o cara vai fazer o upload do pacote, tira primeiro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  de  serie  (que iria denuncia-lo) ou registro,  depois  faz  v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uivos  ou mesmo imagens de disco (existe software que permite xerocar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quete  inteiro  p.  um arquivo em winchester). E um  textinho  (fora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to  de  arquivos, p. nao misturar) explicando como  "desempacotar"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. Nao tenho certeza se e' assim mesmo, mas um cara, durante um IRC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ou  assim.  Nao chequei mesmo. Na internet, existem  listas  de  t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,  que circulam, tal como descrito no texto acima. O publico  e' 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o,  mas tambem e' so' por indicacao. No  http://www.allcomm.com/ha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  uma  reportagem  como foi feita uma blitz em cima  de  uma  BBS  d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i no Brasil ja' ouvi falar da Viegas BBS, que era mais sobre como  fa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alos de troia em Turbo Pascal, Dbase e ate' Lotus 1-2-3. Seria em  Mi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ais, mas nunca tive certeza se era invencao do cara ou realidade. Tem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is, a figura negou ter falado no assunto. Recentemente, outra pessoa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ou  o arquivo geral de index (para o pessoal da internet seria o  ls-l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00INDEX.ALL) da dita. O numero do telefone vinha junto, cifrado. Mas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carinha para quem emprestei o dito me disse que era totalmente  ocup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se  todas  as  horas  do dia. So' mesmo  um  hacker  ou  phreaker,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guir  acessar  a  dita. Para se associar,  seria  necessario  fazer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do tal arquivo e fornecer algo que a BBS nao teria em estoque. 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o de uma pessoa que conheci, descobrir uma forma de quebrar a  seguran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BBS e avisar o administrador (sim, porque se o administrador descobri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ha sozinho, ele conserta e volta-se a estaca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  tem um pouco mais de historia. A primeira a nivel  internac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a de Sofia, na Bulgaria. Em numeros anteriores do Barata Eletrica, 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a ja' foi contada. Uns tempos atras eu tinha o numero DDI para  la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 cogitando conseguir alguem para me ajudar a acessar a dita quando  f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a Argentina e descobri que o cara ja' tinha trocado de telefone.  A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que,  telefonar  para  o  antigo  bloco  comunista  e'  algo  do  ou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do.(Tipo fazer DDD para qualquer lugar no nordeste as 16:40 de  qual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 da semana, aqui em Sao Paulo).  Mas, voltando a dita cuja, o  estud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montou a coisa, Todor Todorov numa reportagem para o  periodico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 International  -  maio 93) coisa nao deu muito  certo,  pelas  mes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oes (la' dentro tambem e' ruim para fazer DDD). Vai saber o que e' le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 que e' verd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nda ou nao, nos EUA a coisa vingou, em parte por causa do  excel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telefonico e paixao pelo lado "marginal" da coisa. Afinal, foi  l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surgiram os primeiros computadores e inclusive o conceito de virus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r de uma teoria de Von Neuman. Para descrever em poucas palavras,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BBS nao difere muito de qualquer bbs. Apenas o conteudo dos  arqu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perigoso. Mesmo assim, todos os arquivos sao corretamente  classific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subdiretorios. Programas de virus ficam em subdiretorios nomeados 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alos de troia em subdiretorios com o nome e cada arquivo de index tem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o nome do programa/virus. Codigo fonte de virus fica em outro lugar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,  etc.  Existe tambem um subdiretorio para anti-virus e uma  sessa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agens para comentar as ultimas novidades, assim como sessoes  dedica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vista  (eletronicas) sobre o genero, tipo NUKE,  40HEX,  VLAD,  CRY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TAURO,  etc (tem outras, mas esqueci). Ao contrario de  algumas  bb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de  nao  se sabe se o programa que voce pega esta'  ou  nao  contamin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as BBSes, isso nao existe. Com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m, o fato da pessoa acessar a BBS e' metade da historia. No cas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BBS  argentina famosa, primeiro a pessoa tem que provar ser  capaz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er  assembler  o bastante para montar ela propria um  virus,  ter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to  de  virus razoavelmente bom ou fazer o upload de um.  Tendo  fe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,  pode ter acesso ao codigo fonte e informacoes sobre todos os  ou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que a BBS tem em seu estoque. Nao adianta tentar enganar o Sysop: 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e das coisas, porque ele proprio ja' fez virus de computador. No cas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argentina  (tem  uma lista que ja' publiquei num  numero  anterior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ata  Eletrica), nao adianta ameacar nem xingar o cara. Teria que  ent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a  fila. Ameacar chamar a policia? Na Argentina (e tambem no  Brasil)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slacao ainda nao chegou nesse ponto. Usando codinomes, a privacidade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itada.  Nos EUA, a coisa nao e' assim tao rigida. Em  alguns  luga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ecoes  de  virus e codigos-fonte apenas completam o conteudo,  que 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em  ter  dicas de como assustar seu colega de  ape,  pseudo-manuai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ismo e destruicao ou dicas de quebramento de senhas e  contravenc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tipo que usa cartoes de cre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bre  esses ultimos, basta dizer que conhecimento nao e'  crime.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e, a maioria dos arquivos e' informacao ultrapassada,  mas o  pess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cessa curte ler e guardar, com o mesmo entusiasmo de um fa de arm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o.  Pena  que o Servico Secreto de la' nao pensa assim.  Volta  e  me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as  BBSes  sao bastante vigiadas e entrar em algumas  delas  usando  s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e  e endereco verdadeiros e' a mesma coisa que entrar numa lista 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' um verdadeiro saco de gatos. Muita paranoi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LKING THE WILY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  Title: Stalking the wily hacker. (includes related article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 of hackers, Intruder versus Tracker, legal constraint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ics, and computer security resources) Journal: Communications of the A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1988  v31  n5 p484(14) * Full Text  COPYRIGHT  Assn.  for   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ry,  Inc. 1988. Author: Stoll, Clifford. Summary: The experie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wrence Berkeley Laboratory in tracking an intruder    suggest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perating system is insecure when obvious security   rule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a  site should respond to an intrusion, whether   it  is  poss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 an  intruder trying to evade detection, what   can be  learn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  an  intruder,  what  methods  the  intruder    used,   and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of the law-enforcement community are also  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  STALKING THE WILY HACKER In August 1986 a  persistent  compu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uder  attacked  the  Lawrence Berkeley  Laboratory  (LBL).  Instead 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 to keep the intruder out, we took the novel approach of   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 access  while we printed out his activites and traced  him     to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.  This trace back was harder than we expected, requiring   nearl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 of  work and the cooperation of many  organizations.  This   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 the  story  of the break-ins and the trace, and sums  up    what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ed.  We  approached the problem as a short, scientific    exerci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y,  intending to determine who was breaking into   our  syst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 the  exploited weaknesses. It became  apparent,    however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 than  innocuously  playing around, the  intruder  was    using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as  a  hub  to reach many others. His  main  interest     wa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 operated by the military and by defense  contractors.    Tar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keywords  suggested  that he was attempting  espionage  by    remo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sensitive computers and stealing data; at least he   exhibite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interest in a few, specifically military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  most  attacked  computers  were  at  military   and   defen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  sites, some were at universities and research    organiz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 the  next 10 months, we watched this individual    attack  about  4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 and  successfully  enter  more than  30.  LBL  is    a 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e with few military contracts and no classified   research  (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ister laboratory, Lawrence Livermore National   Laboratory, which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classified projects). Our computing   environment is typical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:  widely distributed,   heterogeneous, and fairly open.  Desp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lack of classified   computing, LBL's management decided to t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usion seriously   and devoted considerable resources to it, in ho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ing    understanding  and a solution. The intruder conjured up  no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   for  breaking operating systems; rather  he  repeatedly  appli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  documented  elsewhere.  whenever  possible,  he   used   know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holes and subtle bugs in different operating systems,  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,  VMS, VM-TSO, EMBOS, and SAIL-WAITS. Yet it is a   mistake to 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one  operating system is more secure than   another:  Most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-ins were possible because the intruder   exploited common blun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users, and system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out  these  intrusions we kept our study a closely  held  secre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deliberately  remained open to attacks, despite  knowing  the  intru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 system-manager  privileges  on our  computers.  Except  for  aler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 at threatened installations, we communicated with only a  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sted sites, knowing this intruder often read network messages  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computers at several computer security companies. We   rem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 touch  with law-enforcement officials, who maintained    a 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ion. as this article goes to press, the U.S. FBI   and its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,  the Bundeskriminalamt (BKA), continue their    investig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 details  are therefore necessarily omitted  from    this 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,  a spate of publicity surrounded computer   break-ins arou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[23, 33, 37]. With a few notable exceptions   (e.g., [24, 36]),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incompletely reported anecdotes [7] or   were little more than rum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ck of substantive documentation,   system designers and manger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ddressed important problems in   securing computers. Some  effr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en security on common systems   may even be misdirected. We hop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s learned from our   research will help in the design and 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more  secure   systems. How should a site respond to an attack?  I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to   trace the connections of someone trying to evade  detec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can   be learned by following such an intruder? Which security  h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   taken  advantage  of?  How  responsive  was  the   law-enfor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?   This article addresses these issues, and avoids such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  whether there is anything intrinsically wrong with  browsing  throug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eople's files or with attempting to enter someone else's  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why someone would wish to read military databases.    Nonetheles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olds strong opinions on thes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 firt  suspented a break-in when one  of  LBL's  compu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 an  accounting error. A new account had been  created  without 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 billing address. Our locally developed accounting  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not  balance its books, since someone had  incorrectly    add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Soon afterwards, a message from the National   Computer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arrived, reporting that someone from our   laboratory had  atte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reak  into one of their computers through   a  MILNET  connection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the errant account, but the problem   remained. We detected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ng  as  a system manager, attempting   to  modify  accounting 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ing  that  there was an intruder in   the system, we  installe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 and  recorders  on  all incoming   ports,  and  printed 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. Within a few days, the intruder   showed up again. We captur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his keystrokes on a printer and   saw how he used a subtle bug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u-Emacs  text editor [40] to  obtain system-manager privileges. At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suspected  that  the   culprit was a student prankster  at  the 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 of    California.  We  decided to catch  him  in  the  act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  Accordingly,  whenever  the intruder  was  present,  we 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  line, printing out all of his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ING  OUR  EFFO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on, we began keeping a detailed logbook, summarizing the   intrud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  the  traces,  our  suspicions,  and  interactions  with     l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  people. Like a laboratory notebook, our  logbook     ref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confusion  and  progress, but eventually pointed  the  way  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. Months later, when we reviewed old logbook notes,   buried 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intruder's origin rose to the surface. Having decided to  keep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  invisible  to  the intruder, we needed to   hide  our  rcor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our electronic messages about his   activity. Although we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e source of our problems, we    trusted our own staff and wish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 whoever needed to know. We    held meetings to reduce rumors,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 work  would be lost if word    leaked out. Knwing the  sensitiv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tter, our staff kept it   out of digital networks, bulletin  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 especially,  electronic     mail. Since  the  intruder  searched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 mail,  we  exchanged   messages about  security  by  teleph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false  electronic-mail     messages made the  intruder  feel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when he illicitly read 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,  ALARMS, AND  TRAFFIC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needed  alarms  to instantly notify us when the  intruder  entered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At first, not knowing from which port our system was being hit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printers on all lines leading to the attacked computer. After 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intruder entered via X.25 ports, we recorded bidirectional traff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that  set  of  lines. These  printouts  proved  essential  to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 of  events; we had records of his  every  keystroke,  giv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targets, keywords, chosen passwords, and methodologies. The  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 complete in that virtually all of these session were   captured,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printer  or on the floppy disk of a nearby   computer.  These 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ncovered several other attempted   intrusions, unrelated to tho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we wer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-line  monitors have several advantages over monitors embedded in 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 system.  They  are invisible even to  an  intruder  with  syst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s. Moreover, they gave printouts of the intruder's activities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local area network (LAN), letting us see his attempts to enter 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ly  linked  computers. A monitor that records keystrokes    with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 systm  consumes computing resources and may  slow    dow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In  addition,  such an monitor  must  use  highly    privile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and may introduce new security holes into the    system. 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up resources, on-line monitors would have   warned the intru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 was  being  tracked.  Since  printers  and    personal  computers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iquitous,  and  because  RS-232  serial lines can    easily  be  s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 receivers,  we used this type of off-line   monitor  and  avo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ering  with our operating systems. The alarms   themselves were  cr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effective in protecting our system as well   as others under attack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  of researchers developing expert   systems that watch  fror  ab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[4, 35], but we found our   methods simpler, cheaper, and 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reliable. Backing up these    alarms, a computer loosely coupl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 LAN  periodically looked at   every process. Since we  knew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s  which accounts had   been compromised, we only had to watch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se  of  these  stolen   accounts. We chose to  place  alarm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 lines,  where  serial   line  analyzers  and  personal 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ed all traffic for the use   of stolen account names. If triggered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 of events culminated   in a modem calling the  operator's  p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r. The operator watched   the intruder on the monitors. If the intru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 to  delete  files  or   damage a system,  he  could  be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ed,  or the command   could be disabled. When he appeare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sensitive computers   or} downloading sensitive files, line no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appeared  to  be    network glitches, could  be  inserted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link. In   general, we contacted the system manager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d computers,   though in some cases the FBI or military  author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asionally,  they  cooperated  by leaving  their  systems  open.  M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, they immediately disabled the intruder or denied him access. 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intruder's  viewpoint,  almost  everyone  except  LBL  detected   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.  In reality, almost nobody except LBL detected him.   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, the printouts showed his interests, techniques,   succes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s.  Initially,  we were interested in how  the    intruder 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-manager  privileges. Within a few weeks, we   noticed him  expl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 network  connections--using ARPANET and   MILNET  quite  handily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 needing help with lesser known   networks. Later, the 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ed  him  leapfrogging through our   computers,  connecting  to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 bases in the United States   and abroad. Eventually, we 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 attacking many sites over   Internet, guessing passwords and 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 By studying the   printouts, we developed an understanding of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truder  was   looking for. We also compared  activity  on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 in  order to   watch him learn a new system, and inferred  sites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through   pathways we could not monitor. We observed the intrud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ity    with various operating systems and became familiar with  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 style.  Buried in this chatter were clues  to  the  intruder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persona, but we needed to temper inferences based on   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.  Only a complete trace back would identify the    culprit. 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  Tracing the activity was challenging because the   intruder  cro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networks, seldom connected for more than a few   minutes at  a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might be active at any time. We needed fast   trace backs  on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so we automated much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in  seconds  of a connection, our alarms  notified  system  manag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twork control centers automatically, using pocket pagers dialed 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local  modem  [42].  Simultaneously,  technicians  started  tracing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.  Since  the  intruder's traffic arrived from  an  X.25  port, 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have come from anywhere in the world. We initially traced it to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by  dial-up Tymnet port, in Oakland, California. With a  court  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elephone company's cooperation, we then traced the   dial-up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ial-out modem belonging to a defense contractor in McLean,  Virgi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ssence, their LAN allowed any user to dialout   from their modem  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even provided a last-number-redial   capability for those who di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ccess codes for remo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alyzing  the  defense contractor's long-distance  telephone  recor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us  to  determine  the extend of  these  activities.  By   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ing   them  with  audit  trails  at  other  sites,  we   determin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 dates, times, and targets. A histogram of the times when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uder  was  active  showed  most  activity  occurring  at  around  noon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ific time. These records also demonstrated the attacks had started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 before  detection  at LBL. Curiously,  the  defense    contrac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 bills listed hundreds of short telephone calls   all arou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 States.  The  intruder had collected  lists  of    modem 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and  then  called them over these  modems.  Once    connected,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 to  log  in using common account names  and    password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 were usually directed at military bases;   several  had 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uders  coming in over telephone lines, but had   not bothered to 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When we alerted the defense contractor   officials of their 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ightened access to their outbound modems and these were no more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. After losinig access   to the defense contractor's modem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 undeterred intruder   connected to us over different links.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utstanding efforts   of Tymnet, the full X.25 calling addresse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within   seconds of an attack. These addresses pointed to 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Germany:   universities in Bremen and Karlsruhe, and a  public  dial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 in   another German city. When the intruder attacked the 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  Bremen, he acquired system-manager privileges,  disabled  accounting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used  their X.25 links to connect around the world.  Upon  recog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blem,  the university traced the connections to the  other 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.  This,  in  turn, spurred more  tracing  efforts,  coordinating  LB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mnet, the university, and the German Bundespost.   Most connection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ly  convoluted.  Figure 1 summarizes the   main pathways  that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d,  but  the  intruder  used other   connections  as  well.  The  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y  and redundant circuits   demonstrate the intruder's 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ver his tracks, or at least   his search for new networks to  explo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physical network   traces, there were several other indica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oreign origin. When   the intruder transferred files, we  timed  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packet   acknowledgments over the network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r,  we  measured  the    empirical delay times  to  a  varie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sites and estimated   average network delay times as a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tance. This   measurement pointed to an overseas origin.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truder   knew his way around UNIX, using AT&amp;T rather  than  Berke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    commands.  When  stealing  accounts,  he  sometimes  used  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retrospect,  all  were clues to his origin, yet  each  was  baffl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 our  mind-set  that  "it must be  some  student  from  the  Berkel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.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INGER TO COMPLETE THE TR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truder's  brief   connections prevented telephone  technician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his   location more precisely than to a particular German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arrow   the search to an individual telephone, the technicians needed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 long  connection. We baited the intruder  by  creating  sever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fictitious text in an obscure LBL computer. These files  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memos  about  how computers were  to  support  research  for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ic  Defense Initiative (SDI). All the information was  inven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pest in governmental jargon. The files also contained    a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veral form letters talking about "additional   documents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" from a nonexistent LBL secretary. We   protected these bogus fil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 one except the owner and system   manager could read them, and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s  so that we would know who read    them. While scavenging ou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ay, the intruder detected these   bogus files and then spen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 re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that     time  the telephone technicians completed  the  trace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ebrated  with   milk shakes made with homegrown  Berkeley  strawber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the    celebration  proved premature. A few  months  later,  a 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d    from someone in the United States, addressed to the  nonexist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.  The  writer  asked to be added to the  fictitious  SDI  mail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As it requested certain "classified information," the letter   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 espionage.  Moreover,  realizing  that  the  information   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ed  from  someone in Germany to a contact in the  United  States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ded  we  were  witnessing attempted  espionage.  Other    than  c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s, we have no experience in this arena and so left    th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ion  to  the  FB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-IN METHODS  AND    EXPLOITED  WEAKNES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s  of the intruder's activity showed that    he used our 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  way  station; although he could become    system  manager  here,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 used  LBL  as  a path to  connect  to  the     ARPANET/MILNE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 we  watched  him used several other    networks,  inclu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  Fusion  Energy network, the High    Energy Physics  network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LANs  at invaded sites. While connected to MILNET,  this  intru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 to  enter  about 450 computers, trying to log  in  using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 names like root,   guest, system, or field. He also tried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on passwords, and often found valid account names by querying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currently logged-in accounts, using who or finger. Alth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  of attack is the most primitive, it was dismayingly successful: 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5  percent  of the machines attempted,  default  account  names 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 permitted  access, sometimes  giving  system-manager  privileg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ell.  When  he succeeded in logging into a system,  he  used  standa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 to  leverage  his  privileges to  become  system  manager.  Tak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 of  well-publicized problems in several  operating  systems,  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ften able to obtain root or system-manager privileges. In any   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earched file structures for keywords like "nuclear," "sdi,"    "kh-11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"norad."  After  exhaustively searching  for  such    information,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or plain-text passwords in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proved  remarkably  effect ive: Users  often  leave  passwords 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[2]. Electronic mail describing log-in sequences with account 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s is commonly saved at foreign nodes, allowing a   file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obtain  access into a distant system. In this manner he   was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 both passwords and access mechanisms into a  Cray    super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 of  the security holes he exploited was a bug in    the  Gnu-Em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is  popular,  versatile text editor  includes    its  own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 allowing  a  user to forward a file to  another  user    [40]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, the program uses the UNIX Set-User-ID-to-Root   feature;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 a section of the program runs with system-manager    privileg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ail facility allows the user to change file   ownership and mov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another's  directory. Unfortunately, the   program  did  not 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from moving a file into the systems   area. Aware of this ho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uder created a shell script that,   when executed at root level,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 him system privileges. He   used the movemail facility to rename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 to masquerade as a   utility periodically run by the  syste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ipt  was  executed    by  the  system,  he  gained   system-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s.  This intruder was   impressively presistent and  patien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on  one obscure   gateway computer, he created  an  accoun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rivileges that   remained untouched until six months later,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 using it to   enter other networked computers. On another  occa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 created   several programs that gave him system-manager privileg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 them   in system software libraries. Returning almost a year later,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  the  programs to become system manager, even  though  the  origin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-system  hole  had  been patched in the  meantime.  This  intru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ed  encrypted passwords. The UNIX operating system stores   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 publicly  readable,  but  encrypted  form  [26].  We  observed    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 encrypted  password   files   from  compromised  system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 own  computer.  Within a week he reconnected  to  the  same  computer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ing  into  new  accounts  with  correct  passwords.  The  passwords  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ed  were  English  words, common names, or  place-names.  We  realiz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 he  was  decrypting  password  filed  on  his  local   computer  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ly  encrypting  dictionary  words and comparing  the  results 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 file  entries.  By noting the length of time  and  the  decryp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,   we  could  estimate  the  size  of  his  dictionary  and   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 speed. The intruder understood what he was doing and   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he  was not damaging anything. This, alas, was not    entirely 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 to  being detected, he entered a computer used  in    the  rea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a medical experiment. Had we not caught him   in time, a pa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have been severely injured. Throughout this   time the intruder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destroy or change user data, although   he did destroy several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knowingly caused the loss of data   to a physics experiment.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 he disabled accounting and   audit trails, so there would b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 of  his presence. He planted   Trojan horses  to  passively 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 and occasionally created   new accounts to guarantee his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computers. Apparently he   thought detection less likely if he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 new accounts, for   he seemed to prefer stealing  existing, 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a na proxima edicao - se hou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GUNTAS MAIS FREQUENTES SOBRE "ANONYMOUS REMAIL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re Bacard,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mputer Privacy Hand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AQ Updated October 25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inks at http://www.well.com/user/abac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: A traducao foi feita por um colaborador e nao foi revis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rticle  offers a nontechnical overview of "anonymous"  and  "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nymous"  remailers  to  help you decide whether to  use  thes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 to  enhance  your privacy. I have  written  this  especiall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 with a sense of humor. You may distribute this (unaltered) FAQ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que e um remai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ler  e um servico que torna o seu e-mail anonimo. O  remailer  perm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voce envie correspondencia eletronica para um news group da USENET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uma pessoa sem que esta saiba a procedencia da mensagem, seu NAME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 ENDERECO eletronico. Atualmente a maioria do remailer sao gr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que voce usaria rema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ves  voce  seja  um engenheiro de computador que  deseja  expressar 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ao  sobre algum produto, e nao deseja que seu chefe o  reconheca  p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  pode  nao gostar. Talves voce viva em uma comunidade  intolerante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cao  a sua condicao social, opiniao politica e religiosa.  Talves  v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ja  procurando um novo emprego e queira demonstrar isto para seu  che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al.  Talvez voce queira se promover. Talvez voce seja um  dedo-duro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o  de  retaliacao.  Voce sente que caso critique o seu  governo,  o 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  ira  te monitorar. Talvez voce apenas nao queira  que  as  pesso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aming" o seu endereco eletronico. Resumindo, existe inumeras razoes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ce, cidadao honesto, use 1 re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o remailer funcio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mos  a  um exemplo. Um remailer muito popular na internet e  mantido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an  Helsingius,  presidente  de uma  companhia  finlandesa  que  auxi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oes economica via internet. Seu endereco "an@anon.penet.fi"  aper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emente  em new's group controversos. Suponhamos que voce  leia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agem de uma mulher maltratada &lt;an123@anon.penet.fi&gt; pedindo ajuda. V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responde-la no mesmo endereco &lt;an123@anon.penet.fi&gt;. O computador  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gar o seu verdadeiro nome e endereco eletronico ( o cabecario do seu 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),  substituindo-o por um outro endereco qualquer e envia sua  mensa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a mulher maltratada. O remaler ira notificar o seu  endereco  anon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.  an345.anon.penet.fi). Voce pode usar este servico gratuitamente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r uma mensagem anonima para quem quer que seja, ate mesmo para pesso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ao utilizam o servico. O computador envia detalhadas instrucoes 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em muitos rema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almente  existem  algumas duzias de remailers publicos que  qualquer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 usar  gratuitamente  ( existem alguns  remailers  especializados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em seus usuarios enviarem mensagem para apenas alguns Usenet 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tipo nao sera discutido aqui). Remalers costumam surgir e  desapare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mente.  Primeiro,  eles  precisam de  equipamento  e  pessoal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r e segundo eles nao produzem nenhum remunera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que os remailers sao gratuit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 uma  resposta simples. Como os administradores do  remailer   p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brar  pessoas que querem o maximo de privacidade? Eles nao podem pedir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  do cartao de credito ou um cheque. No futuro, remailer  poderao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r um servico pago. Privacidade e vali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que pessoas mantem remailer se nao recebem dinheiro para iss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s  montam  remailer  para o seu uso pessoal,  nao  se  importando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tilha-lo  conosco.  Joshua Quittner, co-autor do  high-tech  thr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ther's Day", entrevistou  o Sr. Helsigius para revista Wired.  Helsig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  importante expressar certas opinioes sem que  todo  m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iba  quem e  voce. Um dos melhores exemplos foi o deb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eito  de  CALLER  ID nos telefones.  As  pessoas  estav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mente  aborrecidas  pois a quem estava do outro  lad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ha sabia perfeitamente quem estava falando. Em coisa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elefone, se da muita importancia em ser anonimo, e  s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agravel que se tirasse isso das pessoas. Eu penso a  mes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isa dos E-mai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Vivendo  na  Finlandia,  eu vi bem de  perto  como as coi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tavam  na extinta URSS . Se voce eventualmente tivesse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tocopiadora ou mesmo uma maquina de escrever la, voce t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  registrar-la  e eles iriam pegar exemplo de  como  a 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quina  escreve, para poder identificar uma carta.  Eu  a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so  um  absurdo.  E  algo  como  registrar  todos  as  su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veis maneira de se comunicar para o estado, como ter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nar tudo na Rede. Nos temos que sempre poder  identifi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 a diferenca entre anonimo e pseudo-anonimo remail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aioria  das pessoas usam a expresao "anonymous remailer" para  os  d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o  de remailers. Isto pode gerar alguma confusao. Um  "PSEUDO-anonymou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ler   e basicamente uma conta que voce compartilha com o  operador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ler.  Anon.penet.fi (descrito acima) e um  PSEUDO-anonymous  rema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o significa que Juft, o operador e seus assistentes sabem o seu endere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tronico  (e-mail  address) real. A sua privicaidade depende do  poder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dade  de  Juft  para proteger seus arquivos. Pense  em  num 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nymous  remailer  como  quase anonimo  remailer.  Oque  isto  signific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ado  de  alguma  maneira  o  operador  do  remailer  pode  revelar 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eira  identidade. Na Finlandia a policia obrigou Juft a revelar  pe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os uma identidade verdadeira. A facilidade do PSEUDO-anonymous  rem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que  eles sao faceis de usar. Se voce pode enviar um  e-mail  voce 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ender  um  PSEUDO-anonymous  remailer. O preco  que  voce  paga  p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dade  na  utilizacao  e  a menor seguranca  que  ele  proporciona.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ente remailers anonimos sao completamente diferentes. The good ne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s sao muito mais seguros do que os PSEUDO-anonymous. The bad ne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s sao muito mais dificeis de utiliz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m basicamente dois tipos de remailers anonimos. Eles sao  "Cypherp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ler"  e Lance Cottrell's "MixMaster remailer". Eu mencionei  rema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plural  caso voce queira realmente privacidade voce  deve  mandar  su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agens  atraves  de dois ou mais remailers. Se for bem feito  voce 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r seguro que ninguem (nenhum operador ou snoop (oque i isto) podera 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 nome e mensagem juntos. Isto significa anonimato verdadeiro. Na prat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uem  pode  forcar  o operador do remailer a  fornecer  sua  identid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smente  porque  o  operador nao tem nenhuma pista  de  quem  e  vo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pherpunp  e  MixMaster  e  familia  sao  demasiado  tecnicos  para  se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tos  nesta pequena FAQ. Voce pode obter links para detalhes  tecnic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ando:       Anonymous       Remailer       FAQ       no       endereco-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ll.com/user.aba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que significa remailer id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remailer ideal e (a) facil de usar. (b) Rode em um sistema que real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 oque diz. E deve esta bem protegido dos intru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deve agir um usuario responsavel de rema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usuario responsavel: (a) envia mensagens de tamanho razoavel.  Arqu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ios  demoram muito para serem transmitidos. Transmita apenas  arqu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es. Remailers nao foram desenvolvidos para transmitir mensage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mides e correntes da felicidade, por exemp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m e um usuario responsa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e texto de um administrador de re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te remailer foi usado indevidamente no passado, a maioria dos usuari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ondia  atras  do  anonimato  para assediar outra  pessoas  na  rede. 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endo  criar  impecilios para estes usuarios. Vamaos manter  a  rede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gar  amigo  e produtivo. Usar um remailer para assediar alguem e  um  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mente  abominavel. Eu revelarei o verdadeiro enderesso do usuari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er  desta  maneira para a policia. Verdadeiro  remailer  nao  tole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dio  ou  atividade  crominal,  comunique  este  tipo  de  atividade 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dor do remai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remailer sao realmente confiaveis ( apenas para paranoi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a maioria das tarefas de pouca seguranca resposta pessoal a uma  car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 PSEUDO-anonymous remailers com senha de seguranca sao indiscutivel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 seguros  doque e-mail normal. Entretanto ate mesmo melhor  do  pla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os tem fraquesas. Suponhamos,  por exemplo, que voce e um  funcion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o  que  descobre que seu chefe esta sendo subornado.  E  seguro  u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anonymous  remailers  para  enviar evidencia do crime para  o  org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amental responsavel? Alguns pontos devem ser bem examin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o operador do remailer pode interceptar suas mensagens indo e  volt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remailer. Ista da ao operador prova de que voce esta delatando seu che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o. Isto pode colocalo em per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alvez o remailer seja uma armadilha governamental destinada a detec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vidade criminal na rede. O operador pode ser o parceiro corrupto do  s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 Hackers  podem fazer magica com computadores. E possivel  que  Ha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s  ou do governo penetrem no remailer ( sem que o operador  perceba)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sua mensa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 E possivel que o Big Brother monitore e armazene todas  as  mensag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indo senhas, entrando e saindo do re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 estas  razoes, documentos altamente secretos  (alta  privacidade)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m ser mandados por PSEUDO-anoymous remailer. Deve-se usar Cypherpunk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Master  enviando  as mensagens atraves de mais de um  remailer  anoni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a maneira somente o primeiro sabe o seu verdadeiro endereco mas nao 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saber o destino final da correspondencia. Alem disso as mensagem p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criptografadas (PG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ao tecnica 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-se  obter informacao tecnica, incluindo software  visitando 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 FAQ no Web Site: http://www.well.com/user/aba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 Technical Info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link up to technical remailer material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by visiting the Anonymous Remailer FAQ at my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ddress below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, have you written other privacy-related FAQ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circulating an (1) Anonymous Remailer FAQ, (2)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cy FAQ, (3) (Non-Technical) PGP FAQ for Novices,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.C2.ORG Remailer FAQ. To get these FAQ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 my WEB site:          http://www.well.com/user/ab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nd me this e-mail:     To: abacard@w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ject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: [Igno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RIO DE UM USUARIO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: Este mail veio da lista de piadas que assino. O autor ou a pessoa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uziu teve seu nome editado, por razoes ja' explicadas ac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mail eh dedicado ao Toto (o caozinho de Miami), que eh da AOL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acho que foi ele que escreveu esse diario... :-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incadeira, heim Toto...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tos ja devem ter lido este diario no meu site, mas aqui estah e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para os que nao leram e para os novos assinantes da lis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julho - tentei me conectar com a america online. eu ouvi que qu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 o melhor servico on-line que se pode ter. ate' inclui um disco grat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o melhor nao gastar esse no caso deles nao me mandarem mais outro!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go conectar. nao sei o que ha' de erra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julho - um cara do centro de suporte tecnico disse que meu comput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a de um modem. nao vejo porque. ele deve estar tentando me enga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tipo de idiota ele pensa que eu s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julho - eu comprei o modem. nao consigo imaginar aonde isso vai. 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 encaixa no monitor ou na impressora. estou conf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julho - eu finalmente tive meu modem instalado. aquele meu vizinho d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s de idade fez isso pra mim. mas o modem ainda nco funciona. eu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go estar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julho - meu vizinho de 9 anos me conectou aa america online. ele eh t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to! eu disse ao garoto que ele era um prodigio. mas ele disse que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nas outro servico. que garoto modesto. ele eh tao esperto e faz 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os para as pessoas. de qualquer maneira, ele eh mais espert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les estupidos que me venderam o modem. eles nem me disseram sobr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software de comunicacao. aposto que eles nem sabiam. e por que 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eram duas entradas para o cabo telefonico atras do modem quand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a somente de uma? e porque eles tem um escrito phone quando na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oe ligar ele na tomada da parede? eu achei o som da discagem m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ido! meu, modems sao ensurdecedores! mas o garoto avaliou ele p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julho - o que eh essa internet? eu pensei que eu estava na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nao nessa coisa de internet. estou conf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/julho - o garoto de nove anos me mostrou como usar essa america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lhe disse que ele devia ser um genio. ele disse que eh se compara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. talvez ele nao seja tao modesto, apesar de tu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julho - eu tentei usar o chat, hoje. tentei conversar com m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 mas nada aconteceu. talvez eu precise comprar um microf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julho - eu achei esta coisa chamada usenet. eu sai' fora dela porque 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u conectado aa america online, e nao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julho - essas pessoas dessa coisa de usenet vivem usando le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usculas. como eles fazem isso? eu nunca imaginei como se faz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r letras maiusculas. talvez eles tenham um outro tipo de tecl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JULHO - EU LIGUEI PARA O FABRICANTE DO COMPUTADOR QUE EU COMPREI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MAR SOBRE NAO HAVER TECLAS PARA LETRAS MAIUSCULAS EM MEU TECLADO.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 DO SUPORTE TECNICO DISSE QUE ERA ESSA TECLA CAPS LOCK. POR QUE 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ESCREVEM CORRETAMENTE O QUE ISSO FAZ? EU DISSE A ELE QUE EU TINHA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LADO FAJUTO E QUE QUERIA UM MELHOR. E QUE UMA DE MINHAS TECLA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E' DO MESMO TAMANHO DA OUTRA. ELE DISSE QUE ERA PADRAO. EU DISSE A 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U NCO QUERIA UM TECLADO PADRAO, MAS OUTRO DE QUALIDADE. EU DEVO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O UMA RECLAMACAO IMPORTANTE PORQUE EU OUVI ELE DIZER PARA O OUTRO 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UPORTE PARA VIR ESCUTAR NOSSA CON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AGOSTO - EU ENCONTREI ESTA COISA CHAMADA O ORACULO USENET. ELA DIZ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 RESPONDER TODAS AS PERGUNTAS QUE EU FIZER. EU ENVIEI 44 PERGU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DAS SOBRE A INTERNET. EU ESPERO QUE ISSO RESPONDA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AGOSTO - EU ENCONTREI UM GRUPO CHAMADO REC.HUMOR. EU DECIDI ENVIAR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DA SOBRE A GALINHA QUE CRUSOU A ESTRADA. PARA CHEGAR AO OUTRO LA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!HA! EU NCO TINHA CERTEZA SE TINHA ENVIADO DIREITO, ENTCO ENVIEI MAIS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AGOSTO - EU TENHO OUVIDO SOBRE A WORLD WIDE WEB (LARGA TEIA MUNDIAL). E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SABIA QUE ARANHAS CRESCIAM TANTO AS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AGOSTO - O ORACULO RESPONDEU AS MINHAS PERGUNTAS HOJE. PO, ELE FOI T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. EU FIQUEI TAO BRAVO QUE ENVIEI UM MENSAGEM BRAVA SOBRE ISSO AO GRUP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HUMOR.ORACLE. EU NCO TINHA CERTEZA SE TINHA ENVIADO DIREITO, ENT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EI MAIS 22 VE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AGOSTO - ALGUEM ME DISSE QUE LER O FAQ. PO, ELES NCO PRECISAVAM U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ANID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AGOSTO - ALGUIM MAIS ME DISSE PARA PARAR DE GRITAR EM TODAS AS MIN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GENS. QUE ESTUPIDO IDIOTA! NAO ESTOU GRITANDO! NEM SEQUER ES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ANDO! APENAS TECLANDO! COMO ALGUEM PODE DEIXAR ESSES RUDES IDIOTAS I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Agosto - Para que ter uma tecla caps lock se supoe-se nao usa-la? 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h provavelmente uma coisa extra para custar mais dinhei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Agosto - Eu li a uma mensagem chamada faca dinheiro facil. Estou t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ado! Farei montes de dinheiro. Eu segui suas instrucoes e enviei e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dos os newsgroups que eu pude encont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Agosto - Eu fiz meu arquivo de assinatura. Ele tem apenas 6 pagi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i de trabalhar nisso algum tempo m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Agosto - Eu olhei um grupo chamado alt.aol.sucks. Eu li algu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gens e eu realmente acredito que a AOL deve ser varrida da fac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. Estou curioso para saber o que i uma A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Agosto - Eu andei perguntando onde encontrar alguma informacao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ma coisa. Um cara me disse para checar o ftp.netcom.com. Ten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ado mas nao consigo encontrar esse gru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Agosto - Eu enviei uma mensagem para cada grupo usenet n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guntando onde o grupo ftp.netcom.com fica. Tenho esperangas que algu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jude. Nco posso perguntar ao goroto, meu vizinho. seus pais diss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quando ele volta da minha casa ele ri tanto que nao consegue c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ir ou fazer sua licao de casa. Entco eles nao querem mais deixar 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 aqui. Eu tenho um grande senso de humor. Eu nao sei porque o grup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humor nao gostou da minha piada sobre a galinha. Talvez eles ap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 gostem de piadas obscenas. Algumas pessoas me enviaram respostas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has 56 mensagens da piada e eles usaram palav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Agosto - Eu enviei outra mensagem para cada grupo usenet d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guntando onde o grupo ftp.netcom.com esta. Ontem eu tinha esqueci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ir meu novo arquivo de assinatura que tem apenas 8 paginas. Eu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qualquer um ira' querer ler meu poema favorito que eu inclui nele. 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m estou pensando em incluir aquela pequena histsria que eu go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Agosto - Algum cara suspendeu meu acesso por causa de algo que 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va fazendo. Eu disse a ele que nco tinha uma conta em seu banco.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 mais sur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RPHOLOGIA AVAN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 DE MURPH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lguma coisa pode dar errado, d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NTARIO DE FUNA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 e um otim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NTARIO DE BRESSER PEREI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aro era um otim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NTARIO DE NEWTON CARDOSO SOBRE A ORIGEM DA LEI DE MUR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i de Murphy nao foi enunciada por Murphy, mas por outro cara com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mo 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ARIO DE MAIL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s erros sao apenas um bom come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ARIO DE ULISSES A LEI DE MUR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qualquer circunstancia, a decisao certa a tomar e determinada pe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tecimentos posteri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 SARNEY DE GOVER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lguma coisa pode dar errado, dara em triplic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 JANIO QUAD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isas so dao certo para depois poderem dar er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DO A LEI DE MUR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equacao "1+1=2" so esta certa se o sinal "=" quiser dizer "m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amen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IO INFALIVEL DE MUR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e so sabe que uma coisa da errado depois de repetir varias vezes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mo er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 TELE SANTA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a e tao inevitavel quanto um erro que voce pr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 FREUDIA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mento da erecao ha sempre um marido para atrapal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 DO CIENTISTA MALAND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sua experiencia fracassou, destrua todas as provas de que tent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 SODRE DA NACIONALID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 sardinha e portuguesa, mesmo as pescadas no Brasil. Vieram nad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OMA MATEMATICO DO IB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inflacionado vale mais do que DOIS congel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 QUERCIA DA PROBABILID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dois acontecimentos provaveis, so acontece o menos desej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 MOREIRA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o ha limite para o ponto a que as coisas ruins podem che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 DOROT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o ha trabalho tao simples que nao possa ser feito de modo compl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CAO DE MAE WE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r e humano, mas a sensacao e div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 GABEI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tureza abomina o ho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S DO FUNCIONARIO MINEI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Nunca seja o prime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Nunca seja o ult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Nunca se ofereca voluntari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IOS DE MARIO GARN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pouco a pouco que os problemas viram mui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RAO GLOB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dade = 1/Qualidade, ou seja: a qualidade e sempre uma fra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S DE CAMOES E MOSHE DAY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 particula que voa sempre encontra um ol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 DE ENTROPIA DO PM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voce derrama uma colher de vinho num tonel de excrementos, nenh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logo sera capaz de identificar a saf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 ESCADIN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se tudo e mais facil de enfiar do que de ti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 DA REGULAMENTACAO DA CONSTITUICA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rgencia varia na proporcao inversa da importa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IO ANTONIO CARLOS MAGALHA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ele diz que nem morto faria, pregue bem o caix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 DA CANELADA INEVITA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mo o objeto mais inanimado tem movimento suficiente para ficar no s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in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abraco, tur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?????? M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CAO: Provavelmente esse material foi copiado do livro "L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urphy" (transubstanciacao por Millor Ferna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card@well.com                    Bacard wrote "The Computer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, California                Handbook" [Intro by Mitchell Kapo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ll.com/user/abacard    Published by Peachpit Press,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your privacy...               283-9444, ISBN # 1-56609-17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TAS - DICAS - NOVIDADES -PI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E dizem que somos perigosos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 Meu amigo Baratic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o feliz em saber que voce recebeu a sua conta novamente, e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ra no ar o Barata Eletrica 11??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, nao foi so voce que quase ficou sem acesso a rede por cul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utros, eu mesmo sofri uma pressao enorme dentro da Univ.Fed.Flumin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contar com mais um carinha que perdeu a sua conta dentro da UFRJ 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iu o Barata Eletrica e foi intitulado pessoa nao mais aceita d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aboratorio(tsi tsi t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um replay de um e-mail muito curioso para sua analis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cos do amigo B????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STA:  E',  meu,  nessas horas e' que eu penso:  sera'  que  a  cens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mente acabo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?????? F????? &lt;???????@???.??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e aju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 ami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o faz tempo sua barata eletronica, te avho bastante inteligent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acao a computadores. Te mando esse e-mail esperando uma resposta qual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ja ela. Queri que vc me ensinasse macetes e dicas. Espero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o seja parecido com v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grande abrac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heu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,  acho super-legal receber esse tipo de carta, fico com o ego la'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ma,  mas  a resposta e' nao. Se eu fosse ensinar dicas,  nao  seria  pe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io  eletronico.  Eu  escreveria  artigos  pro  Barata  Eletrica, 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giriam  um  publico maior. Mas isso ta' fora de questao,  dar  mace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quanto  o  BE for so' retorica, ainda tem condicoes de  sobreviver.  A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, tenho um nome a zel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D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????? M?????????? P?????? &lt;??????@???.???????.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 novo dispositivo de Bus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informatica-jb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VO DISPOSITIVO DE BUS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novo dispositivo de busca chamado Hotbot utiliza "hive compu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acao em colmeia) que conecta varias estacoes de trabalho em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 de tal modo que cada maquina pode trabalhar em uma parte sepa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busca das quase 50 milhoes de paginas existentes agora na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.  Uma versao beta publica se encontra no enderec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hotbot.com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Times 21 mai 96 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????? ????? &lt;????@???????.???.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ava-l@di.ufp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m furo na seguranca do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 pesso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uei essa noticia na parte de infomatica do Brasil OnLine. Eu como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es, tambem espero que seja resovido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m pesquisador ingljs descobriu um furo na seguranga da linguagem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ermite que usuarios manipulem alguns objetos e enganem o siste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ranga. O pesquisador, David Hopwood, diz em seu site na Web 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ndo um bug no mecanismo que separa as classes JVM (Jav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) em diferentes nomes e espagos, um programador pode pa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so por todas as restrigues de seguranga, incluindo a leitura e escri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uivos e a execugco de csdigo nativo no cliente com as mes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ues do usuario do naveg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undo Hopwood, o furo ss pode ser consertado atravis do desli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Java. O problema afeta todos os navegadores atuais que suport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agem. David ja informou sobre o bug ` JavaSoft, subsidiaria da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Inc., de Mountain View, Califsrnia, que desenvolve, distrib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a assistjncia ` linguagem. Segundo o site da JavaSoft na Web, um grup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trabalhando no problema e conduz tambim uma revisco geral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ranga do Java em busca de bugs semelhantes. O site de Hopwood 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acessado em http://ferret.lmh.ox.ac.uk/~david/java/bugs/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ac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???? C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????@???????.???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Dead beef" attack against PGP's 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security.pgp,sci.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st is signed by a forged key for Phil Zimmermann. I fo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his morning. The key has the same user id and visible 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ld key for Phil Zimmermann, which he has since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hould stress that this attack does not in any way we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 PGP's message formats. However, it does expo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interface of its key management. Namely, it is fair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ge a key that looks very similar to an existing key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distinguish between real and forged keys in gene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ngerprint and keysiz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urpose in posting this is to demonstrate that such forg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. The lesson is: please do not use the key id al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reason for the public posting of this forgery is to g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 development team into improving the user interface in PGP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make the detection of such a forgery much easier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Derek Atkins has assured me that PGP 3.0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hash of the key, for use as a key id. If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uch a facility would address thi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the first to propose this attack. According to D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ins, Paul Leyland first proposed the attack two years ago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Rose successfully mounted a similar attack six month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key with user id 0xDEADBEEF, thereby giving r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seudocode for the attac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random 512 bit prim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random 480 od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= x * ((0xdeadbeef * (p * x) ^ -1) mod 2^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{q += 2^32} while q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bit of pseudocode replaces the original selection of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, which are normally just random 512 bit primes.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detailed analysis, I believe that the resulting forge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good as ordinary PGP keys. Further, the modifi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is almost as fast as ordinary PGP key generation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could speed it up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ack took me a few hours to design and code.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familiar with PGP could duplicate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ractical application of this attack is to implemen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"stealth." Since PGP includes the key id i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it is in most cases possible to identify the recipi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messages. However, if a lot of people generated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key id, then it would not be possible to te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message which one was the intended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public key I forged, which can be us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user ID: Philip R. Zimmermann &lt;prz@acm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-bit key, Key ID FF67F70B, created 1992/07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: Philip R. Zimmermann &lt;prz@sage.cgd.ucar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yptNMAAAAEEALRhS3ZCFKLPNF/fZeluh/rNfpgZ5a0ddTBtxJ+1yLIkV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FBsrmnA4hU4MhlA8DS/f2gnS0v3zyQ78JOY1SBIJrLdaIPIrh0ZTAZXWoQW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knm1ZgyLkIRJlt5aDLp+iLJ5sc+LSO5N/DtrL+Htc5MF0AVAWtzPhz/Z/cL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QaGlsaXAgUi4gWmltbWVybWFubiA8cHJ6QGFjbS5vcmc+iQCVAwUQMWArem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hz/Z/cLAQE//AP/bg9gMOuiBYkFCiyarJ/DIARWDf7e4bWFJloXAyPeBXCITDI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HRJ41yFqnlLmdcuVhXQf/xrH248JyWpHqqED6eOU/PnBHo9IR6H0Fts+O3I+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RjuTJy+6JV0s/8VN/Sgh8y6Jm2FGhhzhCp6KHNcTHpUud6iGScaEs/CG0LF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xpcCBSLiBaaW1tZXJtYW5uIDxwcnpAc2FnZS5jZ2QudWNhci5lZHU+</w:t>
      </w:r>
    </w:p>
    <w:p>
      <w:pPr>
        <w:pStyle w:val="PreformattedText"/>
        <w:bidi w:val="0"/>
        <w:spacing w:before="0" w:after="0"/>
        <w:jc w:val="left"/>
        <w:rPr/>
      </w:pPr>
      <w:r>
        <w:rPr/>
        <w:t>=Z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h Lev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BMWA2pGtzPhz/Z/cLAQELEQP/fam4tHS8TlMy7SFoUZvC0C4q0ID9Ze5W</w:t>
      </w:r>
    </w:p>
    <w:p>
      <w:pPr>
        <w:pStyle w:val="PreformattedText"/>
        <w:bidi w:val="0"/>
        <w:spacing w:before="0" w:after="0"/>
        <w:jc w:val="left"/>
        <w:rPr/>
      </w:pPr>
      <w:r>
        <w:rPr/>
        <w:t>rY2D++df4UtAFDITGs4lQqzeq6YCqk51oT8gZAACK6D6UlFgr5roIbgwa74Fxso1</w:t>
      </w:r>
    </w:p>
    <w:p>
      <w:pPr>
        <w:pStyle w:val="PreformattedText"/>
        <w:bidi w:val="0"/>
        <w:spacing w:before="0" w:after="0"/>
        <w:jc w:val="left"/>
        <w:rPr/>
      </w:pPr>
      <w:r>
        <w:rPr/>
        <w:t>B5mquC9axlOlxZJI1PuK+NflBJqCokuQGtG95ER6vbm4n4RACW43In9SAatIvd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fBSLYrAr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V5U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 PREVENIR A TENDINI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mandaram esse artigo, logo depois de ter escrito sobre a tendi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Tue, 17 Aug 1993 15:06:01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"B.C. Moszkowski" &lt;Ben.Moszkowski@newcastle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keyboar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(near the end of this message) is a uuencoded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version of a very simple keyboard monitor TSR written by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It is similar to typewatch.  Currently it is fixed at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ity followed by 5 minutes of break.  It gives one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if the user ignores the break message.  I have tried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PC's and it seems to work.  Any comments welcome.  I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put it in the public domain if there is interest. 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and I take no responibility f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Moszk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600 get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Z8(!9V5T=7            $  0$       !0;&amp;5A&lt;V4@=&amp;%K92!A(&amp;)R96%K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9O&lt;B U(&amp;UI;G5T97, 66]U(&amp;%R92!T&gt;7!I;F&lt;@9'5R:6YG(&amp;)R96%K %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=2!C86X@&lt;F5S=6UE('1Y&lt;&amp;EN9P!040965[A  ([ )J!) +D N#P#=@&gt;Y +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!W4CCL&amp;Y* "_  "X('#SJXOROP  M'"*!#P = DFB05&amp;@\&lt;"Z_%?7@=96,,N</w:t>
      </w:r>
    </w:p>
    <w:p>
      <w:pPr>
        <w:pStyle w:val="PreformattedText"/>
        <w:bidi w:val="0"/>
        <w:spacing w:before="0" w:after="0"/>
        <w:jc w:val="left"/>
        <w:rPr/>
      </w:pPr>
      <w:r>
        <w:rPr/>
        <w:t>MQ@81 0$N_RX( 2Z /A,! 70%+O\N# %5B^Q04U%25U8&gt;!HS+CMO_!A@!@3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3@$= /IC@ SP*,8 8 ^$ $!=!&amp; /A(! 70_@#X1 0%U..MAD(,^% $ =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$! 75C_P84 8,^% $4?%@SP*,4 :(0 :,6 :(1 &lt;8&amp;$@$!NAH!Z#;_ZS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P86 &lt;8&amp;$@$ Q@81 0"#/A8!!7PGQ@80 0$SP*,4 :,6 ;I8 &gt;@+_^L2D#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Q8!HA$!NCP!Z/K^ZP&amp;0!Q]&gt;7UI96UA=+O\N# &amp;X R [!H  =0RX+W([!H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0/K09"X+ ".P+@ 2&lt;TAN DUS2&amp;)'@@!C 8* ;JS ;@))&lt;TAN!PUS2&amp;)'@P!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8. ;J^ ;@&lt;)&lt;TANC4#M G-(;J&amp; LTGN DUS2$F@3X# 6=E=4$F@3X% 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M=3@&amp;'XL6" &amp;A"@&amp;.V+@))&lt;TAN!PUS2$&amp;'XL6# &amp;A#@&amp;.V+@&lt;)&lt;TA#A^X $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(;I[ [0)S2&amp;X $S-(;J- [0)S2&amp;X 4S-(5134B!N;W&lt;@;&amp;]A9&amp;5D('1O(&amp;U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ET;W(@:V5Y8F]A&lt;F0@='EP:6YG#0I%;G1E&lt;B!G971U&lt;" O&lt;B!T;R!R96UO</w:t>
      </w:r>
    </w:p>
    <w:p>
      <w:pPr>
        <w:pStyle w:val="PreformattedText"/>
        <w:bidi w:val="0"/>
        <w:spacing w:before="0" w:after="0"/>
        <w:jc w:val="left"/>
        <w:rPr/>
      </w:pPr>
      <w:r>
        <w:rPr/>
        <w:t>I=F4-"B144U(@;F]W(')E;6]V960-"B1#86YN;W0@9FEN9"!44U(-"B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DO GUIA DA INTERNET EM PORTU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fgvrj.br/fgv/cpdoc/informat/guiane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e NETSURFERS, ASSIM DISSE O PROFETA, AQUI ESTA' A LUZ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lo menos do meu ponto de vis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telecom.uff.br/~b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GO ON-LINE, ELES JA' SABEM QUE E' VO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oce nao sabe quem sao eles? Aquela mocada que quer ver voce numa  reuni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erna que pode tanto ser no Pavilhao 9 como em Alcatra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13x.com/cgi-bin/cdt/snoop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s dic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Security Handbook (RFC 1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ttp://www.cis.ohio-state.edu/hypertext/htbin/rfc/rfc1244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ttp://www.cis.ohio-state.edu/hypertext/faq/usenet/security-faq/faq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wall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ttp://www.tis.com/Home/Firewalls/FAQ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ing about Fire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ttp://first.org/secpubs/fwalls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s and Fire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tp://ftp.livingston.com/pub/firewall/firewall-1.1.ps.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ing the Visigoth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ttp://www.ziff.com/~pcweek/netweek/jan_1995/rev_ttech_0123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Review of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ttp://cica.llnl.gov/ciac/notes/Notes07.s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an 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tp://info.cert.org/pub/cert_advisories/CA-95:07.README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 Advi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tp://info.cert.org/pub/cert_advisorie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 - United States (Hotline +1 412 268 70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ttp://www.sei.cmu.edu/SEI/programs/cer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/NL -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ttp://www.nic.surfnet.nl/surfnet/security/cert-nl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N/CERT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ttp://www.cert.dfn.de/e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Do if Your Site Has Been Com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ttp://www.cis.ohio-state.edu/hypertext/faq/usenet/computer-securit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omise-faq/faq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ttp://hightop.nrl.navy.mil/rainbow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nbow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ttp://first.org/secpub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s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ttp://mls.saic.com/docs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ck Magazine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ttp://freeside.com/~phrack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cial Organization of the Computer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ttp://hightop.nrl.navy.mil/docs/general/hacker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ography and the Cypherp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tp://ftp.u.washington.edu/public/phantom/cpunks/README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ttp://www.digicash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mas destas dicas, eu peguei no Netsurf, uma dica do Morph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sei se ainda rola este e-zine, mas fica a referenc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urfer Focus Home Page: http://www.netsurf.com/nsf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T:  Ben.Moszkowski@uk.ac.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  ...!uknet!ncl.ac.uk!Ben.Mosz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Laboratory, University of Newcastle upon T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astle upon Tyne, NE1 7RU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ephone +44-91-222-7895, fax 222-8232, telex uk+53654-UNINEW_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??????? ???????? &lt;????????@????????.???.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[PIADAS-L] Oragco do piratea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s originais que estais em d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avel seja vosso conteu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ha a nos os seus manu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jam violadas todas as suas protec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m nessa como nas proximas vers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pias nossas de cada dia, nos dai ho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doai as nossas picaretag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m como nos perdoamos os seus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o nos deixei cair na mao da Ab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livrai-nos dos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B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??????? C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me  apagado pra evitar represalia da ABES - Se a pessoa quiser, e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ximo num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S PRA PAGINAS NA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 ???????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squema das cores eh simples: #rrggbb. Os primeiros dois algarismo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m-se a intensidade do vermelho (00 a FF), os outros dois ao verde 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dois ultimos ao az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ex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09#FFFFFF (todas as cores na sua intensidade maxima) corresponde a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branco;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#000000 (ausencia de todas as cores) ao preto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#00FF00 a ve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#FF00FF (100% vermelho + 100% azul) a magent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voce quer uma tabela, abaixo vai uma com 99 cores. Se voce tem acess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o Corel Draw, pode identificar as cores abaixo pelo nome (fazem parte 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basico do progra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-- Anterior] [Volta para Sum=E1rio]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ELA DE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bela abaixo lista a palete b=E1sica de Cores do Corel Draw (99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s) e o c=F3digo hexadecimal #rrggbb correspon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00000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%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91919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%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33333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%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C4C4C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%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66666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%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7F7F7F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%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99999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%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2B2B2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%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CCCCC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%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E5E5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FFFFF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000FF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0FFFF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0FF00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FFF00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F0000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F00FF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900CC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F6600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F9900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63333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de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CCCFF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l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999FF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699FF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666FF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666CC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03399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Nav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00066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e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36699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0CCFF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9FFFF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Blue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9CCCC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ea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69999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36666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03333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s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06633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s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09933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tuck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39966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3CC66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3CC33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qu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6FFCC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3CC99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9CC99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CFFCC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9FF99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69966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cad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69933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a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9CC33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ll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9CC66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9FF00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CFF66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k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33300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ve D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66633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h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99966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99933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an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CCC33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FFF66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FFF99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FFFCC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96633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C6633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C9933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umn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F6633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F9933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F9966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FCC00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FCC99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63300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90000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c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C3300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ical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F6666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F9999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d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FCCCC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93366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l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C3366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C3399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F0099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F6699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F3399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st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C6600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60066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90099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F99FF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C66CC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sty P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96699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C99CC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estic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933CC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C33FF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C66FF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light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966CC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er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C99FF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30066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63399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966FF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900FF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600CC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Az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633FF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30099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300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-- Anterior] [Volta para Sum=E1rio]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a =FAltima atualiza=E7=E3o: September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isquer problemas com este sistema de informa=E7=F5es, por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r ao webmaster@dsc.ufpb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+-+-+-+-+-+-+-+-+-+-+-+-+-+-+-+-+-+-+-+-+-+-+-+-+-+-+-+-+-+-+-+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dsc.ufpb.br/~helder (Acho que homepage, tudo b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~^~^~^~^~^~^~^~^~^~^~^~^~^~^~^~^~^~^~^~^~^~^~^~^~^~^~^~^~^~^~^~^~^~^~^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?? S?????  &lt;ver acim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jqs@di.ufp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 charged with hacking FAU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UCK McGIN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CA RATON- A recently graduated high school senior has been cha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to the computer system at Florida Atlantic State Univers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of Science and Engineering, destroying a professor's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ring files to the internet.  Thomas Robert Stromberg, 18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raduted from Olympic Heights High School, was arrested Thursday a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est of Boca Raton.  He was charged with two felonies- offens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and offenses against computer users.  Invest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lorida Department of Law Enforcement and FAU seized a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quipment and material from Stromberg's home at 9596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FDLE agents also seized computers from other homes in the Boca R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Additional arrests are expected, FAU Detective Carl "Chuck" 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 The investigation began in February after Elise Angiollilo, FA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tele-communications, discovered someone had g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in the science and engineering department.  The hacker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account of a former FAU student to get into the unvers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Once they had access, they twice tried to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wiped out the electronic mail system of Mah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lakanta, the department's computer system coordinator. 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from the computer files were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where the data could be copied by anyone using the Internet.  F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would not say what was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university has very significant information in the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s used by the state for a specific purpose: edu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" said Tom Horton, a computer science and engineering prof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lakanta found and FAU computer account that was being used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an outside computer system.  The outside system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rmation and the individual using the accoun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berg's name, according to an arrest report.  Stromberg told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used a program to crack password files that allowed him into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where he stored pirated software.  This is no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have broken into the computer system of a government agency in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 County, In 1992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year-old Jupiter boy allegedely tinkered his way into a South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anagement District computer system.  Sheryl Woodm a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, said she could not recall if criminal charges were fil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, but she remembered seeing a letter of apology from the y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s said most hackers break into computer systems for the b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ually write bulletin boards and share the information the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hackers.  Stromberg, who was a member of his school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, went by the name Dr. Jekyll.  He is being held at the county j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000 b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A DE PIA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piadas-l@listas.ansp.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[PIADAS-L] Como desinscrever-se da sub-lista piadas-l do Bra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voce esta' recebendo esta noticia, voce esta' inscrit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stribuicao Brasil da lista de pi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voce quiser desinscrever-se desta lista, envie mail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reco listproc@listas.ansp.br, *sem* subject, com uma linh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o: unsubscribe piadas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 e' um servidor automatico, de modo que voce nao podera' f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remente como se fosse uma pessoa. Se bem que xinga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erver automatico aas vezes desopila...    :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voce quiser contar a alguem como se inscrever, dig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arem mail para listproc@listas.ansp.br com uma linh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piadas-l "Seu Nome Comple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favor, nao envie pedidos de subscribe para a lista, nem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bre do Walter, que ja' nao aguenta ma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 mail e' gerado automaticamente todos os dias, para que 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 gravado na memoria dos assinantes. Piada, na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*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para enviar para toda a lista use piadas@ps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o no dia 12-JUN-1996 22:02:09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piadas@psg.com.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???????????@prism.uvsq.fr (???? ??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volucao de um programa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ulpe os nao iniciados, mas esta so' tem graca para quem sabe alguma co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gramaca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PRINT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iro ano em comput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ello(input,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nal do cu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s 'Hello (list 'World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o profi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message[ = {"Hello ", "World"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 = 0; i &lt; 2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 message[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ssional espora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() : size(0), ptr(new char('\0')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(const string &amp;s) : size(s.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= new char[size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cpy(ptr, s.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[] 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ostream &amp;operator &lt;&lt;(ostream &amp;, const string 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&amp;operator=(const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tream &amp;operator&lt;&lt;(ostream &amp;stream, const string &amp;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stream &lt;&lt; s.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&amp;string::operator=(const char *c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his != &amp;c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[] 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= strlen(ch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= new char[size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cpy(ptr, ch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*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str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id(2573F8F4-CFEE-101A-9A9F-00AA003428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L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bring in the mast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lib("actimp.tl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lib("actexp.tlb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bring in my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pshlo.id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id(2573F8F5-CFEE-101A-9A9F-00AA003428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ype 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IHel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IPersis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id(2573F890-CFEE-101A-9A9F-00AA003428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CHell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ome code relate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header(&lt;windows.h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header(&lt;ole2.h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header(&lt;except.hxx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header("pshlo.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header("shlo.hx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header("mycls.hxx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needed type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lib("actimp.tl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lib("actexp.tl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lib("thlo.tlb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id(2573F891-CFEE-101A-9A9F-00AA003428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greg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class C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type THel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ipfix.h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HANDLE h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Hello : public CHell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FIX(CLSID_CHell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llo(IUnknown *p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CHell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RESULT  __stdcall PrintSz(LPWSTR pwsz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int cObj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ole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thl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pshl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shlo.h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mycls.h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ello::cObjRef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llo::CHello(IUnknown *pUnk) : CHelloBase(p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jRef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SULT  __stdcall  CHello::PrintSz(LPWSTR pwsz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ws\n", pwsz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ResultFromScode(S_O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llo::~CHello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n the object count goes to zero, stop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jRef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 cObjRef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Event(hEv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ole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pshl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shlo.h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mycls.h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h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_cdecl m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argv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ONG ul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ORD dw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lloCF *pCF = new CHelloC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vent = CreateEvent(NULL, FALSE, FALSE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itialize the O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itializeEx(NULL, COINIT_MULTITHREAD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gisterClassObject(CLSID_CHello, pCF, CLSCTX_LOCAL_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CLS_MULTIPLEUSE, &amp;dwRegist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it on an even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SingleObject(hEvent, INFIN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voke and release the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vokeClassObject(dwRegist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Ref = pCF-&gt;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ell OLE we are going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initializ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0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LSID CLSID_CHel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UUID LIBID_CHello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ID CLSID_CHello = { /* 2573F891-CFEE-101A-9A9F-00AA003428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2573F8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C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10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0x9A, 0x9F, 0x00, 0xAA, 0x00, 0x34, 0x28, 0x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ID LIBID_CHelloLib = { /* 2573F890-CFEE-101A-9A9F-00AA003428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2573F8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C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10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0x9A, 0x9F, 0x00, 0xAA, 0x00, 0x34, 0x28, 0x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ole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pshl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shlo.h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lsi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_cdecl m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argv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SULT  hRs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ello        *pHel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ONG  ul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oniker * pm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HAR  wcsT[_MAX_PA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HAR  wcsPath[2 * _MAX_PATH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obj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sPath[0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sT[0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 argc &gt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stowcs(wcsPath, argv[1], strlen(argv[1])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supr(wcs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rintf(stderr, "Object path must be specifi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argc &gt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stowcs(wcsT, argv[2], strlen(argv[2])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scpy(wcsT, L"Hello Wor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Linking to object %ws\n", wcs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ext String %ws\n", wc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itialize the O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slt = CoInitializeEx(NULL, COINIT_MULTITHREAD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SUCCEEDED(hRslt)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Rslt = CreateFileMoniker(wcsPath, &amp;pm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SUCCEEDED(hRs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slt = BindMoniker(pmk, 0, IID_IHello, (void **)&amp;pHell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SUCCEEDED(hRslt)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print a 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llo-&gt;PrintSz(wc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(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Cnt = pHello-&gt;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Failure to connect, status: %lx", hRs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ell OLE we are going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initial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r Apren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!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sg="Hello, world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$#ARGV &gt;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defined($arg=shift(@ARGV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outfilename = $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FILE, "&gt;" . $outfilename) || die "Can't write $arg: $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(FILE $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FILE) || die "Can't close $arg: $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($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r Exper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 "Hello, Worl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{exit(printf(S) == strlen(S) ? 0 : 1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r O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c -o a.out ~/src/misc/hw/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a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r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,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ente ini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PRINT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r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-s "Hello, world." bob@b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, Voce poderia me escrever u programa que escreva  "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" na tel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 preciso disto para aman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ente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zmail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 preciso de programa "Hello, world." para hoje a ta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o Ch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: Command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^X ^F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hel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Command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am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: Event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ao Arauj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????? M?????????? P?????? &lt;??????@???.???????.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 novo dispositivo de Bus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informatica-jb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VO DISPOSITIVO DE BUS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novo dispositivo de busca chamado Hotbot utiliza "hive compu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acao em colmeia) que conecta varias estacoes de trabalho em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 de tal modo que cada maquina pode trabalhar em uma parte sepa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busca das quase 50 milhoes de paginas existentes agora na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.  Uma versao beta publica se encontra no enderec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hotbot.com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Times 21 mai 96 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????? ????? &lt;????@???????.???.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ava-l@di.ufp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m furo na seguranca do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 pesso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uei essa noticia na parte de infomatica do Brasil OnLine. Eu como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es, tambem espero que seja resovido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m pesquisador ingljs descobriu um furo na seguranga da linguagem Jav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e  que  usuarios  manipulem alguns objetos e  enganem  o  sistem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ranga.  O  pesquisador,  David Hopwood, diz em seu  site  na  Web  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ando  um  bug no mecanismo que separa as classes  JVM  (Java 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)  em diferentes nomes e espagos, um programador pode  passar  ile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 todas  as restrigues de seguranga, incluindo a leitura  e  escrit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uivos e a execugco de csdigo nativo no cliente com as mesmas  perm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uario do naveg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ndo  Hopwood, o furo ss pode ser consertado atravis do desligamen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va.  O  problema  afeta  todos  os  navegadores  atuais  que  suporta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guagem.  David  ja informou sobre o bug ` JavaSoft, subsidiaria  da 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Inc., de Mountain View, Califsrnia, que desenvolve,  distrib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da assistjncia ` linguagem. Segundo o site da JavaSoft na Web, um  gru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 trabalhando no problema e conduz tambim uma revisco geral na segura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Java em busca de bugs semelhantes. O site de Hopwood pode ser  acess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http://ferret.lmh.ox.ac.uk/~david/java/bugs/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ac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???? C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????@???????.???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rtigo sobre UNIX nem vou responder. Pura experiencia e leitura de v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is, incluindo uma apostila "XENIX 1-2-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lance sobre esconde-esconde e' uma parte fruto da minha infancia, part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lescencia e ultimas vivencias em comunidade, alem de leituras de artig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jornais e filmes vari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mas  das  noticias, acho ate' que todas, foi  contribuicao  de  algu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oas que prefiro nao colocar o nome. Elas podem nao gosta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mas das dicas, eu peguei no Netsurf, uma dica do Morph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sei se ainda rola este e-zine, mas fica a referenc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urfer Focus Home Page: http://www.netsurf.com/nsf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ica  do  snoop, foi do jornal ESTADO DE SAO  PAULO  8/07/96,  folh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iadas, garimpo todas na lista de piadas, ate' coloquei a carta pra qu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ser se subscrever, mas aviso: sao as vezes cerca de 30 a 50 por 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rtigo sobre BBSes que nao estao no mapa, eu tirei a ideia de outr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 tive a paciencia pra traduzir. Final de semestre, nao devia nem  e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ando  o  Barata Eletrica. Nao adianta tambem se oferecer  p.  traduz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o menos pedir o d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-A-VIRUS REVISITED: THE CREEPING EVIL OF PRIVA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 CONTINUES TO SAP AND IMPURIFY OUR PRECIOUS BODILY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Virus Developments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merican Eagle Publishing, Tucson, A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