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21 de maio,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ataeletrica@thepentagon.com http://www.geocities.com/SiliconValley/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arata-eletrica.home.m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coes, por favor incluam de onde tiraram e quem escreve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LIBERADA PARA TODOS, desde que mantido o copyright e a grat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e. O E-zine e' gratis e nao pode ser vendido (senao vou querer 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contatos (mas na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taeletrica@ThePentagon.com  &lt;-- provavelmente minha conta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upira@2600.com               &lt;-- minha mais nova c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rigde@spider.usp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io co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xa Postal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 01061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 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ftp://etext.archive.umich.edu/pub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text.org/00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em ate' o numero 8 e e' assim mesmo que se escreve, erro d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 Page do Fanzine Barata Elet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geocities.com/SiliconValley/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ttp://barata-eletrica.home.ml.or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m arquivos interes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BRA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i.ufpe.br/~w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ecom.uff.br/~buick/fi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ubarao.lsee.fee.unicamp.br/personal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mente, sao os primeiros a receber o 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 onde se pode achar 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ublications/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archive.umich.edu in /pub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in 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.gatech.edu in /pub/eff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 in /src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in /pub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in /pub/doc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mirror/ftp.eff.org/pub/Publications/CuD/Barata_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arwick.ac.uk in /pub/cud/Barata_Eletrica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glocom.ac.jp in /mirror/ftp.eff.org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rcac.tdi.co.jp in /pub/mirror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ao esta' acostumado com arquivos de extensao 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ra de fazer o ftp, digite binary + enter, depois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arquivo sem a  extensao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aso,  voce  teria que trazer os  arquivos  be.??.gz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S com o nome alterado para algo parecido com  be??.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O RECURSO, para quem nao conseguir acessar a Internet de forma dir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 carta (nao exagere, o pessoal e' gente fina, mas nao e' escrav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cam aqueles encantamentos como "please" , "por favor" e "obrigad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2net@netville.com.br    hoffmeister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en@conex.com.br        wjqs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silva@carpa.ciagri.usp.br dms@embratel.net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s@music.pucrs.br       rgurgel@eabdf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@summer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NATURA DO BARATA ELETRICA VIA CORREIO ELE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receber o fanzine via email, mesmo quando podendo pegar ele na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u montando um esquema no qual a pessoa envia email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o.cpd@digic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os seguintes dizeres, no corpo da ca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natura BE seu-email@fulano.xx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ndendo claro que seu email e' seu e-mail, nao a string seu-email.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que  nao  vou ler a correspondencia. Qualquer coisa  alem  disso  s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o  mesmo  assim vou precisar de gente para me ajudar a  distribuir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 que tiverem boa vontade tambem podem participar,  enviando 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mesmo endereco eletronico com 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uda BE  seu-email@fulano.x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velmente nao havera' resposta, ja' que e' um acochambram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nejando. A cada novo numero, vou sortear os voluntarios que 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ber primeiro e depois vao distribuir para os preguicosos ou dist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ou super-ocupados que querem receber o lance sem fazer ftp ou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 Mas aviso: sera' feita a distribuicao em formato uuencod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ndam a usar o uudecode. E nao ha' garantia que a coisa vai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ssinatura comeca a partir do numero segu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CAO: Tem muita gente que esta' enviando carta so' com assi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nteudo e mais nada. As pessoas que nao seguirem as instrucoes a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sca perigam nao receber. Agradeco ao enorme numero de voluntari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i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S I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palavras  para  agradecer ao pessoal que se ofereceu  para  ajud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 do   E-zine, como os voluntarios acima citados,  e   ou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o sluz@ufba.br (Sergio do ftp.ufba.br), e o delucca do www.inf.ufsc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lmente para todos os que me fazem o favor de ajudar a divulgar o B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todas as BBSes pelo Brasil a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O  TAMBEM  AOS QUE QUEREM ME AJUDAR, "HOSPEDANDO" O  EZINE  EM 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S  OU  FTP-SITES. A PARTIR DO PROXIMO BE, COMECO A  COLOCAR  OS 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DE QUE NAO HAJA UM LANCE COMERCIAL (nao quero meu fanzine com propag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alquer especie, nem do prove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Alguns mails colocados eu coloquei sem o username (pr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oria)  por  levar  em  conta que  nem  todo  mundo  quer  passa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borador  do  BE. Aqueles que quiserem assumir a carta, mandem  um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im e numa proxima edica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de costume, explicar um pouco porque esse intervalo de tempo entre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ao e outra... terminei a ultima edicao e fui para a Argentina, via R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inho. Estava afins de encontrar a mesma mocada e tambem aproveit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 o as parcas ferias que minha bolsa de aperfeicoamento me  dava.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da.  Uma porque nao consegui chegar la' antes do ano novo.  Duas 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guei  la' com poucos dolares, fui no Banco de Boston sacar com um  V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ocard  do Banco do Brasil que tive um p(*) dum trabalho  pra  consegu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 o que rolou? Nao me sacaram nenhuma grana e ainda por cima me  fal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limite de saque do cartao tava esgotado. E isso com o  guardinh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o, pronto pro escandalo, numa sexta-feira. E eu que tinha uma boa ima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Argentina,  diminuiu um pouco. Puxa so' arrumei o cartao  pra  usar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gem...nao  tinha usado nem na Internet. Fazer o que? Mudar de  carta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ar mais cash, na prox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ntrei o Bomsembiante, que NAO ficou rico com a historia de faz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Report". Pelo contrario, disse que quando leu meu artigo na 260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 Quaterly (mais ou menos aquilo q ta' na minha pagina na  geocit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e  inveja da minha ideia de nao publicar em papel. A grafica obrigav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imir o minimo de 10.000 numeros vender bem menos do que isso. Nao fic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mas parou com a publicacao. Prometeu me mandar recortes da cena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gentina incluindo os news clips da Convencao de Hackers de outub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 Como  ta'  demorando um pouco, se alguem puder  me  ajudar  com  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d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nte o inicio do ano descobri que tao surgindo novos zines. E  at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chamo  "ruptura". Alguns caras decidiram que o que eu escrevo  na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,  pra  dizer  o  minimo... acho saudavel.  Todo  mundo  tem  direi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dade  de  opiniao  e expressao. Nao importa se o  cara  e'  "ista"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tipo. Todos tem esse direito. Pouco saudavel, o cara  que  envi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  de  email pra esquina das listas.. nao respeitou essa  liberdade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ou meu nome no meio. Otimo. So' acho q se algum "araponga" comecasse  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 de  possiveis e futuros "vandalos da rede" iria ficar na  moita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ando os emails de quem fala mal do BE.  Nao e' muita gente. Vigiar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o que le^, por outro lado, e' mais complicado. Sempre achei que 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bravando" o caminho pra muita gente. Sim porque demorou e como  demor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parecer outro e-zine, depois do meu. Qualquer pessoa com pouco  tal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e  deve  ser  capaz de escrever algo melhor.  Talvez  nao  com  t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cao e publico. De resto, fico so' pensando naquele ditado: "a inv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a arma do incompetente". Tem cara q. nao sabe disso e  fica  escrev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s  cartas do tipo: "tu nao e' de nada, eu sou melhor". E dai'?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 de  16  anos  tem  condicao de se tornar  muito  melhor  do  que  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mente porque tem mais tempo pela frente. Talvez nem tenha  probl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mprego. Eu, eu tenho um nome a zelar, contas pra paga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co  chateado,  mas nao muito. Quando comecei o  fanzine,  tinh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r  tudo,  ate'  como  usar PGP. Agora nao.  Ja'  tem  uma  atmos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ecendo  ate'  gente que contribua para coisas com a  quais  nao  qu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er.  Afinal  de  contas,  queima o filme falar  "como  fazer  uma  bom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ira". Mesmo que um cara que fez isso aqui em Sampa tenha aprendido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inema.  Estou editando o Barata  pensando no fato de que se  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er, pode perfeitamente procurar sozinha suas proprias receit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ro que a pessoa aprenda a "pescar" na rede, ao inves de dar o peix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. E.. Antes reputacao de burro do que de demente ou vand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razao  da  demora do numero foi que arrumei um  lance  montand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dor  internet.  Ja' to por dentro de trocentas manhas  que  antes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.  E  como sou ignorante, meu Deus! A gente so'  descobre  fazend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.  Consome  um pouco de tempo aprender a botar algo na  rede.  De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ra.  Ruim  mesmo e' que to com indefinicao de moradia tambem.  Mas  t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. Pelo menos o diploma ta' encaminhado. Meu proximo desafio e' ach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cinador  pra  ir nos encontros de Hackers que vao rolar  la'  fora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r de escrever meu livro sobre hackers. A vida e du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a:  teve  uma reporter de uma revista cujo nome nao vou  fala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eu um artigo sobre um "hacker" contando a vida dele... o^ coisa ru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uma vez a imprensa quer mesmo e' retratar vandalismo. So' a escolh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vras:  "prisioneiros",  "vinganca", etc quase ignora que  existe  e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. Legal porque  tem alguns elementos tipicos de  alguns  hackers: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ar pra caramba de coisas que normalmente uma pessoa nao faria. Em gru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. Um poderia  colecionar senhas de trocentos provedores.  Outro  poder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cionar  esquemas  de  "vinganca".  E ai' por  diante.  Nao  sao 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mente excludentes, mas a materia parecia coisa demais pra um cara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.  De qualquer forma o perigo sao os idiotas que vao tentar  imit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,  achando que aquilo e' um "hacker". Vao e' detonar para  todos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 que nao pensam em ser vanda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EIROS DA REDE - Reportagem com um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GANOGRAFIA - A ARTE DE ESCONDER INFOR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 RESUMIDA DO BARATA 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UA PROTECAO: O GRANDE IRMAO ESTA' V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SEMANA NA VIDA DO ADMINISTRADOR DE SUPORTE DO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NOTICIAS DO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S ENCONTROS DE HACKERS NO MUNDO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ODING: ARTE, HACKING OU O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- PIADAS - BUGS - LINUX - DICAS 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ALEIROS DA REDE - Reportagem com um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ista argentina "Virus Report" entrevistou um dos primeiros hack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s, cujo nome verdadeiro se mantem segredo por motivos obvios. Seu no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a e' "Chacal". O que se segue e' a transcricao da conversa qu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da com ele. (Esta reportagem foi publicada com permissao do edito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ta, Fernando Bomsembia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Report - Qual sua idade e a que se dedica ago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cal - Naturalmente, esta informacao nao se pode dizer abertamen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e... beirando os trinta. Ocupacao atual... tenho uma empres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oria na area de informatica, vinculada com o setor de comunicaco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. E quando era mais jovem me dedicava a hackear: acredito que este e'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ivo desta entre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Mais ou menos em que ano e que idade teri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 O pico da atividade foi no ano de 87. Nessa epoca tinha 20 e pouco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outra etapa da vida na qual tinha mais tempo para dedicar a este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E porque deixou de faze-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 Por um lado, porque e' uma atividade que leva muito tempo. Por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, porque de alguma maneira pude reestruturar todos os conheciment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uiri nessa etapa de hacking. Capitalizei-os para dedicar-los a ativ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iva e nao ao hacking, que e' algo de hobby, uma divers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Para voce, o que e' ser h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 Muito se disse sobre o que e' ser um hacker. O conceito popul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diz que e' uma pessoa que acessa outros computadores de forma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odoxa, beirando a ilegalidade, depende de como o considera. O person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zado por peliculas como "Jogos de Guerra", que utiliza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es e redes telefonicas para entrar no Pentagono, na Nasa .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dade se pode acessar diferentes tipos de lugares; claro qu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 chegar ao pentagono ou a NASA mas tambem tem centros de informac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s, companhias, museus, universida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Que tipo de coisas fazia nos seus anos doura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 A atividade do hacker e' investigar onde se pode entrar, como ent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violar a seguranca dos mecanismos de acesso as comunicaco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dades, as empresas ou centro governamentais no exterior. Uma v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ta' ali e' mais uma atividade de voyer, um jogo de xadrez cont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anca do lugar onde se pretende violar. E' entrar, ver e mais nad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cao do hacker, pelo menos do hacker inteligente, nao e' destr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ao, isso e' um pouco infantil. Acessar um sistema para destr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ao de gente inocente que nao participam no jogo nao tem gr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Mas existe gente que quer entrar nos BBS para apagar seus disc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 Isto seria como ir ate' a porta de um colegio e roubar doce de cria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tem sentido. Hackear uma BBS e' uma estupidez. Isto e' um servic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essoa ou instituicao da' para que outros possam comunicar-se. Hackea-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strui-la? Nao, e' ridiculo. Cada um busca o desafio de acordo com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dade, o que hackea uma bbs sabe que isso e' o seu limite. O verdad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, ou pelo menos o que tem um pouco de capacidade intelectual, pre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ar alguma universidade no estrangeiro, ou um centro europ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coes nucleares ou uma companhia mineira na Africa do Sul. Cada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 quais sao as metas que se planeja. O objetivo nunca e' destruir,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cker quer essencialmente passar despercebido. E' uma satisf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tual. Eu sei que pude entrar num sistema, pronto. Ao fin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ilha com um circulo de iniciados. Tem essa caracteristica um pouc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ti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- E' muito lindo este teu discurso de pacifismo, mas ha' cont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enorme pagas por algum outro, chamadas ao exterior, acessos ile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so de bancos de dados no estrangeiro.. tudo isto custa dinheiro 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e que voces nao pag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 Poderiamos considera quase como uma travessura. O uso que um hacker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de um sistema no estrangeiro, de um ponto de vista legal, e'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encao. Na realidade, e' um uso de tempo de computador que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 um custo importante para as empresas que prestam o servico 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eito com moderacao nao passa de ser uma transgressao. E' par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s que a empresa pode assumir, insisto, quando feito moderadamente 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adequada. Pois aquele que entra num sistema e o utiliza para conse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ao tecnica, ou para comunicar-se com gente com a qual 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mbio de informacoes nao esta' criando prejuizo significativo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rcado assume que vai ter um custo porque uma senhora passou co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no e quebrou uma garrafa; sao custos que se assumem. Ja' esta' calcu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ao representa um problema importante. Nos casos de empresas as qu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oro e pudem chegar a bancar este tipo de servico, se calcula o c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filtracoes ou de um abuso d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- Agora tens uma posicao bastante dentro da lei. Ha' alguns anos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 hacker, pensava do mesmo jeito ou era um pouco mais anarquis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-  Provavelmente  era um pouco mais anarquista. Igualmente,  de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ito,  hoje  estou  a favor do livre fluxo da  informacao.  Creio  qu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e  acessar  a informacao, que os computadores  e  as  comunic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 computadores  permitam, como dizia Marshall Mac Luhan,  uma  "ald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" (Global Village, nao rede globo - nota do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sto  sempre:  mesmo  quando  me dedicava  a  hackear,  fazia  isso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, com uma especie de sentido de dever. Era um pouco romantico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iamos  nessa epoca, um desafio com certas regras de jogo  limpo.  Er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eiros das redes de computadores. O mesmo talvez se sucede em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idade:  quando isso se massifica, comeca a haver todo tipo de  pesso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  e ma's, e se perde muitas vezes o sentido original. A pessoa que  h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mes  atras nao sabia nada de computadores e sem muito  custo  consegu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ar  uma informacao tecnica e de repente pode meter-se em uma  rede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lugar do mundo nao tem uma consciencia bem formada. O  que  p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ar  a  qualquer  um que se interesse por este  tipo  de  ativi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oras e' que a desfrute, que investigue e que va fazendo as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sua conta, de modo sao e com boa fe', que e' realmente  divertido.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jogar  xadrez fazendo trapaca, nao tem nenhuma  graca.  A  verdad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a esta' em jogar respeitando as regras do jogo. Isto funciona igu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as  do  jogo   sao:  quebrar a  cabeca  para  conseguir  a  informa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r  acessar  e atuar cavalheirescamente, igual a um bom  jogado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- Penso que uma pessoa nao diz "vou ser um hacker" e no outro dia come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rar nos bancos de dados no exterior. Como foi teu inicio no te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- Nos velhos tempos, as coisas eram muito mais complicadas do que  ho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epoca da qual estamos falando havia muito poucos modens e  muita  pou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.  Era tudo um trabalho de folego. Tinha que se comecar do 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ndo e descobrindo, comprando revistas estrangeiras para interar-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  havia  sistemas disponiveis, ler muitissimo, e de  pouco  em  pou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ia se interar de onde era possivel acessar. Ai se buscavam as form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gar... muitas vezes se paga parte da comunicacao e se acessa pelo 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o  por diferentes partes da mesma coisa. No fim, hoje esta'  muito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garizado  e ha' um montao de pseudo-hackers que obteem informacao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  que  sabe  um  pouco  mais, passa  adiante  uma  serie  de 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os,  entram, nao sabem como, nao sabem o que fazem, o que e' o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oisa  que nao tem graca. Os usuarios sao muito  pouco  consciente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dade  de  que outra pessoa descubra suas chaves.  Investigand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, testando, com muitas horas, com muito tempo, muito trabalho, vai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gando. Na medida que um acessava algo no estrangeiro, comecava a  e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"redes"  de hackers onde se intercambiava informacao. Um  descobri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 na  Tanzania de uma empresa em processo de instalacao  e  tr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 informacao  por  um  acesso a uma companhia no  Japao,  e  ai'  en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e  informacao porque esse computador no Japao se comunica com 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Alemanha; entao, sabendo muito de sistemas, se busca arquivos que  d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pista  de como se esta' comunicando (atraves desse  computador)  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  usar  os  mesmos mecanismos.  Entao se  entra  nesse  computador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manha fazendo-se passar pelo computador do Japao e assim se vai  ar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corrente na qual se vai encontrando coisas as quais se pode aces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 - Penso que sua posicao economica atual, bastante boa, se deve ao  f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r se tornado hacker em algum momento da vi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- Indiretamente sim, porque a atividade de hacking me permitiu  adqui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serie de conheciment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 -  Nao  me refiro por isto que tenha tido a experiencia  de  roub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- Nao, nao, por suposicao, isto nao. Adquiri muitos conhecimentos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fui  capaz  de  usar. Hoje em dia,  pude  desenvolver  tecnic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anca baseadas nos meus conhecimentos de como acessar outros  siste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conhecimento interno da coisa me permite desenvolver sistemas que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ntre aspas- infaliveis. Sempre entre aspas porque na realidade nao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de seguranca perfeito. De certo modo e' o mesmo que perguntar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o  melhor especialista em seguranca de caixas fortes: so'  pode  s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rao  de  cofres.  Esse  e'  que mais vai  saber  como  fazer  uma  cai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olavel.  E'  algo  parecido.  Esses  conhecimentos  depois  podem 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dos  para  fazer o contrario. Nao deixa de ser parte  deste  jog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drez,  nada  mais do que no principio se joga de um lado do  tabulei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se troca de lado. Antes o jogo era violar sistemas e agora e'  cr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s seguros e oferecer este servico as empre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Quais outros hackers voce conhece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- Aqui na Argentina havia um grupo de hackers de importancia media.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o do famoso Dr. Trucho, a Nibbier, gente que fazi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Voce pertencia a este gru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- Sim, digamos que intercambiavamos informacao, ou encaravamos  proje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s.  Inclusive  o famoso "PUA", Piratas Unidos Argentinos,  que  surg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uma  mancha no inicio e tomou certa envergadura  depois.  Os 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os  que  havia  neste  momento eram  hackers  conscientes,  e 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ia surgiu de ter trabalhado desesperadamente. Nao havia amigos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as  madrinhas que nos brindassem com arquivos cheios de  informacao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ior,  por exemplo, conheci muitos hackers importantes: alemaes  (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quais  se  contavam  o  pessoal  do  Chaos  Computer  Club),  ingl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anos,  australianos e, obviamente, americanos. Nesse momento  exist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s  lugares onde os hackers trocavam informacao, pontos de  reuni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grandes bancos de dados somente conhecidos por hackers de  certo  n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cima e uma lenda para os outros que tentavam acessa-los. Eram  lug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os que uns diziam que existiam, que tinham um amigo que alguma vez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visto e outros diziam que nao, que na realidade eram miragem.  Al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 fantasia e outros real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Esses lugares eram maquinas, bancos de da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- Sim, computadores escondidos nas redes mundiais de  comunicacao,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os que nao estavam nos guias telefonicos de computadores do mun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E ai' se intercambiava informaca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-  Desse  jeito,  ali  podia se encontrar  desde  os  codigos 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mentar os satelites dos EUA, deixados por gente do Chaos Computer 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como  se infiltrar nas comunicacoes telefonicas da  Australia  ou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s  de  acesso a uma companhia mineradora sul-africana.  Tambem  h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 tecnica vinculada com as comunicacoes, com os modens, que pod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utilizadas nao somente para hacking, senao para atividades leg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Pode me dizer alguns nomes destes lugares onde se encontrav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- Um famoso era Altos, um lugar na Alemanha que ninguem conhecia e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onavam.  Outro  lugar  era AMP, Adventure Multi  Player,  um  jog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turas  multiusuario na Inglaterra que alem de ser um jogo de  aventu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um lugar de intercambio de inform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 -  Tens  alguma anedota que pode contar de seus dias  de  hacker,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 -  Sim,  havia  coisas  divertidas...  por  exemplo,  para  evitar 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reamento   era   comum  entrar  com  algo  que  era  chamado  de   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 que  permitem a entrada e gerar nova  comunicacao  com 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.  Os  hackers  mais paranoicos usavam 4 ou 5  PADs  para  fazer 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coes.  Como  anedotas locais, havia naquele tempo na  Argentin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o  de informacoes com o qual tinhamos uma disputa, coisa de  crian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 acessavamos seu sistema e pediamos que reconhecessem nossa  exist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indo  uma  conta em nome de "Grupo Piratas Unidos Argentinos"  (not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:  do  meu  ponto de vista, algo idiota e facil d ser rastreado). 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dotas com o pessoal do "Chaos Computer Club" de Hamburgo, que se met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 computadores  dos  EUA e, quando se deram conta  de  que  haviam 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reados, decidiram sacar uma especie de seguro de vida ante o risc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m desaparecer ou terminar com "perdas extremas", como e'  o  eufem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a  CIA  usa nestes casos. Algum tempo  depois,  alguns  deles  tiv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entes  inexplicaveis... muitas anedotas nao podem ser  contadas 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lvem conhecimentos que nao sao para difu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- Alguma vez voce teve algum problema deste nivel ou ameac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-  Nao,  a nivel de ameacas nao, mas situacos engracadas.  As  vez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idade  hacker,  mesmo inocente pode atrapalhar  negociacos  complic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mpresas ou pode provocar outros tipos de incovenientes, onde  mu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o mesmo hacker nao sabe o que e' que se passa, problemas empresari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culados  com custos de comunicacoes e coisas assim. Isso e' saudave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modo. Levando a um plano idealista, o hacker bem intencionado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e  de Robin Hood da informacao, que  permite que todo mundo aces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, coisa que de outra forma permaneceria ocu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GANOGRAFIA - A ARTE DE ESCONDER INFOR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a parte da criptografia que lida com (basicamente) o ocultament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. Compreende tambem metodos alternativos de transmissao e uma 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outras  sub-ciencias que nao vou detalhar aqui, por absoluta  fal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. E' talvez um dos ramos da criptografia que tem a maior aplicaca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-a-dia.  Como diversao, pode ser encontrado na secao de caca-palavr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jornal ou revista. E' usada no ocultamento de marcas d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quela  foto  que voce fez download, mas bem miudinho conserva o  URL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itos  autorais). Etc, etc.. Pode-se tracar a estenografia  na  hist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de a antiguidade, quando 1 grego tatuou a mensagem na cabeca raspada 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escravo. Quando o  cabelo cresceu, este foi enviado  atraves  das  lin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migas sem levantar suspeitas. Tudo bem q teve a cabeca raspada de  no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is, para o destinatario ler a mensag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iferenca basica entre a criptografia e a estenografia e'  si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a  criptografia,  se eu recebo uma mensagem que fulano  me  pede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gar a ciclano, imediatamente fico consciente de 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ulano e ciclano tem seus segredin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ulano e ciclano tem um codigo secreto p. se comun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ano e ciclano nao confiam em mim para determinados ass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"     e   "     podem estar com algo em andamento, coisa q  nao  p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 que a mensagem nao seja nada disso, afinal de contas todo mundo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ito  a  um pouco de privacidade (e tem mesmo, ta' na  constituicao)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o  e' que o uso de mensagem secreta num canal aberto pode ser  suspe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um amigo me relatou que pode ser usado como prova num tribun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conhecido como "formacao de quadrilha". Pode dar cana, se houver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serio  (exemplo: consumo de substancia  alteradora  do  funcion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,  vulgo  entorpecente ou "bagulho", etc, consulte  seu  advoga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ndo  ao  ponto inicial, o uso de  criptografia  evidencia  comunic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da  e secreta. Mas o uso de estenografia nao, porque a primeira  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 existe  a mensagem secreta. Ela esta' invisivel aos olhos de  um  na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do.  O conteudo da mensagem tem um sentido claro para o publico 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lto para um grupo restrito. Leiam os textos aba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[PIADAS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a de um soldado a sua no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o imagina, meu amor como estamos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hando alegres, apesar de estarmos es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os nesta luta, estamos indo mesmo a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^ de Deus; nao precisa ficar contr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, minha querida, pois nao ha p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s, que logo termina a situacao mar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para tanta gente, todos querem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har a frente, varios noivos estao a n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 ao mesmo tempo, eh uma lastima,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, sargentos, na flor da idade es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os por toda parte, ha sem duvidas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os que gemem; moribundos provo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nvadindo lares, estamos atras de p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ciarias, pedindo ajuda a pobres e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de todo o m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cos de seu noivo qu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mente olha 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a todo instante no seu ret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ia de novo o texto, linha sim, linha nao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PIADAS-L]  Anun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 estabelecimento  moderno e de luxo,  encontra-se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camente em exposicao  as mais lindas e confortaveis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 baixas,  altas e apertadas, por preco de ocasiao. 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os de verniz, camurca, ultimos modelos. Piteiras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s, bonitas e elegantes, finas e especialmente para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em  saloes, bares e  cafes  elegantes.  Estamos a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esde R$ 1,00.  Nossa especialidade =82 exclusiva em 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as, camisetas, lencos e blus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ocinhas a rapazes de 14 anos, a partir de R$ 0,50.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dores, travessas nacionais e estrangeiras. Jogos d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ia  completa,  para  diversos precos.  Temos lindos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tes,  artigos de  papelaria,  canetas cartinagens,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hos  de  diversos  tipos e tamanhos,  bem como umas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as de  veludo e  pele de raposa.  Fios, trancas 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as especiais, chegadas diretamente de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voce chegou ao final desse anuncio e nao se interes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nenhum artigo, releia-o pulando uma lin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ra para de rir e presta aten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nsagem  tem um duplo sentido e duas informacoes diferentes. Uma  e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a, que nao precisa necessariamente ser verdadeira, basta fazer s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 outra mensagem que poderia, num caso ficticio, ser ate' verdadeira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ado servindo no front, com problemas ... esqu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 uma coisa que as vezes provoca um pouco de paranoia, em temp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ra.  Porque uma mensagem simples, tipo "vou hoje" e' uma coisa.  Ag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  de   determinados  contextos,  significam   coisas   comple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s.  "Vou hoje", vindo de um doente terminal pode  significar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amente  diferente do "vou hoje" de um cara num escritorio de su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micros. Tudo depende do contexto. Entao, aqueles com mais idade va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brar daquela musiquinha de natal da T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Quero ver, voce nao chorar, nao olhar p. tras, nem se  arrep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que fa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ro  ver  o amor vencer, mas se a dor nascer,  voce  resisti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ir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tem gente ate' hoje que quando se lembra, canta com saudade. Pergun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um entre 20 e 50 anos q. assistia tv nos anos 70 e 80. Mo'  ib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nao  passa mais propaganda com ela? Bom, teve alguem q.chamou 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  de "Melo^ do sexo anal".  Pronto. Vai saber se o cara pensou  n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fez a musica. Mas se encaixou direitinho num outro contexto. Alia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 merito  de obras artisticas  ( e ja'  nao  estou  mais  falan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inha) e' exatamente ter essa segunda mensagem escond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ulinho  da Adelaide" a.k.a. (Also Know As - Tambem  Conhecido  Co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  Buarque, fez uma musica cujo refrao era "voce nao gosta de mim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filha gosta". O pessoal levou p. outro contexto, ate' q. lembraram q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ha do (ex) Presid. Geisel havia dito numa reportagem que gostava das mu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cas do Chico Buarque, exemplo d mais censurados pela ditadura. A  mu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brasileira ta' cheia de exemplos desse tipo, onde muda a entona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a o contexto e a verdadeira mensagem apar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zem,  nao sei se e' verdade, que um disco do Milton  Nascimento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 da  Ditadura, escondia um grito clamando "Lamarca"  (deputado  mo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a repressao). Pra escutar, era necessario tocar o LP ao  contr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grupo  "Lingua de Trapo" teria feito algo semelhante: pos  uma  mensa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ce esta' estragando seu disco" quando se tocava a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os tipos  de  estenografia:  a historia de um grupo de surfi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"point" no litoral norte paulista (ou qualquer outro, esqueci de ond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).  A  turma nao aguentava mais a invasao de surfista  de  "escritori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ndo se enturmar. Entao mudavam a giria toda semana. Desse jeito sab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 era da area ou tava so' fing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bre formas alternativas de transmissao de mensagem, ha' milhares.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 se chama de "transmissao de dados por canais de  baixa  seguranc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 comunicacao  entre habitantes de prisoes, internatos,  esses  l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das historias mais interessantes e' de um cara que ficou preso na  I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por conta da ditadura do Getulio Vargas. Os prisioneiros nao fica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celas superlotadas como hoje, acredito. Como sempre acontece, o 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u um sistema interno p. se comunicar. Usando baratas. Por incrivel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a.  Como  se trata de um inseto com o olfato  altamente  desenvol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tia" o caminho ate' um pedaco de biscoito com facilidade. Era  amar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ma linha de papagaio e pronto. Quando chegava ao local, o  receptor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rata"  puxava  o  fio  com a  mensagem.  Nem  os  proprios  prisione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ditavam  que  um  bicho tao nojento podia ser  adestrado  e  demons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gencia, mas a coisa funcion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'  pra  se  ter uma ideia do alcance das mil e uma  formas  qu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  pode  ser  ocultada, os EUA na 2a  Guerra  tinham  um  verdad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o  de inteligencia so' dedicado a abrir e  vistoriar  correspond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do  e  saindo  do pais. Todas as  cartas,  telegramas  eram  aber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tores  para  quaisquer linguas conhecidas eram requisitados, 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r  possiveis espioes. Fotos, desenhos, mesmo feitos  por  crian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m  sumariamente  "apreendidos".  Isso  porque  um  desenho  tambem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er  informacao, vide o exemplo do fundador do escotismo (durante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 a  servico  da coroa britanica, antes da  primeira  guerra),  Ba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ll,  fez todo um mapa de fortificacoes alemas disfarcado de desenh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boletas  (o disfarce dele era de "cacador de borboleta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quer  carta  contendo algo estranho, ou informacao fora  do  co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 "atrasada"  ate' se ter certeza do conteudo inofensivo. Uma  piad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ca fala que um dos encarregados da censura desconfiou de um telegram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 "papai  morreu".  Alterou  e enviou outro,  com  o  conteudo:  "pap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eceu".  Ai'  o  destinatario replicou com a mensagem  "papai  morreu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eceu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do  isso e ainda assim era e e' complicado. A  Alemanha  desenvolv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"kit"  de fotografia, capaz de reduzir o negativo de uma  foto  ate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ho  de  um alfinete, os chamados "micro-pontos". Isso antes  de  1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 a  guerra, ha' noticia de na propria Alemanha (durante  o  peri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ista),   a  literatura  denominada  "subversiva"  (livros   consider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adentes"  por serem de autores judeus ou contra o regime nazista)  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dos fotograficamente e contrabandeados em saquinhos de fer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tro dessa briga entre censoresXespioes havia tambem toda uma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  de  tintas  "invisiveis"  para quem le,  mas  que  com  os  reag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dos,  tornam-se  visiveis para o destinatario da mensagem.  Cois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nca, tipo usar uma pEna para escrever com sumo de limao ou outra  fr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ica  e  esquentaR  delicadameNte o papel dEpois, para  ver  a  mensa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r.  A coisa chegaVa ao ponto de se inserir mensagens dentro  d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ha  de papel, a semelhAnca daquela tirinha que existe  para  diferenc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s faLsas de verdadei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 um  assunto bem vasto. Ha' inumeras formas de  se  esconder  tex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 de  texto. O unico problema e' que se precisa de um  volume  e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racteres p. que um pequeno volume passe despercebido. Por exemplo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fo  anterior,  ta'  o  meu  nome  escondido,  basta  procurar  pe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usculas que estao fora de lugar, logo depois da palavra "mensag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hit atual da esteganografia e' a ocultacao de mensagens  em  fo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  usar um palavriado mais tecnico: uma foto e' um arquivo  binario,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quantidade enorme de bits, donde a alteracao de um pequeno numero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. Uma imagem comum de 8 bits, 256 cores, usa 8 bits para repres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ixel ou elemento de gravura digitalizada, sendo que ha' imagens de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que  permitem milhares ou milhoes de cores. Uma imagem digital  de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480 por 100 em teoria pode ter 5000 caracteres de texto dentro 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 criptografada com pgp pra ficar mais segura ainda, embora  metod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ura"  ja'  tenham  sido  desenvolvidos  para  achar  estas   mensa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idas (dados "sugados" de um URL esquec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m varios softwares na rede que possibilitam esconder arquivos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ns .GIF, .JPG e .BMP . Nenhum dos quais ideais para este tipo de  u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de qualquer forma, podem quebrar um galho. Apesar de que a imagem  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da  e  em  alguns  casos, distingue-se o  lance.  Aumenta  o 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mesmo pode ser feito com transmissoes de video e de audio que  ag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o hit de paginas na Web. Um exemplo para fotos gif pode ser  encont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gina de Romana Machado, autora (ate' gostosa, por sinal) do Stego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,  um  programa feito para Mac porem disponivel para Java,  que  p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ir  texto em gifs, no http://www.fqa.com/romana . Embora este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  tenha sua utilidade, e' um segredo como qualquer outro.  Uma  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itado,  pode  ser ate' mais perigoso, ja' que o excesso  de  confia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facilitar a "escuta" de mensagens, no que e' chamado pelos alema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kspiel".  A esteganographia ou ocultacao de mensagem so'  e'  re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 quando nao se suspeita de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IA RESUMIDA DO BARATA ELETRIC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O COMECAR UMA CEN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go  publicado  na  edicao Summer96 da revista 2600  -  Hacker  Quater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a Autoria - minha traducao - tudo isso abaixo e' material que  j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ei em numeros anteriores, mas este e' o texto integral, que saiu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cao estrangeira, que e' referencia pro Computer Underground do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iro,  alem de me render uma conta internet, a  curupira@2600.com.  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, acho que os caras gostaram tanto que o Barata Eletrica tambem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vel  la' no ftp.2600.com. O que esta' entre parenteses,  obvi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u no texto original, mas acrescentei por uma questao de "pingos nos i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comecou em Outubro de 94. Havia o "Hackers and Virus Writers Cong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Argentina,  e foi o primeiro encontro do seu tipo na  America  do  S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   experiencia  com  a  internet  e  minha  sede   por   conheci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cionados  a  virsu me levou ate' la'. Eu tinha cerca de  oito  an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eio de computadores e muito pouca sabedoria das coisas acontecendo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 lugares.  Qual  a surpresa de encontrar uma  cena  hacker  la'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,  do qual falei num artigo anterior, os grupos que faziam esse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isa nunca divulgavam seus conhecimentos. Os hackers argentinos  tin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 propria  revista "Virus Report" e cerca de quatro  ou  cinco  e-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s  eles lidando com a escrita de virus e alguns outros  assuntos.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tinham  encontros 2600 (tipo de encontro de hackers  toda  prim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a-feira de cada 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do  voltei  para  Sao  Paulo, ainda maravilhado  pelo  que  vi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o,  eu disse a meus amigos no trabalho a respeito e  alguns  d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 ate'importante,  pensaram que formar um congresso  de  hackers  aqu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ia ser uma boa coisa, se pudesse ser um encontro positivo. Minha tu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tava  mais  por  ai'.  O lugar  onde  costumavamos  nos  encontrar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io  de  Computacao  da Escola Politecnica, foi  substituido  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azes   arrumaram   bons  empregos  e  foram   substituidos   por   no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adores,  nenhum  dos quais me conhecia. Eu tentei fazer  contat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  que,  sim,  eles tinham um tipo de  organizacao  propria,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m  acesso internet, mas nao, nao tinham nem o tempo nem a  vont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ar  tudo.  O especialista em virus com quem  conversei  sabia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ques, mas nao tinha o conhecimento da situacao la' fora, nem 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a  fabrica  de virus Bulgara ou o AIDS  trojan.  Nada.  Eles  tin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nte  experiencia  pratica.  Cada  um tinha  algo  no  qual  resolv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ar,  mas  nao  muito a fundo. Muitos poucos no meu  pais  podem  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les  o  bastante para ler todos os e-zines como o PHRACK. A  pior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que eu fiz o meu "contato" assim meio do nada, sem muito o que  mos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pedindo por conhecimento. Um ano surfando na rede (via linha  dedic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muito ruim pra mim, em termos de sociabilidade. Os caras so'  confi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mim  mais  ou  menos. Nada alem disso.  Nao  copiariam  os  disco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es  que preparei para elesnem iriam partilhar seus  conheci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go - so' uns bytes aqui e ali (alias, ate' hoje isso nao mudou - no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zeram  ate' um talker, o primeiro do Brasil (carpa.ciagri.usp.br  -  h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  la'  o que ta' rolando - ainda to^ meio p(*) c/ um dos caras q. mon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nce:"enrolou" que ia escrever  sobre o assunto e e' por isso que 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 nao aparece - maldade), que poderia ter sido uma janela p. fazer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to,  mas decidi por uma outra forma de contato.  Eu pensei que  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  "educar"  os novos integrantes, de forma que  eles  pelo 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lhariam alguma coisa de etica e de mentalidade hacker.  Muitos nao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endem a importancia de tracar uma linha entre o que e' certo e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errado. A imprensa nao publicaria artigos mostrando meus pontos de 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o  assunto  porque (naquela epoca) muito  pouca  gente  sabia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o.  E  a preparacao para tal congresso demandaria muita  cobertur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comecei fazendo uma lista de correspondencia manual. As pessoas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riam  cartas pedindo para entrar na lista e entrariam para um  "ali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  lista) e eu enviaria um ou dois arquivos por dia. Apenas  dicas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encontrar isso ou aquilo e um arquivo ou outro  sobre  aconteci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lvendo   hacking.   Ate'comecei   a  por  um   anuncio   no  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.culture.brazil.   Mais  tarde, fiquei sabendo da  esquina-das-lista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i  a  lista  "hackers"  la'. E por volta da  mesma  epoca  convide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aiada" para comecar um enco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jei  igualmente um pequeno informativo para passar as  dicas,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 a nao ter que repetir coisas como: "Porque estou fazendo  isso",  "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' hacking", etc . O nome era importante (hoje ja' nao acho tanto)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 que "pegou" foi Barata Eletrica. Meu chefe, entre todos, foi o  u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pegou de cara o significado. Me perguntou: "Porque nao algo que  f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ma  da  terra?". Fiz 100 % sozinho.(Pedi a colaboracao  da  mocada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u o que repete ate' hoje: "To com prova, tenho trabalho pra entreg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semana ta' cheia, nao sei fazer") O primeiro numero foi sobre 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que achava que deveriam ser de conhecimento comum como definic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, qual era o meu objetivo, como e porque estava fazendo isso, 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fa~ da revista Phrack nao leria isso, com certeza. Foi provavelment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fanzine em lingua portuguesa publicado na Internet. Naqueles d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jornais falavam sobre a rede, mas nao era ainda coisa  disponivel  f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universidades  (pra se ter uma ideia, modem de 2400 era  o  comum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tinha que estar envolvida com um projeto de pesquisa para  conseg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cesso ou aceitar um email comercial via UUCP. Compuserve  era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quase desconhecida (hoje ouvi falar que ja' existe - do meu pon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a, infelizmente). As pessoas tinham que me mandar email para receb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zine.  O primeiro foi completado em cima da hora porcausa do  "provav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o   ao  qual  poucos,  bem  poucos  compareceram.  Me  deixou   m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pontado. Mas o pior aconteceu um tempo dep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nguem  da  Administracao  tinha  se incomodado  com  a  minha 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l,  nem com a lista "hackers" ou mesmo o fanzine em si. Mas  ai'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a dica para um jornal (Folha de Sao Paulo, Coluna NETVOX, a segund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ceira vez que tal coluna apareceu, se nao me engano). As pessoas ouvi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r  da minha lista depois disso. Destino ou nao, tava usando a  camis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revista 2600 - Hacker Quaterly nas duas ocasioes - no dia em que a  d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u no jornal e no dia em que a administracao me chamou (de uma 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,  suspendendo minha conta) para perguntar sobre a minha lista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ao  me conhecessem. Eu ERA um dos caras com o maior numero  de  ho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ndo  a  rede  na Universidade de Sao Paulo (simples:  o  laboratori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cao  ficava aberto a noite inteira, acesso via linha  dedicada,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comum eu entrar meio-dia e sair as 7:00.. da manha do dia  seguin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bom o fato de que nao podiam me acusar de tentar advinhar a senh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esssoas eram paranoicas naquela epoca. Mas apesar de estar  u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camiseta da 2600 com uma blue box estampada, (sim, tambem acharam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ico), apenas me disseram para nao usar os computadores da  Univers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veiculo  de transmissao. Nunca mais. Foi duro. Mas mais  tarde,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bou  virando a melhor coisa que poderiam ter me pedido. (Eu  estav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uica)  Isso  me forcou a procurar por um site ftp  (naquele  tempo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a essa de geocities, internet comercial era novidade ate' nos EUA,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 que  pedir  para  que algum lugar  aceitasse  colocar  seu 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vel  para  ftp  ou gopher, acho que o comum era  achar  netscap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o 0.98, so' pra referencia). De todos os lugares, tentei pedir pa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 - Electronic Frontier Foundation. O mesmo lugar de onde eu tinha  f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de  tudo  quanto  e'coisa, horas a  fio.   Para  minha  surpre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taram.  Me  salvou muitas horas, mandando o Barata Eletrica  por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uma  conta  internet Freenet (saudade das BBS  internet..)  e  de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ndo  via email para 80 pessoas no Brasil (a conta ficava na  Aleman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vezes demorava dez segundos para as letras aparecerem na tela). 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a  gente  nova ouvindo sobre meu fanzine. Eu ate' fiz um  program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ia  a mala-direta de forma automatica. Mas mesmo assim, eram  quatr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o  horas  de trabalho para mandar um novo numero do fanzine  para 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o que p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s  tarde  a  Universidade Federal de Santa  Catarina  concordou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car o zine no seu URL (onde esta ate' hoje). Pena que nao era em  ht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outra universidade (ftp.ufba.br - valeu sluiz) pos no seu site  ftp.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es da lista "hackers" fora da minha Universidade cresceram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umero de 200 e mais importante, um cara me pediu para ajudar num  ar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hackers  para a revista SUPER INTERESSANTE (Materia do  Heitor 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ardo).  Havia  ate' mesmo uma foto minha e o URL do meu fanzine.  A  b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e' que o reporter realmente entendeu meu ponto de vista e  o  ar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colocou os hackers como um tipo de inimigo publ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dia, a maior parte do tempo, nao se preocupa  em aprender sobre 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 qualquer. Eles constroem em cima de algo que alguem escreveu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anteriormente.  Uma boa coisa sobre o meu e-zine e'que  ele  cont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s  que  ajudaram  alguns reporteres a escreverem  sobre  esse  assu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um cara foi pego na Universidade de Pernambuco, a revista VEJ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ou  ele de hacker, mas de pirata do computador. Em outros  dois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,  a mesma coisa aconteceu. Os caras ate' colocaram uma diferenca 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e "dark-side-hacker", a mesma diferenca estressada no meu fan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  disseram  que  por causa do meu fanzine, seria  sempre  bani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r  acesso  de  super-usuario (como  acontece  normalmente,  o 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te aproveitar) legalmente, mesmo no meu lugar de trabalho. Os ca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dministracao estavam paranoicos a meu respeito. Nao interessava se 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e estava sendo imitado por outros caras em outras universidades,  al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' pedindo aj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je (e'poca em que escrevi isso, inicio de 96) ha' outro cara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ndo um hacker zine, muito mais agressivo do que o meu (era o  hack.b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sta  "hackers"  alcancou 600 pessoas (na epoca em que  escrevi  e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ceira em numero e se nao fosse um defeito que fazia o software da 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gar aleatoriamente inscritos, seria talvez a primeira). As pessoas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nas  comecando a aprender sobre o assunto. Quase toda semana, alguem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e para ensinar como usar o SATAN ou algum tipo de software de  c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 me  pedem  algo mais complicado, como ser seu  guru  ou  mest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ia  dos  que pedem estao entre os 14 e 19 anos de idade. Uma  vez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s  artigos  falam  de como e' dificil fazer  isso  sozinho,  as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erecem ajuda e o fanzine esta sendo distribuido em tudo quanto e'  lu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 a BBS do lugar onde eu trabalho me pediu permissao para colocar  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isa que a Administracao tinha me pedido pra nao fazer). Este sucess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que ainda nao entendi dir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escrever os artigos, tive que deixar de hackear, tanto por  fa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tempo  como por seguranca. Os artigos, por sinal, sempre  bem  si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vitar qualquer tipo de problemas legais. Eu fiz a besteira de us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proprio  nome, ao inves de um apelido. Tentei outra  vez  organiz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l num boteco e (pra evitar excesso de lammers) ia informar a  tchu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local  e hora pela internet. A Administracao tava de  olho  e  resolv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spender"  minha conta exatamente ha' dois dias desse novo encontro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melou.  Nao aconteceu porque nao pude enviar os detalhes.  A  ult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que  aconteceu  (na epoca q escrevi isso) foi a  traducao  do  liv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er  Crackdown" do Bruce Sterling. Tava juntando gente via email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zir  parte  por  parte o livro. Cada um iria  traduzir  cinco  ou  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s para o portugues. Um dia, minha conta foi craqueada e reclamei p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s  da administracao. Para mim, so' podia ser o trabalho de  alguem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e Super-Usuario ou administr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s foram checar os arquivos na minha conta. Meu nome ja'  estav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 negra,  desnecessario  dizer.  Quando o  cara  que  checou  a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ou o arquivo de nome "crac.gz", ele nao se incomodou em checar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 dentro.  Ao inves, a conta foi bloqueada. E mais tarde,  uma  mul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ira  tingida)  veio me avisar que o unico jeito de conseguir  que  m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"voltasse" seria abrir, entre testemunhas, aquele arquivo  especif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mbro ate' hoje as palavras: "o sistema deve ser protegido" - mais  t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isa  mudou  um pouco). Eles pediram para mim escrever  num  papel  "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 d'etre" do arquivo. Assinado, ponto. Um cara da alta  administr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a checar e me devolver o uso da conta. Um dia desses, talvez num mes (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, levou tres meses e alguns dias, tinha dez megabytes de email 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o  falando que minha caixa de email estava lotada e eu  ia  pe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se nao limpas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 ganhei  uma verdadeira turma de admiradores de hackers de  to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  (talvez ate' alguns peritos de verdade) e (quase) perdi meu  a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do qual dependia e depende meu trabalho ate' hoje). E' algo 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o  aos  navegantes, entao: Se voce esta' pensando  a  respei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r uma cena hacker no seu pais (a revista 2600 e' ponto de referencia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 quanto e' canto do mundo), nao faca isso sozinho. Informe-se sob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cao  (no  caso  do Brasil, vai cair uma  pesadissima,  me  fala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 ajuda. Use quaisquer listas disponiveis e facam-nas funcionarem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s.  Planeje  uma  linha  de  acao. E' um  processo  que  nao  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ssado. Armazenae o email que voce receber, mas criptografe tudo.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nsa  comum, quando disponivel. Tente fazer amigos entre os  report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isa as vezes dificil). Use talkers, IRC e ate' mesmo telefone para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tos.  Eu usei apenas correio eletronico e um fanzine hacker. Nao e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nte.  Se voce tiver problemas, divulgue. Isso nao vai piorar a  coi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e  escrever bons artigos (pelo menos algo que consiga reler).  Se 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s  estrangeiras, tenha certeza de que entendeu o que leu.  Nao   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ode fazer dinheiro com isso so' porque ficou famoso (isso e' talvez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  ilusao). Tente (porem) manter seu emprego, sua formatura  (gradu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pos)  e seus amigos. Ira' (com certeza) precisar deles  alguma  vez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o.  Se  sua  conta  for  "congelada",  nao  chore.  Tenha  outra 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ir. E acima de tudo, nao perca a esperanca. A coisa e' distribui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te. O resto e' uma questao d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DO: Atualmente, ja' consegui um trabalho ajudando a montar um 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(anonimamente). Tem um encontro 2600 rolando em  Belo  Horizo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o  de  um lugar chamado Pelego's Bar (nao perguntem que  nao  sei  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). Tinha um no RJ, mas saiu fora da lista do 2600 - Hacker Quaterly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onde  eu ia tentar de novo montar a reuniao de  hackers  mensal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o  a venda recentemente. O congresso internacional de hackers aind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to.  E' muito dificil tirar os caras do computador aqui em Sao  Pau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e' muito longe. O cara fala que vai e nao aparece nem fala que nao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r.  Varios clubes de hackers estao rolando pela rede. Lotados,  j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a  lista fussadores, mas tambem dificil de entrar e  lotadassa.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es  problemas sao excesso de gente querendo se enturmar para  ap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ira  (so'  o minimo necessario para se chamar de hacker) ou  fal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da mocada mais capacitada. Parece que vai rolar uns encontros por a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cadas de BBSes underground, mas nao estou por dentro. Como nao  a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fora da Internet, so' se alguem me fornecer informacao vou me intei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,  o que nao quer dizer que o Brasil inteiro, atraves do BE va'  f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ndo. Ta' assustando a quantidade de gente que quer se enturmar so'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r que e' hacker. So' pra falar que e'. Como se fosse necessari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ce  que  tao  rolando uns zines novos por ai'.  Mas  como  s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eriscas  proprias e nao pediram nenhuma especie de divulgacao,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e? O Barata Eletrica ta' tao difundido, tao praga em tudo quanto e'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vida, que nao pode ser realmente chamado de uma publicacao  under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ntido da palavra. Existem BBSes (nao internet) como a Medusa e out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sao responsaveis por nucleos nacionais de distribuicao de fanzin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(um tipo de publicacao que ta' ficando mais popular e que tambem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oba  hacking).  Mas  divulgar significa lotar ainda  mais  umas  pou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has telefonicas que o BBS  nem sempre tem.(E tambem, dependendo do c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ter o dono da linha telefonica a algum tipo de perseguicao. Nao pen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isso dai' nao acontece nem que nao esta' sendo vigiado, porque  esta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tem o lance de propaganda gratuita que nao e' legal fazer se  o  prod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for tambem gratu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  alguns  casos, se a BBS estivesse afim de  aparecer,  ela  pro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ia uma publicacao.  Alguns fanzines como o NUKE, ou a  PHRACK  comec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uma forma de difundir a BBS underground do grupo. Um detalhe e'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 da PHRACK a informacao que a revista continha varias vezes era  fal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incompleta. Isso e' comum pacas. O cara e' que tinha que se virar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ar a parte que faltava. E as informacoes realmente interessantes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tualizam  rapidamente.  Dai'  a  utilidade  de  listas  como  a  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ers".  Nada  impede  que novos clubes de hackers  sejam  criado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ambio de informacao. So' alguns por enquanto descobriram essa  ide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riar  suas proprias "panelinhas". Quando  houver  clubes  sufici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vez  as  pessoas comecem a se reunir em locais, da mesma  forma 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nem  em  chats  da  UOL e IRC, que pelo que ouvi falar  e'  o  que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traducao do livro Hacker Crackdown ainda vai rolar, assim como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r  o  meu  projeto de uma conferencia aqui  no  Brasil.  Os  convid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ngeiros,  isso ta' quase certo. Os brasileiros ainda sao  uma  du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eu  chefe ainda tem interesse  no assunto, faltam apenas  rolar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hes.  Meu maior medo e' montar isso sem ter certeza de  publico,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ou  nos encontros. Quem tiver interesse, fique ligado na lista  ha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a que rolar, vai aparecer a noticia l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A SUA PROTECAO: GRANDE IRMAO ESTA' VIN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 2- "INFORMATION, WE WAN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- "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 - "THE NEW NUMBE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- "WHO'S NUMBER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 - "YOU ARE NUMBER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- "I AM NOT A NUMBER, I AM A FREE MAN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 - "HA! HA! H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recho acima foi tirado do seriado "O Prisioneiro" e inserido 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ao  do grupo de heavy metal "IRON MAIDEN". E' tao antigo  esse  ser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em  assisti (do tempo em que o Jo Soares era magro). O que  eu  so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do, o sujeito era sempre preso e interrogado por nao se sabe quem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o  que (os caras nao queriam dar qualquer tipo  de  informacao,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ber).   Um pouco pior do que "O Processo" de Kafka. Mas como se viu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dema,  no nosso pais, a ficcao ta' muito aquem da realidade. O cara  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 morto  so' porque apareceu no lugar errado, na hora errada.  Isso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   so' aqui, obvio. Mas nao e' cons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noticias tiradas dos jornais ESTADO DE SAO PAULO e ZERO HORA.  A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do mundo devia prestar mais atencao no jornal. Infelizmente por fa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rana, tive que cancelar a assinatura. Mas durante o periodo em que  f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tor regular, peguei algumas perolas que lembram um pouco aquele livr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 Orwell, "1984". Num pais que ja' teve 8(?) Constituicoes,  sei  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as ditaduras e casos como os de Diadema (o tipo de coisa que  ja' ou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antes e ate' da boca de turista argentino), as pessoas deixam  pas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as tao importantes e pior: nao fazem nada, nao sabem de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r  os  sentidos num hospital qualquer hoje pode ser o  inicio  d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acao de orgaos, por exemplo. Talvez sob pretexto de combater o trafic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gas e outros crimes, baixem uma lei obrigando a tatuacao de um numer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no bra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knows? Ia colocar, mas perdi  recorte de uma reportagem comen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gumas escolas do primeiro e segundo graus estavam testando um  car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o  que  possibilitava aos pais saberem o que seus  filhos  esta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do  no intervalo das aulas. Ja' nao basta que a crianca que entr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la receba um numero de RG.  Cada gasto dos alunos (que estariam  u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al cartao) ficava registrado no chip e depois essa informacao podia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tada  na conta do pai ou coisa do genero. Em outras palavras, o  gar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e um refrigerante, chega em casa, o pai da' aquela bronca porque acha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urdo gastar dinheiro com porcarias. E', de menino que se torce o pep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adulto,  esse  menino  nao vai ficar surpreso  se  toda  sua 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aria  for monitorada pela empresa, que quer saber se ele  ta'  gas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a  com  coisas  saudaveis ou de repente ta' planejando  algo,  tip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falque,  p.  pagar as dividas.. deve ficar mais facil negar  um  au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e sabe que o funcionario ta' bem de v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essoas podem ate' me achar paranoico, viajando na maionese. Ma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laterra,  uma  lei que permitia ao cidadao saber o que o  governo  sa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ele foi alterada. O cara so' recebe isso meses depois. As  empres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 contratar  gente, "pediam" aos candidatos a  determinado  emprego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necessem"  tal  papel, alem do Curriculum Vitae. Na  pratica,  seri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o  Secreto  checando  se o cara era tudo aquilo  que  dizia.  Co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do:  um sujeito do Servico Secreto e' um funcionario  publico  ten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ar uma "conspiracao" pra provar que merece sair do servico de rua. D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ode imaginar qe coisas do tipo "namorada do PT" poderia virar "lig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a  esquerda".  Como o pessoal na Inglaterra se  revoltou,  fizera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o  de  espera  de alguns meses entre o pedido do tal  "dossier"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ga. Detalhe: la' eles parece que implantaram um sistema de  inform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bre cada cidadao, como pretexto p. combater o terrorismo. E'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 invadir a privacidade de todo mundo do que sair da Irlanda do  No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e.  E ai' fica aquele bando de caras, que achavam que iam  ser  "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",  vigiando a amante do diretor, aquele filho do deputado ou mesm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qualquer que se encaixa no perfil de ameaca ao trono 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' acontece qualquer coisa e algum tempo depois um filme chamado  "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 do Pai", aparece e faz sucesso nas bilheter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isso  nao  te  assusta, imagina entao  que  e'  praxe  no  Bras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r   uma  reforma  qualquer  e  usar  o  modelo  de  um  pais 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nvolvido,  leia-se  inclusive a Inglaterra, como exemplo.  Entao,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R COM VO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 DE INFORMACOES INTEGRARA' POLICIAS DO PAIS (23-01-97 pg C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Paulo  e  Rio Grande do Sul testam desde ontem  Infoseg,  que  p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r crimino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ia  - Desde ontem, a policia esta' testando o Programa  Nacional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 de  Justica  e Seguranca  Publica  (Infoseg),  instalado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erio da Justica para localizar, com mais rapidez, criminosos em 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ais.  Interligado a uma central na Policia Federal,  o  projeto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 funcionando  no Rio Grande do Sul. O acesso aos dados  usa  o 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da  Internet,  com um circuito privado  que  sera'  instalado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olicia  paulista tera' disponivel informacoes de  4,6  milho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cadastradas pelas Secretarias de Seguranca Publica de todo o  P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a do Barata Eletrica: Essas secretarias sao os orgaos responsaveis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ssao  do  RG  de  cada cidadao) "Se uma pessoa e'  presa  no  Acre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,  todas as suas informacoes serao repassadas para o banco de  d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 policia  paulista  e  da  Policia  Federal",  explica  o  diretor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amento  de Acoes de Seguranca Publica, general Dyonelio  Morosini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ainda sera' adotado no Poder Judiciario e penitencia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olicia paulista tambem contara' com dados sobre  carros  roub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desaparecidas, armas de fogo, fotos e impressoes digitais,  cr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eritos e mandados de prisao.(EDSON LU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CHOS DO PRONUNCIAMENTO NO PROGRAMA DE RADIO "PALAVRA DO PRESIDEN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1-97 - copiado do Jornal ESTADO DE SP - pg C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 nossa  meta  para 97 e' reunir informacoes criminais,  para  coloc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ao das autoridades que cuidam da segura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s  acabamos  de lancar o projeto piloto do  Programa  de  Integr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onal  das Informacoes de Justica e Seguranca Publica, o  Infoseg. 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 reune, em um so' banco de dados, todas as  informacoes  crimi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olicias Federal, Civil e Militar, do Ministerio Publico, do Judici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do  Sistema  Penitenciario de cada Estado. Isso  significa  que,  s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gado  prender  uma  pessoa no interior de um  determinado  Estado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car  informacoes sobre ela e saber se ja' cometeu algum crime  em 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, se e' procurada pela policia, se responde a algum pro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juiz, ao examinar os processos, tambem podera' entrar no sistem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r  a ficha completa do criminoso. Os procuradores  que  pretend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sentar  denuncia, tambem conhecerao todas as acusacoes que pesam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e cidadao em qualquer parte do P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  resumo,  a  integracao vai facilitar o trabalho da  policia  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a na perseguicao aos criminosos que mudam de Estado a tod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sta primeira fase, o Infoseg vai integrar 4,6 milhoes de inform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olicia Federal do Rio Grande do Sul e de Sao Paulo. [..] Ja' repass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os  para 25 Estados iniciarem a adocao do projeto. Queremos  entr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as unidades da federacao ate' o fim do ano que v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o instrumento que vai facilitar e dar mais seguranca e' o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 Unico.  O projeto de autoria do senador Pedro Simon preve  que 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eiro  tera'  apenas  um numero, ao inves de 21  como  e'  hoje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dade,  titulo  de  eleitor,  etc..  A  diversidade  de  numeros 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do  a  acao  de  criminosos,  como e'  o  caso  dos  portador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dades falsas. O projeto foi aprovado no Senado e espero que em  br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amara o aprove tambem, para que eu possa sancionar essa lei  que  s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um instrumento a favor de nossa seguranca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EIROS TERAO 5 ANOS PARA OBTER REGISTRO UNICO  (9/4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atuais documentos, como carteira de identidade, vao perder  a  va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 esse pra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IA  - Os brasileiros terao cinco anos para se recadrastar e  obt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o  civil unico. A partir dai' os atuais documentos, como a  cart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identidade, perdem a validade. Ja' o governo federal tera'  seis  m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presentar as normas para a criacao do registro unico e mais  um  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montar  a  maquina que o substitua. A Lei 9.454,  que  criou  o  n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o,  foi sancionada anteontem, com vetos, pelo  presidente  Fern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que Card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rnando Henrique vetou o paragrafo unico e os tres incisos do proj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vado pelo Congresso, que tracavam regras para a composicao do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TA QUER LEI PARA INTERCAMBIO DE SIGILO (28/3/97) pg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IA - O secretario da Receita Federal, Everardo Maciel informou  on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a' esta' trabalhando em um projeto de lei complementar para permiti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ca de informacoes protegidas por sigilo bancario e fiscal entre  Rece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, Banco Central e outras entidades de fiscalizacao do governo. Ho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ceita tem acesso apenas ao sigilo fiscal e o Banco Central, ao  sig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ario. A troca de informacoes so' e' possivel em condicoes excepcion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quando uma CPI aprova a quebra de sigilo de pessoas sob investig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NCAS TERAO CARTAO MAG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dantes poderao pagar cantina, alem de registrar frequencia as aul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s, entre outras informacoes (11-03-97 Estado de Sao Paulo - sec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] esta' lancando um cartao dotado de chip (componente eletronico) cap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mazenar ate' 8 mil caracteres. As criancas poderao comprar o lanch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na e debitar o valor no cartao, conforme um limite estabelecido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esar de aparentemente ser uma delicia para as criancas, o car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servira' como uma especie de bedel eletronico, pois podera' regi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varias outras informacoes, como frequencia as aulas e as not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nos. Os pais poderao ter relatorios detalhados dos gastos 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veitamento escolar dos fil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A INVESTIGA VENDA DE DROGAS PELA INTERNET  - 7/03/97 pg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veis   traficantes  e  compradores  discutem  qualidade  e  preco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rpecentes em conversas "on-line", em que a identificacao das pessoas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 dificil de ser checada (Silvia Bars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olicia  fluminense investiga denuncias de que traficantes  do  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iam  usando a Internet, a maior rede de comunicacao do mundo,  pa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a  de  drogas.  [..] Os indicios estao sendo  levantados  por  mei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s  on-line no chat - sistema que permite bate-papo em tempo real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l a identificacao e' muito dificil de ser chec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ORA - 25/10/96 - caderno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 SOB SUSPEITA - Policiais se especializam na  investigac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oes eletron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olicia Federal esta' organizando um grupo para invadir  computadore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r  detalhes  de operacoes suspeitas. O Grupo Especial  de  Busc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se  de  Computadores (Gebac) e' formado por  experts  em  informat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previsao  para  comecar a operar, o Gebac  esta'  sendo  treinad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istas  na  Australia, Canada' e Estados Unidos.  Enquanto  nao  h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cao local para casos de escuta eletronica, a Policia Federal se va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acordo  de  cooperacao com autoridades  estrangeiras.  Antonio  Augu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ujo, diretor do Instituto Nacional de Criminalistica, diz que quan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  sera'  solicitada  a ajuda da policia  dos  Estados  Unidos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Bureau de Investigacao (FBI) ou do servico de inteligencia  d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s, a Central Intelligence Agency (C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Brasil, a quebra do sigilo eletronico esta' regulamentada pela 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96  de 24 de julho de 1996. Criada para os casos de  escuta  telefon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se  aplica a interceptacao de fluxo de comunicacao em  sistem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ca  e  telematica.  A pena prevista e' de dois a  quatro  an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ao  e multa. Desde a sua regulamentacao, nao se tem registro de  q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 tenha sido aplicada a ha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anto  o  Gebac  nao  entra em campo, a  PF  conta  com  acordo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rias  com os policiais dos Estados para vasculhar os  computador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ou operacoes suspeitas. A Secretaria da Justica e Seguranca Pub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Rio Grande do Sul ja' esta' preparada para a utilizacao desta tecnolo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operacoes policiais.[..]"Normalmente recorremos a UFRGS quando exis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dade de obter dados mais precisos", afirma a diretora de Divis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ias da Capital, Maria Cristina Fa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A SEMANA NA VIDA DO ADMINISTRADOR DE SUPORTE DO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duzido  do  original  por Fabricio A. M. de  um  texto  americano  m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so.  Qualquer  semelhanca e' mera coincidencia. O texto e'  humor,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 nao pegou o espirito da coisa. Nao e' pra sair imit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 chama dizendo que perdeu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disse a ele para usar um utilitario de recuperacao de senhas ch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ISK. Ignorante, ele me agradecu e deslig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Deus! E a gente ainda deixa essas pessoas votarem e dirigir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1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bilidade chamou para dizer que nao conseguiam acessar a ba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s de relatorios de despe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dei a resposta Padrao dos Administradores de Sistema #112: "Engraca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go funcionou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ei eles pastarem um pouco enquanto eu desconectava minha cafetei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Break e conectava o servidor deles de vol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ri que eles tentassem novamente. Ah... Mais um usuario fel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1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uario das 8:05 chamou dizendo que recebeu a mensagem: Erro no acesso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a eles que isso era problema de SO e: transferi a ligaca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up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amente calmas, as ultimas ho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 reconectar o telefone do suporte para ligar pra minha namo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 disse que os pais dela virao pra cidade nesse fim-de-sem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 ela "em-espera" e transferi a ligacao para o almoxarif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' que ela esta' pensan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rneios de "Doom" e "Myst" sao neste fim-de-sema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rno do alm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5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ei da son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hos ruins me dao trem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urrei os servidores sem raz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tei pra son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2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usuario l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 saber como mudar fontes em um formul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untei que chip eles estao us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ei pra eles ligarem novamente quando descobri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5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 rodar a macro "Criar Salvar/Replicacao de Conflitos" par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o turno tivesse algo a fa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i a leitura do log de suporte da noite anterior. Pareceram ocup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s terriveis com Salvar/Replicacao de Conflit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nte de suporte chega. Quer discutir minha atitude. Clique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tes SmartIcon. "Adoraria, mas estou ocupado. ", gritei en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va as linhas de suporte, que (misteriosamente) acende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efe da equipe de P&amp;D precisa de ID para novos empreg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ele que precisava do formulario J-19R=3D9C9\\DARR\K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nunca tinha ouvido falar de tal formul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a ele que estava no banco de dados de FORMULARIOS ESPECI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nunca ouvira falar de tal banco de d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 a ligacao para o almoxarif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 ligou pedindo um novo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disse que precisaria da matricula, nome de depto, nome do ger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 marital. Rodei @DbLookup nos bancos de dados de Controle de Doen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ao achei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a ela que o novo ID estaria pronto de n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mbrando as licoes de "Reengenharia para Parceria de Usuari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reci-me para entregar pessoalmente em sua c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0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ra do almoxarifado passou por aqui dizendo que estava receb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coes estranhas ultimamente. Ofereci a ele um treino em Notes. Come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. Deixei ele olhando a console enquanto sai' para fu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i da pausa para o cigarro. O almoxarife disse que os telefones fic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ando demais, entao ele transferia as ligacoes pra moca da cafe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co a gostar desse c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0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Comocao! Gerente de suporte cai num buraco aberto onde eu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do os tacos, na frente da porta do seu escritorio. Falei pra el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ia de nao entrar correndo na sala do computador, mesmo qu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e "Meudeus -- Fogo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aria juridica liga e diz que perdeu a password. Pedi a e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sua bolsa, chao do carro e no banheiro. Disse que provavelmente c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ostas da maquina. Sugeri que ela ponha durex em todas as entrad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que ela ache no PC. Grunhindo, ofereci-me para lhe dar nova ID en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 colava os dur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4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moxarife voltou. Quer mais aulas. Tirei o resto do dia de fol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o quando os usuarios ligam pra dizer que o chipset nao tem nada a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ontes em um formulario. Disse a eles "claro, voces deviam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ando o "bitset" e nao "chipset". Usuario bobo pede desculpa e desl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nte de suporte, com o pe engessado, volta ao escritorio. Agend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o comigo para 10:00am. Usuario liga e quer falar com o ger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e sobre terriveis socorros na mesa de suporte. Disse a eles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nte estava indo a uma reuniao. As vezes a vida nos da' mater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i o Luiz do almoxarifado pra ficar no meu lugar enquanto v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torio do gerente. Ele disse que nao pode me demitir, mas qu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rir varios movimentos laterais na minha carreira. A maioria envol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implementos agricolas no terceiro mundo. Falando nisso, pergunte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ja' sabia de um novo bug que pega texto indexado dos bancos de dad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 aleatoriamente todas as refer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uniao foi adi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ao Luiz que ele esta' se saindo muito bem. Ofereci-me para mostra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stema corporativo de PBX algum 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5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rno do alm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a de turno. Vou pra c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cara novo (Jonas) comecou hoje. "Boa sorte", disse a 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ei-lhe a sala do servidor, o armario de fios e a biblioteca tec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ei-o com um PC-XT. Falei pra ele parar de choramingar. O Notes rod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l, tanto em monocromo quanto em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4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mente o PC do novato deu boot. Disse a ele que iria criar novo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 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i o tamanho minimo de password para 64. Sai' pra fu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entei o luiz ao Jonas. "Boa Sorte", comentou o Luiz. Esse cara na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xi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hei do Luiz no domino. Luiz sai. Tirei o resto das pecas da m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nha sempre backup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liga, diz que servidor de contabilidade esta' fora do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necto o cabo Ethernet da antena do radio (melhor recepcao) e li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no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a ele que tentasse novamente. Mais um usuario fel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5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i ao Jonas a politica corporativa 98.02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pre que novos empregados comecam em dias que terminam em 'A' es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igados a prover sustento e repouso ao analista tecnico senior d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 duvida. Mostrei o banco de dados de "politicas corporativ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mbre-se, a pizza e' de peperoni, sem pimenta!", gritei enquanto J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a no taco solto ao s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h! Pizza me da' um so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o de uma soneca refrescante. Peguei o Jonas lendo anuncios de empr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a de turno. Desligo e ligo o servidor varias vezes (Teste do bo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OFF...). Ate' aman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ta F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 da noite continua tendo problemas para trocar unidade de forc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a eles que estava funcionando direito quando s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 nao esta aqui ainda. Decidi que deveria comecar a respon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das eu me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0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a de usu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que a base em Sergipe nao consegue repl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e Luiz determinamos que e' problema de fuso hor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i eles ligarem para Telecomunicac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Deus! Outro usuario! Eles sao como formigas, Dizem que estao em Ma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ao conseguem replicar com Serg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ei que era fuso horario, mas com duas-horas de diferen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ri que eles ressetasse o time no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1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 do Espirito Santo l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z que nao consegue mandar mail pra Man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pra eles setarem o servidor para 3 horas adian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a corporacao diz para todos pararem de ressetar o ti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quei o "date stamp" e reenviei para o Ac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2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i a macro @FazerCafe. Recoloquei o telefone no g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2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cre liga, perguntando que dia e' ho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2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nte de suporte passa pra dizer que o Jonas pediu pra s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o dificil achar boa ajuda...", resp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rente disse que ele tem um horario com o ortopedista essa tar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a se eu me impor em substitui-lo na reuniao sema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dores. "No problems",  eu respo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o Luis e digo que a oportunidade bate `a sua porta e ele e' convi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m encontro essa t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ro, voce pode trazer seu jogo de domino", digo a 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co backups completos no servidor unix. Redireciono o device par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backup ser mais ra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0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emanal completo. Cara, como eu gosto da tecnologia moder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ho o banco de dados de contatos de sup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o o compromisso de 2:45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deve ficar em casa descan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3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usuario lig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z que quer aprender a criar um documento de conex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 a ele para rodar o utilitario de documentos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disse que o PC rebootou. Digo a ele para chamar o microsupor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usuario (novato) liga. Diz que a macro periodica nao fun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a ele para incluir a macro @DeleteDocument no final da formul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i a ele mandar-lhe o anexo do manual que indica 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bei de trocar a cor de frente de todos os documentos para bra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setei o tamanho da letra para 2 nos bancos de dados de aj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usuario liga pra dizer que nao consegue ver nada em nenhum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 a ele para ir no menu Edit, opcao Select all, e apertar a tecla De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i mandar-lhe a pagina do manual que fala sobre 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usuario liga. Diz que nao consegue ver os helps dos docum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 a ele que irei consertar. Mudei a fonte para 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5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ei a cafeteira no hub Ethernet pra ver o que aconte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... (muito se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urno da noite apareceu. Digo a eles que o hub esta' agindo estr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jo um bom fim-de-se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S NOTICIAS DO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 Thursday, March 3, 1997 - traducao pagina www.2600.com/mi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m agora dois anos que Kevin Mitnick foi preso em Carolina do Norte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um hacker de computador "America's Most Wanted". Ate' este dia el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ainda levado a julgamento e nao tem indicacao de qualquer especie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 o aguarda para o fut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emente,  Kevin foi mantido em solitaria por 4 dias  por  nenh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ao aparente. Uma coisa e' clara, porem. NAO foi porque ele tinha  mu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as  de  atum, como foi dito na revista Wired(*).  Aquela  peca  procur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um sarro da encrenca do cara e nao fez nada para chegar ao fun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. De acordo com a ordem de detencao, ele foi colocado na  solit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era uma "preocupacao da seguranca". As autoridades de alguma 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m  nem  procurarem  na cela de Kevin) chegaram a conclusao  de  que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va pronto para modificar um Walkman e transforma-lo num transmissor F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s  estavam  com  medo  de que ele fosse  coloca-lo  dentro  de  um 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orios.  Como Kevin Mitnick, sendo um prisioneiro, poderia  ter  g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  a  um  dos  escritorios deles esta' alem  da  nossa  capac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ensao.  De qualquer forma, esta foi a razao pela qual ele foi  lev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a c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os revistarem a mesma, guardas descobriram que ele tinha um ou  d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coes  menores  (**)  incluindo muitas latas de atum. Nao foi  a  raz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 pela qual ele foi colocado na solitaria, porem. Desde seu  retor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de sua propriedade (***) nao foi devolvido, incluindo numeros da 2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Phrack  que  Kevin considera pertinentes ao seu  caso.  Enquanto 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ido   na   solitaria,  todos  os  documentos  legais  (%)   foram 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velmente vistoriados pelas autorid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anto  ele estava capturado na Carolina do Norte, Kevin aceitou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o  que permitia  assumir a culpa para uma contagem de possessao de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mais ESN/MINs, o que recentemente foi definido como "artigos de acess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 acordo permitiu a ela ser transferido para a California onde  pod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sentenciado por esta e outras violacoes de soltu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mente, so' havia 23 acusacoes contra ele, uma por cada cha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fone celular que tinha feito. Cada uma dessas acusacoes tinha uma  p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 de 20 anos! Dentro do acordo, a sentenca variaria entre 2 e 8  m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cham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o  retornar  da  Carolina do Norte, ele tambem foi  acusado  de  s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gacoes que ele violou a condicional. Duas foram retiradas em abril de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Kevin entrou com uma acao contra duas alegacoes adicionais ja' que  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ores  ao  fim  da condicional. Por estas  alegacoes,  as  linh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iamento  sugerem  um  total de 4 a 6 meses. O governo  quer  el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eia  por dois anos. Estes dois anos, mais os oito meses do acordo  f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Carolina  do  Norte (que o governo americano  quer  botar  tudo  jun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izam 32 me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que se conclui que Kevin pode servir 32 meses em prisao ante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cusacoes na California sejam encaminhadas. Obviamente, o logico 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zer  todas  as sentencas ao mesmo tempo. Mas o governo  nao  quer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dvogado  da  promotoria (David Schindler) disse que  se  Kevin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sar  a  assinar o pedido de acordo, o governo poderia empurrar  o  d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 pais para enfrentar acusacoes em outras jurisdicoes. Ele  tambem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o que ha' acusacoes contra ele do estado da Carolina do Norte aguard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o logo sua sentenca atual termine. O governo esta' procurando usar 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nick  para mandar uma mensagem para os hackers de computador de  to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s. Nesse exato instante, a unica mensagem que vemos e' de que alguem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ca  foi  provado  ter danificado um sistema de computador  ou  ter  t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tipo de compensacao financeira  esta' sendo mantido preso se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gamento por gente bem pode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 tatica  comum para a Promotoria ir atras de  alguem  tantas  ve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 necessario ate' conseguir a sentenca que eles querem. Se  eles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em a sentenca que querem na primeira rodada, eles rolam os dad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  no proximo distrito. E ja' que ninguem esta' questionando isto,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 manter a coisa indefinid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edita-se que uma vez que as autoridades finalmente consigam  pas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cima  das acusacoes, vao fazer parecer que o Kevin roubou  milho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ares  em  software. Mas representantes da Motorola, uma  das  companh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das, mantem que tal fraude nao ocorr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ediatamente apos ser indiciado em 25 contagens em setembro de 96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gado de Kevin preencheu um pedido para a folha de especificidades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basicamente  u pedido p. ser mais especifico contra o  que  ele 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o  acusado.  Kevin  so'recebeu tambem uma pequena parcela  do  que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erto (qualquer tipo de documentos ou evidencia para ser usado 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). Considerando que esteve dois anos preso, esta falha e' ultraj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xima seria no dia 15 de abril de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man,  que escreveu "O jogo do fugitivo", da' um relato mais apura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tod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ally good summary of the latest Mitnick happenings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 Littman's Fugitive Game update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ell.com/user/jlittman/game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pode escrever para Mitnick (dando uma forca ou  pelo 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a saber que nao esta' so', abandonado no mundo) no endere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Mitnick 89950-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90053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X C L U S I V E  K E V I N  M I T N I C K  U P D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les  jogaram o Kevin no buraco na terca", disse Saul  Moore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 no Centro de Detencao Metropolitano de Los Angeles.  "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seram que  e' porque ele esta' sendo investigado como risc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uranca.   Foi  dito  que  ele  representa  um  perigo  para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ituicao.   Ele   pode  ter  dito  alguma  coisa   sobre  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dores para algu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ore  disse  que  as autoridades levaram as  calcas,  revista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ros  de Mitnick. "Ele esta'sentado na sua cela de  cuecas."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guntei a Moore como ele sabia disso tudo. "Os dutos," explic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s (prisioneiros) podemos nos comunic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nick  ligou no ano novo. "Eu estava na biblioteca as 10:30,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xta,"  disse quase imediatamente, me dando um resumo. "As  10: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  cheguei  na minha cela. Eles nao me deixavam entrar  na  m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dade. Eu vi um dos policiais que conhecia. Ele disse, "voce 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 m(*) seria, voce vai pro bura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nick  nao  estava certo sobre o que que era. Um  guarda 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sacando seus papeis legais, revistas e livros. Ele especulo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am dar uma fucada na sua linha de def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' por causa das latas de atum?" perguntou. O fussador de  mi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o comia muito da comida da prisao e amontoou 72 latas de atu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a c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ao. Eu nao posso te dizer", teria dito o guarda. A medida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ardas  levaram  Mitnick  embora,  ele gritou  o  numero  do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ogado para um presidiario, que anotou, mas teve o papel  tom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  outro  guarda. Nem iriam os guardas permitir  que  o  prop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nick chamasse seu advo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  foi revistado, algemado e levado para a solitaria un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namento  da prisao, a cela 8. Nenhum dos guardas lhe diri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 tava rolando. Trancaram-no no que e' chamado cela  de  qua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ntas.  "E'  onde  poem os presos mais  incontrolaveis.  Eles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rram numa mesa de metal," lembra Mitnick. "Eu estava com  m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s me despiram e deixaram la', nu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nick   "mucuzou"   o  numero  do  seu   advogado   atraves 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tervento",  (duto  de  ventilacao  usado  p.  comunicacao)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eranca  que um amigo presidiario telefonasse seu advogado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a  pra pedir ajuda. Disse ele ter ouvido que  "estava  s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do como ameaca de seguranca," mas ele se perguntou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 o governo nao estava "brincando" com e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les  acreditavam  que eu tinha o conhecimento ou know  how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r um Walkman normal num transmis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um  tempo  depois  das 17:00, entregaram p.  ele  um  papel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cao da detencao que disse que ele estava sob investigaca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  uma "questao de seguranca". Mitnick foi pedido que  assin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documento,  reconhecendo  a posse do  material  confiscado: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s  contendo  seus  papeis  legais  e  busca  da 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tas e artigos de radio amador, eletronica e computadores,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man, relogio e latas de 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se dez horas depois de cair na solitaria, Michelle Caswell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do   da   firma  de  advogacia  de   Mitnick,   chegou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terventilacao" funcionou. Os oficiais da prisao  providenci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a  camiseta  e short de prisao p. a visita.  Caswell  pediu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e tambem fornecido uma escova de dentes e cobertor. Ela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bendo  historias conflitantes sobre porque Mitnick havia 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cado  na  solitaria.   Um guarda disse que foi por  causa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as  de atum na cela; outro disse que foi por causa de  segre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 Mitnick tinha aprendido e a informacao que tinha guardad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am  quatro dias passados em confinamento na  solitaria.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iu  nao  estava certo ainda qual a razao da blitz  e  tambem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itaria.  Muito  do  material  confiscado  foram  impressos 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 que  os  amigos  tinham  enviado,  material   dispon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mente. "eu ainda gostaria de chegar ao fundo da questa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que  invadiram minha cela," me disse, sem o humor que  uma  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utei na sua voz.. "foi isto para pegar meus papeis (legais)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tratamento p me f(*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 dias seguindo sua soltura Mitnick ouviu uma nova teoria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porque  ele  foi  punido. "Agora estao  dizendo  que  eu  t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egal demais na minha cela. Eles me disseram que foi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a  das  minhas notas sobre outros casos de hackers,  todos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os  da 2600, o caso Neidorf. Eu estava anotando tudo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u advoga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advogado  de  Mitnick  se  encontrou  com  um  guarda  e  ouv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mente  porque  o hacker foi despido, revistado  e  jogado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ria. "Eles acreditavam que eu tinha o conhecimento ou 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para modificar um radio walkman num transmissor", di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idiculo,  eu  nao tinha ferro de soldar  ou  outros  compon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ios" e alem disso "estou preso numa cela. Como vou colo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ransmissor  nos escritorios deles".  Pra  simplificar,  nenh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man modificado foi ach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do  o  material  legal de Mitnick foi devolvido  (mas  na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agens  da  internet  e outras possessoes) o  hacker  notou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aco no seu documento mais confidencial, a cronologia dos  fa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 preparou  para  o seu  advogado.  "E'  muito  suspeito,"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nick. Eu ainda nao sei ate' hoje se eles copiaram meu 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l (de defesa)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  DO  BARATA ELETRICA: Comparado com o  presidiario  comum  brasile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que o Kevin nao esta' apanhando muito. Mas quando voce pensa que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 nos EUA, que seria o maior exemplo de democracia, a coisa fic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 mais seria.  Esse tempo de prisao que ele sofreu ate'  agora,  qu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s anos, nao vai contar quando ele receber a pena. E o sujeito aind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 acusado  tecnicamente  acusado  de nada. O  preso,  de  acordo 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cao americana, (***) pode ou nao ter o direito de ter algo que ch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ropriedade, coisas pessoais. Papeis contendo  informacoes  necessa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) para a defesa podem ser guardados na cela e estudados pelo detento.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comum  os  presidiarios  reclamarem de  carcereiros  que  roubam  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os,  por gana, maldade ou amendrontar os presos.  E obvio, tem 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preso nao pode possuir em sua cela, as vezes e' tolerada,  as  ve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(tipo  comida extra, bebida, etc).. Pelo menos foi o  que  entend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e "grito de liberd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DO: Ate' o fechamento desta edicao, nao havia noticias sobre como fo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encia  no  dia  15/04  .  O mais proximo de um  relato  era  de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vel  pela  condicional de Mitnick havia deturpado alguns  fato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toda  foi adiada para mais tarde, outra audiencia.  A  revista  2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ou uma lista de discussao (em ingles, parece obvio, mas tem muito 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recisa saber disso) para ajudar. O endereco para subscricao 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2600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 texto, os diz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precisa de nada no "su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s  mandam uma carta com instrucoes para voce confirmar a inscricao e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to.  Talvez o que mais ajude seja um postal dando uma forca  pro  c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ve se achar sozinho no m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UNS ENCONTROS DE HACKERS NO MUNDO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o  rolar alguns encontros de hackers num futuro proximo,  melhor  diz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agosto  nos EUA e na Holanda, alem do Access All Areas na Inglaterra,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ho  e  o Defcon em Las Vegas, nos EUA em julho tambem. Aqui  vao  al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cios. Se alguma revista se interessar em pagar as despesas de viagem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ca de reportagens, to^ aceitando ofertas... Com a grande vantagem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sou  conhecido do Computer Underground Internacional (sair na  2600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 contando sobre o Brasil ajuda um pouco) e posso conseguir a  palav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ras bem mais fac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P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hip97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 is an acronym for 'Hacking In Progress'. It will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8th, Saturday 9th and Sunday 10th of August 1997 at camp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tterbos, Aakweg, Almere in The Netherlands. The campsite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 drive from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'Hacking at the End of the Universe' (HEU) in 1993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published Hack-Tic, a computer underground magaz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, organized it. Hundreds of hackers, phone ph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computer haters, data travellers, electro-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ers, hardwarefreaks, techno-anarchists, communications ju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 and cypherpunks, system managers, stupid users,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ids, Unix gurus, whizz kids and warez dudes spent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ir own network between their tent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here, located in the Flevopolder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 will be the sequel to HEU. A campsite full of PCs, lapt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machines, all connected via an intertent Ethern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Internet. People from all over The Netherl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untries will come together to learn and discuss the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risks of new technologies. They'll listen to l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workshops, enjoy special presentations and,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, all of this in a friendly open-air environment of a very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site far away from the civilize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 will happen on the same days as Beyond HOPE, a hacke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York, organized by the people of 2600 Magazine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and video links between both events, and we're working on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to further enhance your sense of 'grassroots telepres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a twin-event in the true sen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s organizing 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re was a little magazine in The Netherlands called 'Hack-T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published wild ways to play tricks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astructure of the world. The magazine doesn't exist any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people that wrote articles for the magazine or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 Hacking at the End of the Universe (1993) and ev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that helped put up the Galactic Hacker Party (198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ouch with each other. The every-four-year-itch has 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to be quite a project to organize something tha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EU, but we're not facing it alone. We'll get lots of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ers that were present at HEU have successfully infil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ositions to aid in the upcoming political takeover as was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have the agreed-upon provisions in their job contrac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, stating they would need time off for the final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camp and H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ll be no hotel rooms or anything like that so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at least a tent and a sleeping bag to HIP, even if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bring the paper-tape unit that came with your VAX 11/7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supply a campground, toilets, showers, good food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(as close to 220V/50Hz as possible) and we'll do 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everyone who wants it with an Ethernet connec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able to trade wiring, extra outlets, Ethernet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odular crimping tools for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camp will open on August 5th, three days before HIP sta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join in that early expect pretty primitive circumstan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care about that, or think that's the best part,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HIPnet and all oth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can and will happen in the coming months, and we'll kee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pics even during the event itself. But we're definite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 the legal situation regarding encryptio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technical developments in this field. The current dec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, copyright issues, censorship as well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slative, social, political and technical issu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will be discussed. Computer security, or the lack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be a hot topic. We'll have research workshops (i.e. G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card security) and you can also join many 'how-to' work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s where you can pick up on Linux (Unix you can run at ho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by Microsoft), perl (a very powerful computer langu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, many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all these lectures and workshops? Just sit down, sm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nk socially accepted substances, interact with other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nteer for kitchen work and have a good time. We've had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event that were not into computers at all, and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like to receive as many ideas from you as possible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(and some of your friends) want to organize a le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, please let us know. If you keep having this wack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ome project or construction that would work really we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 lots of other freaks, this is your call to ac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 of an event with thousands of creators and no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udi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ry to offer different ways for the Internet population to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events at HIP. Please get in touch if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riends at your house and you want to have CU-See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to us. We'll also be broadcasting live and buffered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udio and video on the net. Mass-media coverage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actively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ss is welcome to visit HIP, but there will be a few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 All members of the press will pay the entrance fe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ut this. There will be a part of the campsi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mits to all press. No filming, photographing or record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 there. Some people like to have a press-free mom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mployment-related reason for shunning media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things could be said but it is still a bit early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tent and the bar will be open 24 hours a day and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pository to stash your laptops, backpacks and other valuab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figures out the exact entrance fee, but, just like HEU, 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a non-profit event. And if you haven't guessed it ye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s and plenary events will take plac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be HIP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: you can be! Subscribe to the announcemen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pam-free and will only carry HIP announcements written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articipate in the ongoing, yet slightly messy deb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group alt.hacking.in.progress. If you can't find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ntact us. Refresh the grouplist in your newsreader or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provider to check their news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vily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S4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yo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ttp://www.2600.co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Follow On"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ckers On Planet Earth (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ho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7 August 8, 9,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out Beyo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HOPE is a conference of hackers, phreaks, and ne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is welcome, but we ask that you be prepared to lis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half as much as you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re is Beyond HOPE being h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ck Building is in New York City on Houston Stre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fayette and Mulberry. It is just south of Greenwich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the border of the Soho district. There is a floo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r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which hotels will be linked to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nounced soon in this space. In the meantime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 hotel links in New York City to give you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way: Take the Number 1 Local to Houston St and walk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Number 6 Local to Bleecker St and walk a block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A, C, or E train to Spring St and walk tw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. You're looking for the large building that say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ck Building" on it in large, friendly letters. Schol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espeare's "A Midsummer's Night Dream"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e of P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i: Tell the cabbie to go to Houston St and Lafay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re will be a special 2600 meeting on Friday,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th from 5 pm to 8 pm at the Citicorp Center on 53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ngton. To get to the conference from there, just hop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town Number 6 train and get off at Bleecker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to 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volved by e-mailing us. Be sure to include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nned events and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ures, Seminars, and "hands-on" demonstration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-topics. What do you plan to do? (expect a hyp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hen we have a schedule planned - it's not ready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ggest things yourself. E-mail us, and they may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Suggestions receiv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seminar on "low bandwidth" access to the Internet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terminals such as those at publ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local area network on-site!! And hooked up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net Links to the HIP Conference in The Netherl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d at the same time. Voice, data, and video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-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out the Puck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veryone who really knows New York City agrees, the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is one of our most exceptional land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on the National Historic Register, this grand Roman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val structure was designed by Albert Wagner 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85 for the J. Ottman Lithographic Company. Orig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 on which the building stands was farml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olas Bayard. During the mid 1800's, the property h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occupied by the Sisters of Charity, which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olished in 1885 when constru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ing's style reflects the Chicago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which was known for steel fram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bands of windows, and the skillful use of bri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the Puck, an unusual type of thin-lin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ck was chosen for the facade. The building's ex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a feeling of strength balanced by l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eful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the Puck Buil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out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ore needs be said? It's New York City, after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nx is up, and The Battery's down. Here's the Offici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 City Web Site to help you. You'll also want to get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s &amp; brochures (if you have a high speed Internet lin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York Convention and Visitors Bureau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yondHop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questions, and they will be answered, and migh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to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gotten that far yet, but as you can see, we'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have at the very least a T1 connection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This promises to be one of the best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at a hacker conference. Again, to get involved, e-mai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V - Julho 11-13 - Las Vegas, Nevada - http://www.defc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CODING: HACKING , ARTE , OU O 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ard de Oliveira 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h incrivel como ,dentre todos os (novos) habitos culturais trazidos pe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 BBS's mundo afora , o hacking  tenha chamado tanta atencao.Eh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 Underground"  soa bem  aos ouvidos , embora  seja  frustante 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m de jovens talentosos como (o superstar) Mitnick, Phiber Optik   e  c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que todo fucador brilhante tem que ir pra cadeia? Faz parte  do  show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, sinceramente eu acredito que nao. E nao estou sozinho. Prova  disso e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scimento mundial da  "demosce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.. O q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scene(  literalmente  cena demo) eh um movimento(?) onde  jovens 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nem  em  grupos para ensinar e aprender programacao ,alem   de   cria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s proprios programas. Muito parecido com a cena hacker ,nao? A diferen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   que neste caso os tais  programas nao tem nada a ver com  cracking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   com  arte.  Os  tais demos  nada   mais  sao  do   que   programin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veis  DEMOstrativos que tentam extrair o maximo do micro em  ma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computacao  grafica  e  efeitos  especiais.Ray  tracing,  rotacao  3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cao  de  fogo e morphing sao super explorados. Um p***  exercici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tividade  e   programacao.  O tamanho  dos programas varia  de  4k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as Intros) a  2.0  mega  e o estilo tambem(cada grupo de  demo-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os seus proprios macetes de programacao e otimizacao de software que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membros do grupo  conhecem).Vale ressaltar que nem todos os  integr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     grupos      de       demo-coding       sao       programadores,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,"coders"(codificadores).  Como os  demos lancados  muitas vezes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roducoes  eh muito comum (quase regra) encontrar artistas grafico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s participando em  postos  em defin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  que  parece esta eh uma cena antiga ,surgida nos tempos das  BBS's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  varios amigos meus dessa epoca virao ou tiveram  algum  programa  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-groups famosos como Future C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coisa  parece que ta esquentando mesmo eh com a  InterNet  ,embora  v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 de  paciencia pra achar material sobre o  assunto(dica:Procu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hoo  por "demoscene"). Pelo que pude constatar a maioria dos  demo-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  de  paises europeus como a Finlandia(principalmente!!!)  ,  Franca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ca.  O  Brasil,ainda nao tem uma demoscene forte,mas isso  eh  so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o  de  tempo,uma vez que a galera das BBS nao para de colocar  no  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para divulgar o assunto,sem falar nos demo-groups nacionais que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indo . Ah,  quase ia  esquecendo... um  bom combustivel  para toda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a   sao  sem  sombra  de duvida as  "parties"(festas) organizadas po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mo-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   pode  tirar   da cabeca a ideia de alcool  ,drogas  e  baderna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 nada   mais sao do  que concursos a nivel local,nacional  e   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cional(!)  de demo-coding.Com comissao julgadora ,telao  ,premio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 o 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vezes vai gente de toda a Europa para,por exemplo, a Belgica  so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/participar  da  disputa realizada em varios niveis (tem ate  de  mu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/wav/midi).  Alguns  cobram uma pequena taxa de adesao  para  cobri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s  ,uma   vez que algumas parties chegam  durar   uma  semana  intei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ndo a noite  ( mulheres  nao pagam! :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m  aqueles  demo-groups que ja se tornaram famosos  tipo  o  ci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Crew,Complex,NoooN  e outros de nomes esquisitissimos(obs:os memb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demo-groups tb sao identificados por apelidos). Os demos desses gru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 de fazer o Hans Donner e o Spielberg irem vender balinha no sina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o  de tao bem produzidos. Tanto eh  assim  que  o  demo acaba  sen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 belo portfolio de apresentacao. Os coders  do  Future , por exemplo 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o  trabalhando  num  projeto  de acelerador grafico 3D  (  tipo  MMX 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o   Piramid3D pra Triangle Software  enquanto o musico do  grupo   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do trilha prum jogo duma empresa cujo nome eu esqueci. Sem  fala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 ,um dos principais coders do Future ,inventou(eh inventou!)um padr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 semelhante ao MOD soh pra incrementar ainda mais os demos(pra  f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erdade  ele  nao foi o unico,varios outros  coders  inventaram  padr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lhantes).   Isso    mostra   que  os  caras  alem   de   aprenderem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r/compor/desenhar os caras se dao bem  gracas ao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  vc se interessou pelo demo-coding e deseja entrar nesse  universo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 algumas dicas/consel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Os  coders  iniciantes  podem  comecar com  o  Pascal,uma  vez  qu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is    para  demo-coding  sao em sua  maioria  sao  nessa  lingua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udo  tenha em mente que se vc quiser ir alem do  arroz-com-feijao  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cedo ou mais  tarde que cair no Assembler : puro ou com gelo(no 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Encare  os demos como uma campanha publicitaria,afinal eles eh que  va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r  a imagem do seu grupo. Demos mais trabalhados chegam a levar 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a seis meses para serem fei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Aprenda  com  os codigos-fontes de demos disponiveis na  rede  ,ma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otese  alguma  roube ideias de apresentacao. A essencia  do  demo-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  em  criar  seus  PROPRIOS  demos  usandos  as  tecnicas  e   mac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nd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Troque informacao com seus colegas de grupo e com outros  grupos.Cla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rah aquele algoritmo de rendering fantastico  que alguem da sua tu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u  e que nao seria vantajoso doar pra qualquer wanna-be,entao  n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 troque por um metodo de otimizacao    de rotinas que a turma  "riv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Os tutoriais distribuidos pela Net vao ser de grande valia. No ender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drom.com  vc encontra toneladas deles,contudo,lembre-se que  eles  na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o  ensinar  tudo.Na verdade estao bem longe disso,uma vez que sao  so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to  de partida para voos mais altos. Se quer ser um fucking  coder  te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gastar tempo e dinheiro em livros. Nao eh facil e nao eh  para  todo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lizme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Vasculhe o Altavista e o Lycos usando "demoscene" como palavra c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)Vasculhe tb as BBS's em busca de demos/informaca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Um ultimo aviso:se por acaso  voce quiser  apenas pescar  demos bacan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Net  tenha  o  cuidado  de contar com um  bom  anti-virus  p/  faz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peza,pois  nunca  sabemos  ao  certo o  que  nos  estamos  levando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.&gt;: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e anexo um roteiro de uma party supostamente  realizada no fin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 passado na Belg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C4=C4=C4=C4=C4=C4=C4=C4=C4=C4=C4=C4=C4=C4=C4=C4=C4=C4=C4=C4[ 10. PARTY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DULES ]=C4=C4=C4=C4=C4=C4=C4=C4=C4=C4=C4=C4=C4=C4=C4=C4=C4=C4=C4=C4=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01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: Party door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Deadline Ansi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Deadline Music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: Concert TRAXX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 02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Deadline Graphic &amp; Raytrace Graphic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2: Ansi Competitio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 Graphic Compet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Raytrace Compet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: Music Compet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Deadline 4k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4k intro compet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Deadline 64k intro 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Deadline Dem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64k intro Comp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Demo Compet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03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: Deadline Raytrac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Raytrace Movie Compet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: DEADLINE FO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PRIZE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: Party Door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4=C4=C4=C4=C4=C4=C4=C4=C4=C4=C4=C4=C4=C4=C4=C4=C4=C4=C4=C4=C4=C4=C4=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[ 11. DISCLAIMER ]=C4=C4=C4=C4=C4=C4=C4=C4=C4=C4=C4=C4=C4=C4=C4=C4=C4=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C4=C4=C4=C4=C4=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- PIADAS - BUGS - LINUX - DICAS 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DAS e FATOS ENGRA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PIADAS-L] Voce se considera ignorante em computadores??                              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o verifique os casos ocorridos abaixo, de um artigo do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por Jim Carl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ompaq esta' pensando em mudar o comando "Press Any Key" por caus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xurrada de consultas tecnicas perguntando sobre onde fica a tecla "An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suporte tecnico da AST tem uma chamada de uma mulher reclamando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la e' de dificil controle. Descobriu-se que era porque ela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ha retirado o plastico que o protege contra p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m tecnico de suporte da Compaq recebeu uma chamada reclamando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nao conseguia ler os arquivos de seus diskettes mais anti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is de varios testes infrutiferos nos drives, descobriu que o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va etiquetas nos diskettes e os introduzia na maquina de esc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atilografar as etiqu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m usuario foi solicitado a enviar uma copia de seu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ituosos. Alguns dias depois chegou uma carta do usuario com cop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rox dos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m tecnico da Dell orientou seu cliente para colocar seu disket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 de volta no drive A: e fechar a porta. O cliente disse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co esperar um pouco, deitou o telefone sobre a mesa, atravessou a 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i fechar a porta da s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m usuario da Dell chamou o suporte tecnico reclamando qu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nao conseguia enviar nenhum fax. Depois de 40 minutos te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r o erro, descobriu que o usuario estava tentando enviar 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ndo a folha de papel na frente do monitor e clicando o botao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utro usuario da Dell reclamou que seu teclado nao mais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ndo. Como o teclado estivesse muito sujo, ele lavou-o na p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ou-o secando  noite. Depois tirou todas as teclas e lavou-as com agu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 suporte tecnico da Dell recebeu uma chamada de um usuario fur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seu computador havia-lhe chamado de "ruim e invalido". 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ou que a frase se referia a um comando e nao devia ser tomada a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ma usuaria desesperada chamou a Dell porque nao conseguia ligar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. Depois de se assegurar que o havia ligado na tomada, 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ou-lhe o que acontecia quando ela apertava o botao de ligar. 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u que pisava e pisav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al e nada acontecia. O pedal era o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ma usuaria ligou para a Compaq dizendo que seu computador novo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va. Ela disse que tirou o computador da embalagem, ligou-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da, esperou 20 minutos e nada aconteceu. Quando perguntada sobre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rria quando ela apertava o botao de ligar  ela respondeu: "Que bot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r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E comovente a historia de um Sysop da Novell Netware atendendo 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artamento Tecnico, posso ajuda-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, o problema e o seguinte: o suporte de copos de meu PC quebrou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ainda esta na garantia e gostaria de conserta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orte de cop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, fica bem na frente do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ulpe, mas isso nao faz parte de nossa configuracao. Onde o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u o suporte: numa loja, numa feira? E importado? Ele tem algum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bricant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uario entao respon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o, ele veio com a maquina. Esta escrito 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io A.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PIADAS-L] 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sabem (exceto os que ignoram) que temos hoje capacidade de faze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era virtual (um "planeta") de qualquer tamanho, colocar nela trilho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oes, e gerar "seres" que aprenderao a historia que acabam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r e acreditarao que vivem num mundo que tem milhoes de anos. 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mos nos, tambem, aqui na Terra, uma mera experiencia de D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m-criada? Pessoalmente, acredito nesta hipotese, sobretudo depois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es de minha interface informatica (o geologo Gravata), recebi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 secreto, conhecido apenas por 80 milhoes de usuarios d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CIPIO DEUS USOU O UN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 no principio so havia Deus Todo-Poderoso e o sistema UNIX ("ewe-nik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ntimidade), multitask e multiusuario, tambem todo-poderoso. Aq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emente, % e Deus e #,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"Faca-se a luz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tre identificacao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tre se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is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ha incorreta. Tente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ipo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ha incorreta. Tente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cnoc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 Deus acessou o sistema as 12:01:00, domingo, 1 de abril. Estabel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cre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firmado. US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a-se a luz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mando inexistente. Tente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ente-se a luz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Ceu e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 Deus criou o Dia e a Noite. E Deus viu que havia 0 (zero)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E Deus saiu do sistema as 12:02:00, domingo, 1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aldo de Deus Todo-Poderoso: US$ 9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Deus voltou a acessar o sistema as 12:01:00 da segunda-feira, 2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ja firmamento no meio das aguas e da lu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mando irreconhec!vel. Tente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firm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firm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 Deus dividiu as aguas. E Deus viu que havia 0(zero)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E Deus desconectou as 12:02:00 de segunda-feira, 2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Saldo restante: US$ 9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E Deus voltou ao sistema as 12:01:00, terca-feira, 3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a-se com que todas as aguas sob o Firmamento se juntem e que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 surja em meio a 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cesso de caracteres - imposs!vel compactar comando. Tente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 Terra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Firm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mando obedecido. Aguas divididas. E Deus viu que havia 0 (zero)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Deus desconectou as 12:02:00, terca-feira, 3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aldo: US$ 6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Deus reconecta as 12:01:00, terca-feira, 4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Luzes no Firmamento para dividir dia e n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ipo de tecnologia nao especificado. Tente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um Sol, uma Lua e 100 mil Estr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Deus criou os Ceus. E Deus viu que havia 0 (zero)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Deus desconectou as 12:02:00, quarta-feira, 4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Saldo: US$ 6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# Deus reconectou as 12:01:00 da quinta-feira, 5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pe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aves de modo geral e Ovo de galinha em particular. Capricha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l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ves criadas. Imposs!vel Ovo so de galinha. Tente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Ovo generico, inclusive para jacare. Caprichar na embalagem do 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peixes, aves, o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us criou os Monstros marinhos e todas as criaturas vivas ate as ag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curecerem com rebanhos e cardumes de peixes e semelhantes  e o c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rem cheios com todos os animais alados. E Deus viu que havia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Deus desconectou as 12:02:00 da quinta-feira, 5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aldo remanescente: US$4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Deus reconecta as 12:01:00, sexta-feira, 6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o g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as coisas rateiras, horripilantes, hediondas e nojen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zer o homem a nossa im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racteristicas nao especificadas. Tente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o homem de qualquer man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zer o homem multiplicar e povoar a Terra  e dominar os peixes no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es do ar, e ter ascend^Hncia sobre todas as coisas que rastejam sob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cesso de comandos simultaneos. Tente no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multiplic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ando realizado. 7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ir respi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etir multiplicar sem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ecucao completa. 4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er homem para Jardim do 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multiplicai. Sem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ecucao terminada. 3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ir mulher no ho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arametros invertidos. Ret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ir homem na mul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multiplicai.Sem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eracao executada. 345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dese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multiplicai. Sem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 Deus viu o homem e a mulher sendo frutiferos e multiplicando no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den. 666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encao: Rodar sem limite de tempo. 4212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livre arbit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ar livre arbit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iminar dese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sejo nao pode ser eliminado devido a criacao do livre arbit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ruir livre arb!t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ivre arbitrio e arquivo inacessivel e nao pode ser destru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ione tecla de substituicao, cancelamento ou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 arvore da ciencia do conhec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 Deus viu o homem e  a mulher sendo frutiferos e multiplican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dim do eden, ja  nao respeitando parametros estabelec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o bem e o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ivar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 Deus viu que tinha criado a vergo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encao: Erro do sistema na ultima operacao E96. Homem e mulher nao es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Jardim do eden. 4277732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nnear Jardim, E.D.E.N. homem-mul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usca nega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agar vergo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Vergonha nao pode ser apagada com mal ativ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ruir livre arb!t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quivo incessivel. Nao pode ser destru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ione tecla de substituicao, cancelamento ou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romper progr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clamacao imperativa torna comando irreconhec!vel. Tente interrog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spender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spender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spender programa, por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tencao todos usuarios.  Atencao todos usuarios. Sistema deslig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tencao rotin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favor, desligu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ar novo m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 usuario ultrapassou o espaco-tempo estatico-dinamico d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cao. Eliminar arquivos anteriores para que novos arquivos possam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ruir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ir Terra, confir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ruir Terra, confirm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erra destruida. Confirmado. Desligando sistema. Dez segun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fora do ar . Saldo final: US$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io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zado L. A.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fo-rama 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o COMPLETO (menos propaganda) de todas os numero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vista wired (e texto adicional que nao foi incluido na rev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' disponivel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 e-mail par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-rama@wired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 subject e com as palav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rpo da mensagem. Vao enviar uma mensagem explicando como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o-rama (nome do servico) para pedir arquivos da revista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pegar o arquivo de help e o arquivo de indic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aster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"end" em seguida e' para evitar que a signature acione ou devol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m de erro. A sintaxe e' semp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arquiv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pre usando o info-rama@wired.com. Uma dica pra pegar 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arquivos anteriores e' usar o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ack.back.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z um tempo que nao uso isso, entao pode haver um erro nesse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. De resto, se virem. (texto mais ou menos copiado do hel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rama e traduzido por Derne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QUINA DAS LISTAS  - PERGUNTAS MAIS FREQU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as `a torto e `a dire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trodu,c~ao `a Esquina das Lista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---------------------------------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(atrav'es de exemplos)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squina-das-Listas@dcc.unicamp.br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Marcos J. C. Euz'e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Que esquina 'e es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'a foi mais f'acil explicar o que '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quina-das-listas.  Ou talvez, eu a conh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os.  Quer dizer no in'icio h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servidor de listas "tropicaliza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umas listas e alguns usu'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je o servidor de listas 'e apenas uma p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a vez menor, da esquina-das-listas.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'umero de listas aumentou e o n'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'arios tamb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seja, a esquina-das-listas tem mu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tas.  A principal delas 'e fo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las m'ultiplas comunidades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unidas em torno de um tema, utiliz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operacional da esquina para tr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'e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s id'eias s~ao difundidas de v'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eiras.  Por correio-eletr^oni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lo WWW, atualmente.  No futuro pretende-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zer a distribui,c~ao na Usenet 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tamb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quem se dest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squina da Listas est'a aberta a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tem acesso `a internet.  A distribui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'atica de mensagens, por corr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tr^onico, a assinantes est'a rest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s provedores dispostos a colabora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refa.  Detalhes do func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esquina-das-listas podem ser ob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outro documento.  Escrev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quina-das-listas@dcc.unicamp.br e colo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'cio da mensag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receb^e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esso ao reposit'orio de mens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esquina n~ao est'a sujeito a nenh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,c~ao.  A vers~ao www do reposit'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ntra-se na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cc.unicamp.br/esquina-das-listas/esquin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sagens tamb'em podem ser solicitadas, uma-a-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eposit'orio, por correio eletr^onico.  Vid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dos indice e envie aba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is os endere,cos da esqu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~ao os segui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to:esquina-das-listas@dcc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dcc.unicamp.br/esquina-das-listas/esquin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: (em implanta,c~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(em implanta,c~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o participar da esqu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rticipa,c~ao, ativa, na esquina '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da pelo servidor da esqu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 seja, toda contribui,c~ao ou pe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a deve ser envi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 correio eletr^onico, a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esquina (esquina-das-listas@dcc.unicamp.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pedidos podem conter um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s comandos.  Comandos de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,car no in'icio da linha e 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ido apenas um coman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ha.  Se o comando for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o e n~ao cabe em uma s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ha pode-se continuar na l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uinte, deixando um ou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a,cos em branco no in'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continua,c~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o parar de receber uma lis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interrromper a vinda de mens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uma lista, mpb, p. ex., envi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e m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^e deve adicionar o endere,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natura, quando ele for di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ndere,co de envio d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voc^e n~ao sabe sob qual o endere,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'a a assinatura utilize 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, que permite fazer pesqu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bre a rela,c~ao de usu'ario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quina.  Por ex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rios futebol 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i devolver a rela,c~ao dos assin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lista futebol que j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u endere,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o se inscrever em uma lis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ssinar a lista formula-1, por ex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u pedido deve conter um comando assi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creva formul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a o endere,co eletr^oni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natura se ele 'e diferente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ece na su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scri,c~ao em uma lista n~ao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ep,c~ao autom'atica de tod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agens submetidas `a mesma. 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que a distribui,c~ao s'o feita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dores cadastrados e aderentes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quema de distribui,c~ao da esquina.  Em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gar as condi,c~oes de tr'afeg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odem dificultar ou at'e im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entrega de mensa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 para submeter uma contribui,c~a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nviar um artigo pa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a futebol inclua o coman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ta fute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primeira linha do seu a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te excesso de cita,c~oes (li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idas em outras mensagens e que com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 o caracter "&gt;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gens muito longas poder~ao n~ao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'idas para todos os usu'arios.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ma de distribui,c~ao imp~oe um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mpo para o envio de um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o limite 'e ultrapassado 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~ao 'e envi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ora o t'opico esteja fora do escopo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a, 'e sempre bom lembrar que a observ^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normas m'inimas de educa,c~ao e bom 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~ao ainda mais importantes no meio eletr^o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 respeit'a-las voc^e estar'a 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 bom exemplo, contribuindo pa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a melhoria da qualidade da inter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conviv^encia entre os participant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quina e minimizando dores de cabe,c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^e mesmo.  Dois conselhos que f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e do folclore da net s~ao: n~ao i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n~ao se ir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squina permite a realiza,c~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oss-postings": submiss~ao simult^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uma mensagem para v'arias listas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quina).  O abuso desta faci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ita muita g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is as listas dispon'ive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la,c~ao completa das listas dispon'iv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e ser obtida atrav'es do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o solicitar mensagens do reposit'orio da esqu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sagens submetidas `a esquina fi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azenadas em um reposit'orio por um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do (sete dias, atualmente).  C'op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as mensagens podem ser solici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 correio eletr^onico.  Dois comandos s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'arios para a utiliza,c~ao deste servi,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e relig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orna uma rela,c~ao das mensa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etidas `a lista religi~ao, p.e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que est~ao dispon'iveis no reposit'o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rela,c~ao aparece a identific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da a cada mensagem e que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 usada para solicit'a-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solicitar de uma determi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agem 'e necess'ario saber a identific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mesma.  Depois 'e s'o enviar o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e religiao/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a esquina para rece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opia da me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servi,co est'a aberto a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'arios, indepente da posi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provedor com rela,c~ao `a esqu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o obter informa,c~oes sobre os usu'arios da esqu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dastro dos usu'arios da esquina po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quisado com a utiliza,c~ao 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.  Este comando permite a realiz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buscas variadas.  Por ex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s 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nece a rela,c~ao dos particip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lista mpb, neste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s iacec.unico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lve a rela,c~ao das assina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nientes do Inst. de Artes, Ci^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ngenharias de Computa,c~ao da Univers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ompi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s iacec.unicomp.br 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nge `a assinaturas da lista m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s mpb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nge a busca aos assinant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lista mpb em que aparece a palavra j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s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nge a busca aos assin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que aparece a palavra 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utros coman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, do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receber a vers~ao corrente desta mensagem. (10.mar.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 que n~ao tem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dos na mensagem.  Funcion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rreira para impedir 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esquina invente de tentar interpr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naturas, p. ex., como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lama,c~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esquina  n~ao disp~oe de um servi,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atendimento ao usu'ario.  Reclama,c~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vida, pedidos de aux'ilio devem ser subme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 lista esq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voc^e assina a lista esquina sinta-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ontade para responder as d'uvid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us colegas.  Se poss'ivel envie a r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b'em para a lista esquina, com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ros tamb'em se beneficiar~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a forma de colaborar 'e na elabor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aq's (Quest~oes frequentes e respos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s auxiliam aos novos assinantes e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texto da lista, al'em de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eti,c~ao de perguntas frequ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voc^e sente-se preparado para prep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a faq para alguma lista v'a em f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q deve ser enviada periodicamente 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 para criar uma lis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cesso de cria,c~ao de uma lis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dor da esquina das listas 'e um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balhoso e exige uma certa bagage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,c~ao de correio eletr^onico, d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l, e da esquina-das-listas, em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voc^e est'a disposto a criar um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recomendado, antes de mais nada,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reva na lista esquina.  Nest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~ao tratados de assuntos ligados 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nistra,c~ao e utiliza,c~a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quina-das-listas.  C'opias de mens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cionadas ao processo de cria,c~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 lista devem ser enviadas para l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cesso de cria,c~ao de uma list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quina-das-listas 'e p'ublico e a particip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aberta a todos integrantes d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que sua lista seja criada '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voc^e entenda os passos a serem lis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guir e os siga.  Caso contr'ario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 _n~ao_ ser'a cri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Consulta e Discuss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a fase, informal, o proponente da lista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r com seus colegas e particip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istas voltadas para ass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cidos com o da lista que ele pre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ar.  Porque destas conversas?  P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os abaix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scutar a opini~ao de terceiro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exist^encia da necessidade da lis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verificar se j'a n~ao existe alguma o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a de mesmo tema que a lista propos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ondar a rea,c~ao e o impacto que 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i causar nas outras pesso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o tempo deve durar esta fase?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 que o proponente considerar oport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seja, quando ele para quando j'a tiver recol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'idios suficientes para dec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seguran,ca sobre a continua,c~a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~ao do processo de cria,c~ao d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a resposta foi positiva e o propon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edita que a lista ser'a b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bida ele pode passar, com tranquilid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o passo segu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Vot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bjetivo desta fase 'e confi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prova,c~ao da lista pelos usu'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nternet.  Estas fase 'e mai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st'a sujeita a algumas regras impor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'icio desta fase 'e indicado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o de uma mensagem que vai regi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dido de cria,c~ao da lista. 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agem dever'a ser distribu'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lista esq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sagem deve ser enviada 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quina-das-listas@dcc.unicamp.b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r'a conter o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ta esqu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ixo deste comando a mensagem deve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r a ficha de cria,c~ao da lista, co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'arias informa,c~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nome da lista pro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scopo da lista: descri,c~ao dos obje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lista, p'ublico alvo e ou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,c~oes que o proponente consid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in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rienta,c~ao aos vot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azo de vota,c~a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nal da vota,c~ao (prazo m'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duas sema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ere,co de vota,c~ao: endere,c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envio de votos.  (Os vo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m ser instru'idos a n~ao mandarem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os para listas, apenas para 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re,co(s) indica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mato do voto SIM: que mensagem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 enviada para o endere,co de vot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 indicar a _aprova,c~ao_ d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mato do voto NAO: que mensagem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 enviada para o endere,co de vot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 indicar a _desaprova,c~ao_ d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E:  A organiza,c~ao e condu,c~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 vota,c~ao 'e tarefa de responsabi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proponente d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Divulga,c~ao dos Resultados e Averigu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ultado final da vota,c~ao dever'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ulgado pelo proponente d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'em na lista esq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o 'e feito atrav'es do envio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agem para: esquina-das-listas@dcc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onter'a o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ta esqu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ixo deste comando dever'a v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a completa dos endere,c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antes e uma indica,c~ao cla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s op,c~oes: a favor ou contra a aprov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lista pro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'a dado um prazo de uma semana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resultados possam ser verificados p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tantes e demais usu'arios da esqui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quer suspeita de fraude tornar'a n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 o processo; abortando a cria,c~ao d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a lista receber um n'umero de aprova,c~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o'avel e o a rea,c~ao negativa a cria,c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mesma n~ao for muito grande, 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'a criada pelo administrado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quina-das-l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s In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listas que que n~ao tiverem nenhuma mov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'iodo m'inimo de tr^es meses poder~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descontinu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jce/1997.abril.19)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tforw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a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WDG Fre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wdg.com/ema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ilM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ilmash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Mail - Over 100 domains to choose fr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r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ame - Over 100 domains to choose fr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J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t@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taddress.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g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i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obox.com/pobo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O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e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La Jolla S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ajollashor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r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r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forgettab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ou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our1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imar N. A.(retirado do jampa@lists.americas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 U P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e janeiro de 1997  |  Portu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HAS DE SEGURANCA NA R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, autor do software SATAN que foi projetado para entr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has nos sistemas de seguranca dos sitios na Web, acaba de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esquisa nao cientifica em aproximadamente 2.200 sitios na We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am de 70 a 80%  "falhas serias de seguranca".  A pesquisa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ta entre 1.700 sitios "de maior popularidade" e outro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ionados de forma aleatoria.  Nos sitios de maior popular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ou-se o dobro do percentual em problemas de seguranca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e encontrado na amostra selecionada aleatoriamente.  "Muit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s realmente interessantes estao fazendo malabarismos", expli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.  "Estao oferecendo uma gama de servicos - correio eletron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as sobre a Internet, contas de usuario e outros do genero.  T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os nao sao dificeis de manter no ar.  Mas comece a col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inhas" la' e perde-se o controle ...  Simplesmente e' difi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jar tudo isso durante muito tempo.  E, de tempos em tempos, reclama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mpregados responsaveis por manter tudo em funcionamento -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amente com seguranca.  Os administradores de sistemas q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a obtem o orcamento e treinamento adequados para implanta-lo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anca e de forma apropriada". Dos 660 bancos revisados, uns 68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 com sitio que Farmer considera altamente vulne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's Business Daily 20 jan 97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sei de onde recebi i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 reportado hoje um novo golpe perpetrado via internet! Funcion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 maneira: Voce vai a um homepage onde te avisaram (via e-mail ou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 maneira) que tem imagens pornograficas, ou mulheres ao vivo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 coisa de esportes, etc., qq que eles tenham visto que seja d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ou que lhe aguce a curiosidade. Nesta homepage, eles lhes p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baixem e instalem um software gratuito, para lhe permitir 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ns ou filmes, etc., alegando que os mesmos tem formato proprietari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as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e' que entra o golpe. Na hora em que voce usa o tal software, ele 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conexao via uma ligacao telefonica de larga distancia, para for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, atraves de uma companhia que vai cobrar entre 1 a 2 dolar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o! E pior, mesmo quando voce para de usar o tal leitor de imagen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o seu browser, a conexao continua ativa, so' se desligand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 desligar o computador!!! Se voce foi a alguma homepage assim, ap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tamente o tal le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meras pessoas cairam neste golpe e se viram com contas absurdas n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se a todos os internautas que voce conhe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ia vinculada pelo Universo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vo virus de macro ataca 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 Univers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empresa de antivirus McAffee localizou um n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 marc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nda mensagens ao acaso de pessoas que usa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ShareFun" e' o nome do virus, que e' simp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ar e pre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o todos os virus transmissmveis por corr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o, el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ndado num "attachment". Para "pegar" o virus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 prec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xecuta-lo - geralmente com um clique duplo sobr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ach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suarios experientes evitam abrir "attachments"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{o sab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igem. Segundo a McAffee, este i o grande probl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Share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le pode ser enviado por um am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McAffee descobriu a existjncia do vmrus atrav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cliente.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ande corpora|{o suspeitou que seu sistema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ado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uncionario da McAffee explicou que geralm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 vem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 assunto "You have to see this"! Quan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m i aberta,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m branco. Se o usuario clicar no "attachme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o Word o a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 vmrus i inic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 vmrus tem uma chance em quatro de voltar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Mail e ma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utomaticamente mensagens com "attachments" d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para trj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ssoas na lista de endere|os do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cada vez que o Word i aberto, o vmrus fica ativ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 e tem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ance de 25% de ser mandado atravis do sistem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 problema deste vmrus i que, a cada vez que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 uma mensa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le envia o documento em que a pessoa est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lhando n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 ela estiver trabalhando num texto confidencial,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,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ra enviado a trjs pessoas, ao ac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gundo a Microsoft, o MS Mail esta s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ntinuado e substitum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lo Exchange. O Word 97 tem uma fun|{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ata qualquer mac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ja ou n{o um vmrus. Quem n{o tiver o Word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m copiar a fun|{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 site da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 =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ol.com.br/internet/flashvox/fla210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andei conferindo no site da McAfee e la'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m o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explicando como e' feito a infeccao e 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ores detalhes podem ser obtidos 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afee.com/support/techdocs/vinfo/v3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analise bem interessante de como as mensa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foram repass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imprensa sobre o virus pode ser vista no segu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kumite.com/myths/myths/myth029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es informacoes sobre virus de macro e com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nir dele p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obtidas 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icrosoft.com/kb/articles/q138/8/68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e ressaltar que este virus nao vai infect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pelo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o de ser recebido pelo email, mas sim se rodado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acont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qualquer executavel anexado a um email... Cabe ai'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 receb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ser cuidadoso, fazendo com que o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ido seja "pass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um anti-virus. Outra recomenda|{o e' designa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.DOC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am abertos automaticamente pelo MS-Word, mas 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WordView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ser conseguido no site da 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word/internet/viewer/view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5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no WordView nao sao executados macros, 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e nao ha'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r arquivos, ele se torna uma ferramenta ba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 para visuali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sem correr o risco de ver o seu Word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do por um vir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ca.com.br/usrf/char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S JAVA PODEM ATACAR SUA R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Merenbloom, para o Inf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ez em quando, os privilegios de ser colunista do InfoWorld sa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 pela culatra. Alguem leu minha coluna e me enviou al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tivos Java muito interessantes projetados para gerenci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ar roteadores de maneira segura. Baixei-os recentemente 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ei que meu disco rigido comecou a fazer extravagancias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e, passou a funcionar como se estivesse sem esp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ei que talvez fosse um problema de caching do Windows 95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 desliguei a maquina, dei novo boot no modo MS-DOS e fui di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diretorio WINDOWS\TEMP. Havia muitos arquivos TMP esquec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. Com um simples DEL *.* resolvi o problema e retornei ao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 meus problemas nao pararam ai. Meu browser estava roda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go Java de novo - desta vez, sem qualquer outro aplicativ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- quando o disco rigido ficou enlouquecido. Droga! Eu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conexao dial-up aberta porque o codigo que estava executando v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ma fonte baseada na Web. Bingo! Uma olhada rapida nas luz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ostrou a luz de dados enviados brilhando intensame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uz apagou e um e o computador iniciou uma rotina de cap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ce que alguem estava usando o codigo Java para descarregar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e selecionar arquivos, sobretudo os terminados em .X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s de plani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 explicou o funcionamento constante do disco rigido. O co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va buscando meus arquivos! Felizmente, os unicos arquivos 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 PC sao os demos que vem com o CD Office Professiona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 Mas se houvesse dados importantes eu estaria em ap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temente, a pessoa que estava me mostrando o novo softwa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nciamento nao tinha a menor ideia de que alguem havia inse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go trapaceiro no aplicativo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essante e que o applet usou meu codigo de e-mai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ionar os arquivos secretamente - sem duvida, um bom exemp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nca travessa brincando fora do quadrado de areia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ha experiencia ilustra um aspecto importante em termos de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Java. Primeiro, as variedades espantosas de codigo Java exist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um com um "sabor" diferente de implementacao Java, vao dificu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 a integracao com sistemas de seguranca padroes. Segundo, a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uito interessante e oferece grande potencial, mas um applet tam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estar ocultando o proximo cavalo de Troia a entrar em sua r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i esta historia a um amigo e ele sugeriu que eu desse uma ol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um site chamado Finjan (http://www.finjan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te Web Finjan tem um sistema de verificacao de seguranca Jav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ce muito solido. Se voce apontar seu browser Web para 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brira quanta informacao um invasor pode obter empregando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importante, o Finjan oferece um diagnostico de seguran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 seu browser e alerta-o sobre do status da implementac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anca. Tambem faz recomendacoes sobre o que esta em risco 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 pode fechar qualquer gap. O codigo custa US$ 49 por copia 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baixado d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e tambem pode enviar o numero do seu cartao de credito ao Fin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 e ironia demais para m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incidente prova que existem muitas maneiras de alguem extr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s de seu PC ou sua LAN sem seu conhecimento ou sua permiss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da sou um grande fa da Java, mas agora estou mais prudente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vel que algum dia alguem desafie sua rede com estes ti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mentas Java. Quanto a mim, estou enviando ao Finjan meus US$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correio e pode ter certeza de que estarei checando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erenbloom e vice-presidente de pesquisa de tecnologia na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fray, em Minnea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Informativa MeuPov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ckwave security al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formacoes abaixo podem ser achadas 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comics.com/shockwave/mai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Security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-Mar-97 --- reported by: David de Vitry --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tential security holes through Shockwave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hockwave, and all three are 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ix from Macromedia, issued 3/19/97.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n your hard drive or on you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net could all be copied to a distant server. All thre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Macromedia. This chart details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scape 2-3,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5 / NT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ckwave can read mail fol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Eudora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use a similar mai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scape, IE,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Win 95/ NT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ckwave has access to any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have access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corporate intr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eb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scape 2.02,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 95 / NT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ckwave also has access to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user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ilename must be gu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, pulling a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possible.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Dave Y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: How information is copied to a website | What you can do |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Corporate intranets who have shockwave instal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vunerable. A malicious shockwa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access to your internal website, and potential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 or personal sites.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potentially confidential information,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websit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Microsoft IE should be aware that Shockw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 when entering a p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wave movie on it. Users are presented with an authent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ertificate. However, the signature on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media, and not the author of the potentially malicious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veloper can use Shockwave to access the user's Netscap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 This is done assuming th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box on the users hard drive. For example nam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, Outbox, Sent and Trash are all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l folders. The default path to the "Inbox" on Win 95/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"C: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Netscape/Navigator/Mail/Inbox". Then the develop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command "GETNET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Navigator to query the email folder for an email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is call can then be feed in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 processed and sent to a server. To access a mess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rst message in a users In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 mail users, would be called using the follow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indows: mailbox:C: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/Netscape/Navigator/Mail/Inbox?number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acOS (thanks Jeremy Tra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/Macintosh%20HD/System%20Folder/Preferences/Netscape%20%C4/Mail/In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?number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have not yet added links for Eudora or similar email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also vuner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f these links all give you an error (such as fol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), then you might no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. However, if you see an email message in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you have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, then you are vulnerable to this security 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e an example! Here it is, a Shockwave movie that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This will not work for everyo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ly setup to work with Win95 / NT, but it could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browser (Jeremy Tra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wave also has access to any local file on the user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discovered by Dave Y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how this is accomplished will not be releas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nature of this problem. An demo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available. Again this information accessed then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but how can information be copied to a web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well known operation. See the Fu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that a shockwave movie has access to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a website on the inter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uld then be sent back to a server cgi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is type of information. This is done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s, where the information is passed as a query with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etnettext command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..com/upload.cgi?data=This_could_be_your_content_he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happen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ver noticing. Here are just a few typ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licious developer could obtain using this 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file on your local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file on any website you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What can I do to protect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commendation I have at this point is to Install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ckwave. Mac users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 of their hard drive to protect their loc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hockwave still has access to we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 LINUX(?)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LINUX-BR] bl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ath.ucsb.edu/%7Eboldt/bli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M.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NOTA DO EDITOR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RL acima contem uma serie de links para textos interess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istificando o assunto. Talvez os textos mais importantes relativos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o sejam os que coloquei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RELEASE DA MCAFEE SOBRE O VIRUS BLI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DISCOVERS FIRST LINUX VIRUS; SHIPS NEW VERSION OF VIRUSSCA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MOVE BLIS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CLARA, CALIF. (February 5, 1997) -- McAfee (Nasdaq: MCAF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's leading vendor of anti-virus software, today annou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irus researchers have discovered the first computer viru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ng the Linux operating system. The Linux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ly supported freeware variant of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uns on Intel-based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, which is called Bliss, is significant because m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ndustry have previously believed that viruses were not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x operating system users. Unix operating system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infect with viruses since a virus writ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privileges to infect a given Unix system.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ers believe that one reason this virus has begun to sp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Linux users who are playing computer games over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OOM, must play the game in the Linux's administra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called "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iss is a destructive virus which overwrites Linux execu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code," said Jimmy Kuo, McAfee's director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. "Although several incidents of Bliss infection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ported, the virus is not currently widespread.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Linux users to download a free working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VirusScan for LINUX, which can be used to detect the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story of 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ittle is known about the history of the Bliss virus.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the Bliss virus two days ago, and posted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esday evening on its web site. The virus is believ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s a research project several months ago by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, and until recently was not an "in-the-wild"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, reports of the virus have begun to surface with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Bli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ss infects Linux executable files. Each time Bliss is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s two or more additional files. Because the virus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ce known by overwriting and destroying files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, users are immediately alerted to its presence. 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s the first 17,892 bytes of each affected file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According to McAfee anti-virus researchers, all file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liss are irrecoverable. Although the virus does not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operating systems such as DOS, Windows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, NetWare and the Macintosh, files crea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orementioned operating system formats and stored on Linu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s are vulnerable to corruption by Bl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Ships World's First Bliss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ublic service, McAfee has developed a special updat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Scan for LINUX software which provides an antidote for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working evaluation version of the produc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cAfee's web site at www.mcafee.com.. McAfee ha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sample to other anti-virus vendors, so that they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 solutions to protect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e editada - A McAfee e' popular demais pra precisar de public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e Fanzine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's Web address is http://www.mcafe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E' A RESPOSTA SOBRE A "DESCOBERTA" DO VIRUS FEITA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[masq] 1st virus in Linux :(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Russ Allbery &lt;rra@cs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997/02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  linux.dev.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rose Au &lt;achau@wwonline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case you do not notice, there is a new destructive virus called 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ch infects Linux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ts target is users who play games such as doom over the Inter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tails at Mcafee's website: http://www.mcafee.com/corp/press/02059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virus in the way the term is used fo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being run as root has priviledges to modify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damage to your system; this is why you do not run general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t.  All this is is a simple Trojan Horse, based on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upid people to run unknown binaries as root, with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wist of modifying other system binaries when it runs. 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this are, at best, misleading.  To quote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ee (Nasdaq: MCAF), the world's leading vendor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today announced that its virus researchers ha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puter virus capable of infecting the Linu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ould like to call this, it quite definitely isn'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rojan Horse binaries for Unix systems have been around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e Trojan Horse modified source distributions; there was a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 about IR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, which is called Bliss, is significant because m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ndustry have previously believed that viruses were not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x operating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 behind this statement is patently absurd.  Obvious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knows anything about Unix is aware, if you run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root it can do all sorts of nasty things to your system. 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cAfee is attempting to portray this as some major new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hing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concerned Linux users to download a fre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y of our VirusScan for LINUX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nk you.  Linux doesn't need a virus checker; Linux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some basic intelligence about what they run as root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binary-only packages obtained from untrusted sources as r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 get exactly what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to me like McAfee is attempting to use this as a publicity 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their software business and to attempt to scare Lin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ying them money.  I'll refrain from speculating about how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a real operating system is to a company who makes its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users of less sophisticated operating system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just flushed all respect I had for them down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Allbery (rra@cs.stanford.edu)      &lt;URL:http://www.eyrie.org/~eagl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[masq] 1st virus in Linux :(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alan@lxorguk.ukuu.org.uk (Alan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  linux.dev.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a virus in the old sens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Its a trojan. If the superuser doesn't run a binary containing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affect more than the binaries a user has created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uperuser run random user installed binaries could d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ts own remover, if you execute a binary with some weird option in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ng option style, and in that if creates a log of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ctually a bug - its meant to exec the 'log'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ctually, I fail to understand the need of people to relabel a viru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specific distinctions in security betwe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ively operates and seeks to attack system resource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ect things and a trap that sits waiting for someone dumb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fee are also wrong in that its the first unix virus for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act if you class it as a virus then people have demo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ols. Those kind of latent trojans are big busi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curity/information warfare world, and thus I'd also suspec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s of sabotage and the less legal sid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the BLISS source reversed BTW you can port i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OS I can think of including stuff like NT and VM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s to linux-security and or bugt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NO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splayStory.pl?97033.wbu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b Tr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Worl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ed at 3:04 PM PT, Mar 3,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urity flaw has been revealed in Microsoft's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) browser that allows devious Web page writers to use .LNK and 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surreptitiously run programs on a remote computer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 is set to its highe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apse was discovered by a Worcest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in Massachusetts who was posting documents on a Web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 shortcut to the folder rather than copying it. The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Greene, accessed the shortcut, and File Explorer popp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e then used Internet Explorer's version of the shortcut, 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y changing the setting to file://filename. Although .L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 in Windows 95, .URL files are compatible with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and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 through Navigator or other non-Microsoft brows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display the writt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cuts can be set to be minimized during exec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not know that a program has been started, Green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ramification for IE is that any anti-Microsoft jerk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eb site to be destructive to anyone using Internet Explo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for all others browsers," Green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lanned to have information about the security flaw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afternoon, with a fix to follow soon thereafter, sai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r, lead product manager for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r was quick to point out that the security brea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only by someone who intentionally sought to do so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ious Web author must know what programs ar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 order to target them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Webmaster has to know what specific programs are on (the targe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as well as the path to use to activate through a lin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F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ackers with any knowledge of DOS and Windows 95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on a given PC. Also, Greene and two other stud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several bug demos, Geoffrey Elliott and Brian Morin, said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be copied to the Internet Explorer cache and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where the standard path points to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rer bug can be tested at http://www.cybersnot.com/iebug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., in Redmond, Wash., is at http://www.microsoft.co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rect your comments to InfoWorld Electric News Editor 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) 1997 InfoWorld Publish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 DICAS, ENDERECOS, ETC.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perdido. O meu maior problema e que eu nao sei quais arquivos devo pegar para formar 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Alguem poderia me ajuda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Vamos l'a... deixa eu fazer minha boa acao do di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o que serao varios e longos dias :-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Para instalar o Linux voce deve recorrer a uma distribuicao. Ist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um conjunto de pacotes que alguem ja se dignou a selecionar e distrib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 um sisteminha de instalacao simpatico. Ou seja ja fez o trabalho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ria para fazer na mao tambem, mas eu duvido que voce preferira e para f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verdade nao conheco ninguem que tenha tido paciencia de faze-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Que distribuicao utilizar ? Bom... eh uma questao em aberto e se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zer a pergunta na lista recebera quilos de respostas que nao levarao a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nhum. Vai muito dos gostos e necessidades pessoais. Entao o melhor a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 conhecer as caracteristicas das principais e ver qual se adapta mais a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sto e necessidade. Outra opcao eh utilizar a distribuicao do seu guru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lar de forma a facilitar o trabalho dele, isto e' e voce tiver alg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qui vai uma rapida descri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slackware: tem a vantagem de ser possivel instalar facilme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quetes. Eh o sistema mais cru e com menos aplicativos, mas nada impe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oce posteriormente instale-os separadamente. Nao possue um sistema d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pend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dHat: eh  o que possui o sistema de instalacao mais simpatico 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e de dependencias razoavel. Possui o maior numero de aplicativos in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ve alguns nao free-software. Ganhou o premio de melhor distribuicao de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racional para PC ano pas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u ver esse me parece ser a melhor opca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ebian:antiga distribuicao da free software foundation. Possui um 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 de instalacao muito decente e com um controle de dependencias bem rig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rem e' em modo texto, o que nao chega a ser um problema. Possui tambe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a selecao de aplicativos. A principal vantagem e a estrutura do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tivel com a do SVR4( ou seja solaris e cia). Eh a que eu utiliz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Para comprar o bizu e' a cheapbytes: http://www.cheapbyte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Para fazer ftp ftp.sunsite.dcc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Voce pode ler uma comparacao entre as distros na pagina do Linux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LINUX-BR] Queres um Linux "pequeno" para baixar...?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 na ftp.sunsite.unc.edu/pub/Linux/Incoming e p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linux ou DOSLin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uns 7 arquivos de 1.4Mb e mais um execut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is de descompactar e instalat teras um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boota via DOS e roda em ambiente tex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quiseres o ambiente grafico vais ter que pega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s "coisinhas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com isto ja da para le ligar ao proved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so e navegar na r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 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PAGINA DO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tei tanto que coloquei aqui o conteudo do URL abaixo. O autor, Marc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' fazendo um trabalho legal e a URL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dca.fee.unicamp.br/~malheiro/linux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links abaixo foram tirados da pagina dele e o cara aceita inclus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a.fee.unicamp.br/~malheiro/linux/ser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os, Paginas e Documentacao sobre Linux no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FAQ em Portu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inf.ufrgs.br/~kojima/linux/faq-linu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Documentation Project - mi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conectiva.com.br/LDP/linu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Documentation Project - mi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opensite.com.br/linux/linu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P-b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ca.fee.unicamp.br/~malheiro/linux/LDP-b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guese HOWTO -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conectiva.com.br/LDP/HOWTO/Portuguese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imindo do Linux em uma re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pop-ms.rnp.br/~pbastos/samb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Virtu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owell.com.br/virtu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inas diver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o de Usuarios Linux do IME/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ime.usp.br:80/gu-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 do R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geocities.com/SiliconValley/Park/6151/linu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canismos de Bu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quisa no histrico da lista Linux-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openline.com.br/linux-br/swish.html - via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openline.com.br/linux-br/ghindex.html - via 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is d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inux na BrasNet - assuntos dive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sjinfo.com.br/~madmax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as de Discus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-br - assuntos dive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openline.com.br/linux-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 se inscrever mande um mail para listproc@listas.an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subscribe linux-br [seu nome] no corpo d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ISP-BR - Linux em provedores de a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conectiva.com.br/listas/LinuxISP-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 se inscrever mande um mai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ISP-BR-request@listas.conectiva.com.br com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no campo de subject/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P-br - Lista da iniciativa LD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 se inscrever mande um mai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p-br-request@listas.sonet.com.br com subscribe no ca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/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- assuntos dive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 se inscrever mande um mail para majordomo@opensit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subscribe linux no corpo d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es d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E/UFPR - Slackware 3.2, StarOffice 3.1, Kernels e XFree 3.2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cce.ufpr.br/pub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E/UFPR - Arquivo da lista Linux-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cce.ufpr.br/pub/linux-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/UNICAMP - RedHat, Slackware, Sun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fee.unicamp.br/pub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/UNICAMP - Sun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sunsite.unicamp.br/pub/operating_systems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sunsite.unicamp.br/pub/operating_systems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/UNICAMP -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sunsite.unicamp.br/pub/packages/g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sunsite.unicamp.br/pub/packages/g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/USP - Sunsite, TSX-11, Debian, RedHat, Kernels, Java, Perl, Tcl/T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1R6, e ma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linux.if.usp.br/pub/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E/USP -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paprika.ime.usp.br/pub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- Sunsite (quase completo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iis.com.br/pub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line - Red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openline.com.br/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 Internet - Slackware, Kernels, HOW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sjinfo.com.br/pub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AMP -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unicamp.br/pub/g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AMP - Java par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unicamp.br/pub/languages/java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LINUX-BR] Linux no Esp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extraido da coluna vitrine da revista Exame, de 26/0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l sistema operacional vai controlar os experimentos de gravid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o da proxima missao espacial do onibus espacial da Nasa ? Errou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ou no Windows de Bill Gates ou em alguma criacao do Steve Jobs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escolhido e um Linux, distribuido de graca na Internet, que est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lhoes de computadores no mundo todo. Esse sistema alternativo surgi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 de uma ideia do finlandes Linus Thorvald em 1990 e se desenvol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 colaboracao de mais de 200 especialistas no mundo virtual. 'O Linu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cessor moderno do sistema UNIX, desenvolvido nos anos 60 e 70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os Bell, da AT&amp;T', afirma Bruce Perens, colaborador no proje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que tambem trabalhou na animacao do filme Toy Story. Para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istas da Nasa, o Linux e mais confiavel do que todos os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ais disponiveis comercialmen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 pessoal uma prova in contest de que o Linux esta quente nas pa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dac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LINUX-BR] Micro$oft vai comprar a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mem com as afirmacoes do Bill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ia fresquinh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's,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31 Mar 1997 17:04:0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as@acm.org (Mark Stal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icrosoft buys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tem may be of some interest to RISKS readers, giv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ussions about ActiveX and Java. --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dmond WA, March 31 (Routers) - Microsoft Corporation announ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ose today that it will buy Sun Microsystems in a deal valued at $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llion.  The price works out to $50 a share, which is a premium over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ose at $34.  Microsoft will finance the deal by issuing 50 million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common stock, using some of its cash reserves, and borrowing $5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"very low rates" from a "long time strategic partner" rumored to b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poration.  Every 4 shares of Sun stock will be exchanged for 1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ly issued Microsoft stock plus approximately $100 in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ll Gates, Microsoft's Chairman said "It's time to kill Unix. 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viding stiff competition to Windows NT in the server arena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ready placed NT on Digital and HP servers, and Sun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tantial holdout.  So we decided just to purchase Sun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ir servers ship with NT."  He continued, "We also wanted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ava to better position ourselves to, uh, compete with Netsc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 was approved earlier today by the boards of both companie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itutional holders of Sun are known to favor the deal so it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areholder approval in the coming weeks.  Privately, a Sun boar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id "the price was so sweet, we would be violating 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hareholders if we didn't accept the offer."  Scott McNealy,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ecutive Officer of Sun, was unavailable for comment.  Several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ployees expressed dismay, one adding simply that "this su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asked about transition plans for Solaris, Sun's version of Unix, 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ji, Sun's Vice President of Systems Software, said that the "Solari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be wrapped around the NT megakernel in a seamless fashio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ust feature-rich operating environment."  A Microsoft spoke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ickly added that "only native NT applications certified by Microsof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the flying windows lo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ulation about Intel's possible involvement centered on the SPAR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power Sun's servers.  Intel might incorporate the SPARC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o their planned Hexium "You're Inside" family of processor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ips were used in Sun servers, analysts say that Intel w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ldwide processor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or Sun's Java technology, if Microsoft follows their standard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will make proprietary enhancements to assure market share.  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ggested that they might make "Java more like C++", but other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be foolish.  April Austin, a technology analyst with Hambust-Qu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akland CA, commented that "the buyout could really put a crimp o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 Microsoft will control the two major means of placing act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web, ActiveX and Java.  Microsoft will set the standards an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always be six months behind the feature cur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pokesperson for the Department of Justice said there was no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 on the proposed transaction.  Although, a highly placed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rce felt that there shouldn't be any problems because "Microso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ftware company and Sun is a hardware comp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mbined company's yearly sales will be approximately $16 bill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end-of-year figures.  For the day, Microsoft (MSFT.O) was up 1 5/8 a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/8 and Sun (SUNW.O) was up 3 3/4 at 34.  Officials at the Pacific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change reported that the volume on Sun April 30 calls was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rmal.  The SEC is investigating possible inside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o  artigo  "Curriculo  Vitae e o  Fussador  de  Micro"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am isto p. compleme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vens  na  faixa  dos 20 anos nao tem lealdade  a  empresa, 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em subir rapidamente na profis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rado do Estado de Sao Paulo - 29/set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NN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ston G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 jovens na faixa dos 20 anos estao ingressando nos loca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balho  dos Estados Unidos e se afirmando de uma maneira 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da pelas geracoes 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quem podem censura-los por isso? Convencidos de que nad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nha escalando pacientemente os degraus do poder nas empresas,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balhadores da chamada  "Geracao X" -nascidos entre 1964 e  1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estao exigindo poder e status irnediatamente. Se  perceb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o estao entrando no circos dos poderosos e influentes nem 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guindo  as  qualificacoes de que precisam para  melhorar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teira,  esses jovens nao se importam absolutamente em mud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r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o  criou  um  novo hiato entre as geracoes  nos  locai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balho  dos  Estados  Unidos. Os  chefes  da  geracao  ante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scidos  entre 1946 e 1964-se queixam de que os  "pirralhos"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ca  capacidade de concentracao e carecem de uma forte etic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balho. Ou, entao, sao rudes, ambiciosos e impac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  trabalhadores  mais jovens afirmam que tais  atitudes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simples  mente uma tatica de sobrevivencia para uma  geraca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i testemunha de macicas demissoes na decada de 90 e conclui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aldade a uma empresa e perda d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s Ihes ensinamos que ser leal nao e mais uma coisa segu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se Clama Pmines, de 49 anos, consultora de empresas de DemTe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ra  do livro Twentysomething: Managing and Motivating 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 Work Force (Vinte e Poucos: Administrando e Motivando a  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a de Trabalho) "Nao e sinal de inteligencia comprometer-s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anh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dancas-Desse  conflito  de gerenciamento  empresarial,  que  poder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zer  mudancas  aos locais de trabalho. Na  realidade,  a  z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ldade que esses novos trabalhadores demonstram e a si prop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o  comeca quando eles entram na faculdade, onde sao forcado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r a responsabilidade pela propria realizacao profisi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stamos incentivando as pessoas a tracar seu proprio  rot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 vida, sem esperar que as companhias o facam, disse Wendy B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 dirige o centro profissional do Babson College. E,  para  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s  destaque  a  esse  ponto, Babson acabou  com  o  "cent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cacao",  uma especie de bolsa de empregos, que  rotinei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java trabalho para os estudantes mais vel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udo,  para  administrar suas proprias carreiras,  a  a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acao de jovens tem um enorme desejo de informacao. Esses jo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gem  que  seus chefes os mantenham informados  a  respeito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soes  importantes  e frequentemente querem  dados  atualiz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re o andamento e os planos futuros da compan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bss@pobox.com se apresentou como o  responsavel pel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pam ("como ficar preso" parodia da carta "como ficar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internet"). Veja bem. Ele assumiu a autoria da parodia,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original, que apareceu em tudo quanto e' lista de discussa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Amig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echnOraculo e'um zine sobre Internet e Informatica , depoi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o texto numero 01 lancada recentemente agora quero apresentar a vers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a mesma edicao 01 com todos os recursos que esse formato proporcion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outhBeach/5970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cito informacoes sobre alguns termos usados no mundo hacker. 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volvendo um material e nao gostaria que a minha interpretacao d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s dertupasse o mesmo, por isto, ca est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ermos sao os seguin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T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be :  O inicial seria hacker wannabe. E' o cara que so' ouviu f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cking, talvez leu algum livro como o do Shimamura ou do Li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quer aprender mais sobre o assunto. O problema e' que a grande ma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 que o melhor caminho e' o mais "mastigadinho". Ele quer ser ch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hacker", mas nao quer suar sozinho p. aprender. As vezes algum 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 o camin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r : O cara que so' quer usar o computador como se fosse uma can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outras palavras, nao quer aprender nada alem do necessario para dig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mprimir um texto. Nao importa de comprar um Pentium com win95 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pra digitar cartinhas e odeia quando precisa aprender a mexe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 programa no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mer :  Varias definicoes. A mais comum e' um cara que finge ser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ao e' (ex. um hacker). Tambem usada contra caras que assumem a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balhos que nao sao seus. Um cara que nao merece nenhum respeito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az, por ir contra qualquer 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: Isso e' invencao da midia. Seria o hacker +++ do futuro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de, o termo costuma ser usado por pessoas que querem se referir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e meio "blade-runner" do atual estagio das telecomunicacoes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l do computer underground americano nao adotou a terminologia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brar que o termo "punk" nos EUA e' homossexual passivo. Ha' um 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ceito contra a palavra cyber, mas esta ja' alcancou uso no 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definicao  melhor  voce consegue seguindo a carta  abaixo,  tirad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LINUX-BR]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m ainda tinha alguma duvida sobre a diferenca entre hacker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, estou deixando uma versao HTMLizada do New Hacker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http://www.brasil.enemy.org/~claudio/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 MAIL-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encao Bando de Lama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partir de hoje todas as listas acima submetidas estao EXPULSAS da esquina.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mbecis que continua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inados as listas, receberao diariamente uma chuva de mail flood. 500 por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 b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udaco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yber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D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foi um caso que rolou na Esquina das Listas ha' algum  tempo.  Alg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u como usa um mail-bomber e usou para fazer um flood de 900  ca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todas  as listas acima. Uma amostra de como alguem pode  detona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  e  qualquer  etica... E' o caso basico do individuo  que  se  vai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r, cedo ou tarde, pelo simples fato que faz algo esperando uma  re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esmo tipo. E acaba sendo pego pelo simples fato de que tem mais d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ira de se esfolar um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LINKS DO MEU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trouble.org/    -    Dan Farmer Internet Survey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cs.princeton.edu/sip/pub/spoofing.html    -    Secure Internet Programming: Web Spoofing: An Internet Co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wired.com/news/technology/story/2615.html    -    Wired News: DoubleClick Tries to Force Hand into Cookie 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jya.com/whp1.htm    -    William H. Payne News (contra NSA cif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jya.com/bis_emoney.html    -    BIS - Development of E-Money - Oct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counterpane.com/whycrypto.html    -     Why Cryptography is harder than it look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sionic.com/papers.html    -    Craig Rowland's Technical Papers - TCPIP covert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acket.com/packet/garfinkel/96/47/index2a.html    -    Packet: Simson Garfinkel - Technology - Acti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cstp.umkc.edu/personal/bhugh/dicinfo.html    -    Distributed Internet Crack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cybersnot.com/iebug.html    -    Internet Explore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eb.mit.edu/crioux/www/ie/index.html    -     Internet Explorer Does it A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dec.dorm.umd.edu/iebug.html     -    Yet another  Internet 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webcomics.com/shockwave/    -    Shockwave Security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jya.com/dfa.htm    -    Biham/Shamir Differential Fault Analys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cl.cam.ac.uk/users/rja14/tamper.html    -    Tamper Resist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a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vacy.org/pi/activities/idcard/    -    PRIVACY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onal ID Card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inch.com/~dna/CIMWelcome.html -  Museu de Intelig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linuxwww.db.erau.edu/NAG/nag.html         -         The    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' Guid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electron.phys.dal.ca/nag/ghindex.html       -        The   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osf.org/~loverso/javascript/     -    JavaScript  Problems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Lisa.engelska.se/winnuke/    -    Nuked - win nt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206.244.69.158/    -    MyDeskto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d.edu/~mchapple/iw/start.html    -    Information War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sycom.net/iwar.1.html     -    Information Warfare, I-War,  I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,  Cyber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as.gwu.edu/student/reto/infowar/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html#http://www.seas.gwu.edu/student/reto/papers/     -  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-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eas.gwu.edu/seas/instctsp/DOCS/BOOK/book.html    -    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BROTHER -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du.edu/ndu/inss/actpubs/act003/a003cont.html     -   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rf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rand.org/publications/RRR/RRR.fall95.cyber/    -  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nd Cybersp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-personal.umd.umich.edu/~nhughes/htmldocs/micro.html         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rfs - WIRE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tforward.com/poboxes/?fradim - Uma coisa sobre liv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-personal.umd.umich.edu/~nhughes/htmldocs/nsa.html     -      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webcom.com/~~pinknoiz/coldwar/microwave.html     -     Micro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cdsar.af.mil/apj/morris.html       -       Weapons    of   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jedefense.com/jed.html/    -    Journal of Electronic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hotsprings/3368 - Lesoes por esforco repet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imnet.com/~jnavas  - Excelente tutorial sobre m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ns-access.com/%7Enetpro/maxmtu.htm   -   Como   aumentar  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e de carregamento de binarios no netscape e et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VIRTUDE DE UM PROBLEMA COM MINHA CORRESPONDENCIA, NAO PUDE ATUALIZ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DE PESSOAS QUE SE DISPUSERAM A "HOSPEDAR" O BARATA ELETRICA NAS 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 PAGES.  SOUBE QUE TEM PESSOAS FAZENDO "MIRRORS" E ATE'  MESMO  FAZ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ES HTML DO BE. EU PENSO DA SEGUINTE MANEIRA: OU EU PONHO TODOS OU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HO  NENHUM  NOVO  ATE' A PROXIMA EDICAO. PECO DESCULPAS  PELA  FAL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CAO.  DE QUALQUER FORMA, PESSOAS QUE ESTIVEREM INTERESSADAS EM  COLO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RL  DE  SUAS PAGINAS NO BARATA ELETRICA, DESDE QUE  NAO  TENHAM 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RCIAIS,  MANDEM  PRA rato.cpd@digicron.com  E SUBJECT DO  TIPO:  "M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" COM O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 AOS  QUE  ESTAO, POR ALGUMA RAZAO, DOIDOS PARA LER O  BE  EM  HTM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ARDEM QUE NOS PROXIMOS DIAS TA' SAINDO... O 15 JA' TEM VERSAO EM HTM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   (falta   so'  corrigir  os  acentos  e  cedilhas,   a   versao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barata/ nao e' a definiti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OP_QUARK@GEOCITIES.COM JA' ERA. O HACKER CRACKDOWN SERA' RETOMADO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EM  MENSAGENS  PARA TOP_QUARK PORQUE ELE JA' PERDEU O  ACESSO  A 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DELE NA GEOCITIES. PORQUE? NAO FOI PARANOICO BASTANTE E  ESQUECE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HA.  DESCOBRIRAM  TAMBEM QUE ELE TINHA TENDENCIAS A PARTICIPAR  DISS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TARAM  A CONTA PARA ONDE A SENHA ERA ENVIADA. DESSE JEITO.  ISSO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ACONTECER  COM  VOCE. E O PIOR E' QUE EU  AVISEI...  ELE  CONTINU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R NA REDE, MAS O EMAIL TOP_QUARK@GEOCITIES NAO EXISTE 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'  UMA MONTANHA DE PROJETOS. O DE COLOCAR LINKS DE BRASILEIROS NO BE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R PRO PROXIMO NUMERO. COM O PROBLEMA DO TOP_QUARK, RESOLVI QUE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TO DO BE TEM QUE SER LEVADO EM CONSIDERACAO A LEI DE MURPHY.  UM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TO  E' VISITAR ALGUNS LOCAIS DE ENCONTROS DE HACKERS AQUI  NO  BRA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 DEPENDENDO  DE  UMAS COISAS QUE NA ULTIMA  HORA  PODEM  RESOLVER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FECHO DO CASO Do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, www-jb, ciberespaco, internet, solucion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 prometido, passo o relato abaixo, de como resolvi, da form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o CARA, mas DE VEZ, o problema enfrentado (e relatado anteriormen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icrosof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E, o "suporte telefonico" da Microsoft no Brasil, que deu OCUPADO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s, a seguir,  me deixou "PENDURADO"ouvindo uma musiquinha, por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os, a qual, CERTAMENTE, nao poderia me aju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ser atendido pela, Sra. KELLY (011-8710090 12:20h, HORARIO DE BRASIL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i dito, pela mesma, que iria checar meu cadastro pelo numero do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, aguardei cerca de 15minutos (ligacao INTERURBANA, de Recif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) mas, ela NUNCA RETORNOU. A ligacao CAIU, a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i, atraves de OUTRA LIGACAO, mais musiquinha, por cerca 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os, e o SR. SANDRO, me disse que, INFELIZMENTE, o suporte TECNICO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ia fazer nada, e que eu teria que entrar em contato com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, no telefone (011-8225764). Sra Juciane (da area comercial)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que o CANCELAMENTO do "NETWORK", tinha que ser feito nos EU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00-1-813-57916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ei se era um NUMERO GRATIS (tipo 0800), mas ela afirmou que "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A INFORM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eciso se registrar, que TODOS os acima, foram SUPER EDUCADOS (emb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fossem MUITO BEM TRATADOS POR M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liguei para os Estados Unidos ADIVINHEM: GRAVACAO POR MA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OS(LIGACAO INTERNAC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emplo das outras ligacoes (so que agora em INGLES): "sorry,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 are presently attending other MSN MEMBERS. WE APPRECI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 You will be attended by the next available ag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ava-me: QUAN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ei uns 10 minutos (EM UMA LIGACAO INTERNACIONAL, REPITO), quando f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MENTE, atendido pelo Sr. Oliver, TAMBEM, muito educado, QUE RESOLVE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problema, DEBITANDO ao meu novo cartao o valor de US$ 281.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RRANDO MINHA CONTA, conforme solicitado por m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, obviamente, protestei, pelo fato de NAO TER ACESSADO A REDE, A NAO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OWNLOAD DO PROPRIO SOFTWARE DE ACESSO A ELS, VIA INTERNET, TOD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S VEZES QUE TIVE QUE REINSTALAR O WIN95, em portugues, no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, mas como queria EVITAR MAIORES PROBLEMASNO MOMENTO, pedi-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ce em frente, mas que ME ASSEGURA-SE que a conta s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AMENTE, ENCERRAD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salientar que ANTES DISSO, o mesmo me falou algumas co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o seria necessario EU ligar para eles, ANTES, CANCELANDO A CON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o era um pouco TARDE, para eu ligar agora, pleiteando NAO PAGAR (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ar de NAO TER US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erguntou-me tambem, se eu EFETIVAMENTE, nao tinha usado a NETWORK,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 respondi, por OBVIAS RAZOES MORAIS, que APENAS FIZ O DOWNLOA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 ACESSO, A PROPRIA NETWORK (que para os DESAVISADOS, e feit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ligacao INTERNACIONAL, e toda vez que se faz uma reinstalaca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95, por qualquer razao tecnica, alem de demorar cerca de 30 minu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quem perguntou fui eu: e ELES, nao deveriam, PELO MENOS, passar u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seus usuarios dizendo: "VOCE ESTA SENDO DEBITADO, mas na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"? Ou melhor: depois de uns 60 dias,  ENCERRAR  a co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me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e a partir de Janeiro, o acesso ao suporte da MSN, nos EUA,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nhol, nao mais existira (eu disse para ele, que EU ate, que po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 em INGLES, MAS SERIA JUSTO, que a maioria doss brasileiros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UPORTE AQUI???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ce-me que, JA QUE COMPREI UM PRODUTO EM PORTUGUES, deveria t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e "MAIS RAZOAVEL", nao 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queles, que nao tem acesso a lingua Inglesa, e/ou a liga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RBANAS E INTERNACIONA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o bem disse um caro amigo: OLHA QUE EU, SEMPRE, QUIZ RESOLV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O, SEM DISCUSSAO. Imaginem se eu fosse (COM MUITA RAZAO), br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s US$ 281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 seria de mi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 que os DEMAIS usuarios TEM DIREITO A SABER DA MINHA EXPERIENCIA, 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azao, faco este relato, esperando que o mesmo lhes seja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abra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 a l d o 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usuario da The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DO: SE A MICROSOFT QUISER DIVULGAR ALGUMA NOTA COMENTANDO ACIMA, SA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Llia,                                       18 de janeiro d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 Derne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qui  no  Itama&amp;&amp;Y, houve um debate sobre a  censura  da 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^So: o governo n^So quer controlar a internet no Brasil, quer dei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 a  solta, o que eles querem controlar s^So os provedores de  acesso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ar o sistema de vigilancia telefonica aqui no Brasil principalmet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to  federal,  aqui  onde os crackers sao os filhos  e  sobrinho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amentares,   ele  tem  acesso  a  muita  informaA^So  util,   os  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zinhos  vao  na  telebrasilia(igual a telesp ai)  e  na  embratel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am,mexem  remexem nas bibliotecas, sabem como funciona a transmiss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is e ainda eles tem informacoes da policia federal de GRA+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s sao gentils nao saem vandalizando tudo, so as bbs da vida, 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 as coisas sao assim. Gostei do artigo sobre Phreaker, gosta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centar que aqui em brasilia  poucos sabotam os telefones azuis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vermelho nem os de cartao da' muito trabalho, aqui o pesso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a"  compra  um telefone destes sem fio(tipo made in Paraguai)  faz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ac^So( que nao sei como se faz e se viesse a saber nao diria).  Col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nsmissor no telefone(azul,vermelho ou de cartao) e pro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-se  varias  ligacoes  e  nao se  paga,  para   a  companhia  telefo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izar isto leva trabalho mas tem como , utilizando um scanner de si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um  analizador de espectro, mais informacoes voce pode  ter  sobre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momura  prendeu  kevin( O pirata eletronico e o samurai,  nao  lembr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a nem o au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' que tem mais quem saber fazer isso nao faz, e quem faz(ten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r  o  circuito  de uma revistina de  eletronica  qualquer)  e'  pr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turado"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m  ja'vou indo, outra coisa esta conta nao e'minha, e'de um 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ja'peguei antes. e se quizer publicar meu e-mail na BE tudo  bem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colocar minhas indentificacoes do e-mail como nome, endereco, senao e'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o dono da conta que vai ficar sujo e nao 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ciosame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NNY 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p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 voce nao me conhece e eu nao te conheco, e espero que voce nao divul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mail. Estou em um projeto governamental, o qual seu objetivo e' m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gridade de suas informacoes, ou seja manter informacoes sigilos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 longe de hackers idiotas, gostaria de saber se ha inter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r deste projet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o desde ja sua aten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STA: O que eu acho incrivel e' que o cara nao so' me mandou est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criptografada (tudo bem, nao to lendo carta criptografada de  ningu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almente)  e ainda por cima de um servidor famoso. Quer dizer, se o 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do governo ou trabalha pro governo, como e' que nao tem conta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gov.br da vida? Se nao e' pra divulgar tambem, porque nao criptograf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em falou em grana.. Por ultimo, todo mundo com um pouco de cerebro  s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inguem  trabalha  pro  governo sem ser concursado.  Os  que  nao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sados  trabalham  p.  uma faccao do governo, que  pode  ser  depu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ano de tal, ciclano de tal ou ate' um "Bob Fields" da vi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iada  do texto estenografia foi  enviada para a lista de  piadas-l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rtigo de esteganografia foi baseado em busca pelo Yahoo e Lycos (palav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e Steganography) alem  de trechos do livro "The Code-breakers" do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rtigo sobre o Mitnick foi tirado da pagina do mesmo (sem permissao)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2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faqs dos encontros foram tirados do alt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e lances do genero estao detalhados em seus respectivos lug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ntrevista foi retirada do numero 1 da revista argentina "Virus  Repo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e exti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ssinar a lista MeuPovo, envi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AJORDOMO@ACTECH.COM.BR, contendo,na 1a linha da msg, o tex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MEUPOV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