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                _          ______ _      _        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\                | |        |  ____| |    | |      (_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__ _ _ __ __ _| |_ __ _  | |__  | | ___| |_ _ __ _  ___ __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&lt; / _` | '__/ _` | __/ _` | |  __| | |/ _ \ __| '__| |/ __/ _`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(_| | | | (_| | || (_| | | |____| |  __/ |_| |  | | (_| (_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/ \__,_|_|  \__,_|\__\__,_| |______|_|\___|\__|_|  |_|\___\__,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A EL�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o Paulo, 31 de Mar�o de 1998 (lembra alguma dat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rou, mas finalmente chegou. Como de costume. Eu gostaria de poder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gar mais r�pido, mas atualmente, creio que os pr�ximos n�meros v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cer quando eu puder aparecer com eles. Agrade�o pra caramba o pess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� oferecendo ajuda pra ver se edito mais r�pido, mas.. n�o �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quest�o de ajuda. Dividir o trabalho de editar entre v�rias pesso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o n�o vou fazer, com certeza. Puxa, eu estive carregando o fanzine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s este tempo todo e vou continuar fazendo isso. O que est� rolan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 vida n�o est� f�cil. Entrei na P�s, mas os problemas continuam.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�ar, ainda n�o arrumei emprego. Houve gente que me mandou dicas, a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so, mas umas eu pisei na bola, outras eu fiquei com medo de aceita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mas eram s� desculpa pra me conhecer ou ficar meu amigo, sem inten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e emprego. Como meus hor�rios de cursos da P�s-gradua��o s�o a ta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dif�cil encaixar um emprego. Qualquer hora, vou desistir 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r na vida profissional. Infelizmente, transformar o BE em e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fora de quest�o. Estou vivendo de bicos ocasionais, tipo dar aul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umas p�ginas html, coisa bem simples. � nessas horas que fic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ja de outros fanzines, que investiram mais em visual do que conte�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ando em fanzines, um monte de novos hackerzines aparece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os s� tem o nome e o email do autor de coisa nova, o resto � Cntr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V do Barata El�trica.  Ou de outros fanzines. E � uma baixaria,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m aqueles que nem respeitam os direitos autorais de quem escreve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sa. Fazem como se fosse eles que tivessem escrito.. fant�stico. Por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 estou colocando todas essas leis que apareceram. Ia coloc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��o de imprensa tamb�m, mas a� o BE ia n�o s� ficar grande de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ia parecer o Di�rio Oficial.  Mas mesmo parecendo o DO, tem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. � melhor imprimir e 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mais? Entrei numa s�ndrome de Zellig.  Poderia at� d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� uma lei de Murphy que descobri, conversando com um amigo me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voc� l� os classificados em busca de emprego, v� que n�o sabe tu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�o pedindo e resolve aprender pra colocar no Curriculum Vitae,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se pelo menos te chamam pra entrevista. Voc�s n�o imaginam a cac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�, aprender NT. O mais chato � que n�o adianta muito, n�o chamam.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guei na de mergulhar em Java e C++, enquanto estudava espanhol pr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 de profici�nica em l�ngua estrangeira. Quase pirei, a� descobri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caras aceitavam ing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dia, entrei numa p�gina de consultoria, fiquei at� 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ns�o de que os caras botam an�ncios no jornal, mas n�o � pra contr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. � pra saber quem foi despedido de onde. Esse onde a� pode se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a que est� procurando por uma consultoria pra terceirizar 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�os.. vai saber.. realmente � pira��o, mas quando penso na quant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urr�culos que mandei e n�o recebi resposta ou a resposta n�o deu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, fico com uma pulga atr�s da orelha. Um rep�rter, hoje edi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ta de internet, me mandou uma oferta de "crescimento profissi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coluna na revista dele. Publica��o at� boa, sem lances anti-hacker.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�rico do cara n�o � anti-hacker, tamb�m. S� que a conversa fudeu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jeito queria discutir por telefone, mas eu n�o tenh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ima paci�ncia pra procurar gente pelo telefone. S� se puder marc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�rio e a pessoa estiver mesmo l�.  E tamb�m n�o queria logo de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tir o que ia pagar, que � a primeira coisa que eu queria sa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ico. Business is business. N�o t� nem a� pra crescimento profi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tenho diploma de jornalista. Fazer uma reportagem d� grana. Proje��o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ho com o Barata El�trica. At� me assusta. Tinha at� lance de botar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�gina. Uma coluna, em suma. Que nem um outro me ofereceu numa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. Bom, desisti de contatar o cara por fone, a� quebramos o pau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jeito ficou chateado com algumas coisas, como o fato de que n�o qu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de firewall perto da minha mat�ria e me achou muito neur�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inhas preocupa��es. Ent�o, eu pensei que talvez n�o fosse aind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o pra entrar nesse neg�cio de escrever pra revista. Ia benefici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ta, n�o a mim, pessoa f�sica. E o momento n�o � pra ningu�m aparec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ar a si pr�prio de hacker.  Fez bem pro ego, mas nada feito. Eu ac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ando o  cara como gostaria de ter tratado um (*) que chamou pra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mat�ria pra uma NetTV. No in�cio, cheio de elogios, depois de d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s (em termos) conversando, veio o pedido: "dava pra voc� chamar um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 sacana, pra ilustrar melhor a mat�ria"? No fundo do fundo, rep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 � isso, n�o adi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ritante foi conversar com um rep�rter do Estad�o. Sab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caras fazem mat�ria de hacker? V�o primeiro ler o livro do Shimam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coisa que d� vontade de mandar o cara tomar no c�. O pior livro do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foram escritos sobre o epis�dio, na minha modesta opini�o (Vi num s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5R$ e n�o comprei). E dias depois n�o sei se foi a mesma pessoa, mand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mat�ria com a seguinte frase: "pra maioria do pessoal de seguran�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, os hackers s�o amea�a". Subentenda-se: pra quem manja, hac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. Claro. Usam o nome de hacker pra tudo que n�o entendem de coisa r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contece. O carinha de Israel que foi preso porque ficou gaband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s proezas pra uma revista � mau, porque n�o fez isso por dinheiro,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a mando de uma ag�ncia de espionagem, muito menos pra sacanear 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o pro Pent�gono pedir mais verba pra seguran�a. A mat�ria da V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ou pelo menos isso, que o cara n�o tinha m�s inten��es, nem danifi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, at� ajud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 eu me lembro de dentista.. algu�m gosta de i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sta? N�o. Sofre antes, durante e depois. Voc� est� com um problem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, � s� ir l�, fazer o or�amento e j� come�a a sentir a dor. O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 quest�o de te assustar pra ver se voc� realmente paga ele pra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e absurdo de opera��o. E pior, pode at� te convencer que est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ndo um favor. "Oh, o meu dentista � bom, me avisou que aq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cadinho no meu dente podia virar uma dor de cabe�a". N�o vai fala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raios X que est� tirando podem ter a prata reaproveitada, possibil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renda adicional de um material que foi pago por voc� (e va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cer a ficar com eles). Algumas Ag�ncias de Seguran�a contra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�o aparecendo no Brasil, devem estar funcionando mais ou men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esquema: "assusta o cara, fazendo ele ficar com medo, depois most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". Ao inv�s de fazer a escova��o de dentes di�ria, vulgo preven��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eito prefere a coisa f(*) e pagar o especialista depois. O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e � que com as constantes atualiza��es de software, o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pecialistas tem que ser refeito, software novo, cad� o telefon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ran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de qual preven��o que falo? Contratar gente capaz,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al�rio decente, investir no treinamento do pessoal, desenvolver rot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ackup, esquecer essa coisa de terceirizar o departamento de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investir somente em hardware e software. A maioria das cagadas n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ta por hackers, crackers ou v�rus e sim por pessoal destreina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a ou n�o faz backups e muitas vezes, por software com de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is, n�o adianta ficar contratando gente s� pra consertar cagadas. 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�m n�o adianta investir em software super-f�cil e depois 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alizando pra ver se finalmente a impressora funciona. O funcion�rio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o vai rezar pra que um cracker apare�a e destrua o trabalho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ado por conta de pregui�a ou falta de �nimo. Mas que que adianta f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o.. ningu�m ouve. Os caras preferem morrer a pagar cursos de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seus funcion�rios. Preferem ir ao dentista do que escovar os dentes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o n�o � nada. Preferem ficar com medo de um invasor pela rede do 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er equipamentos por conta de humidade, poeira, m� instala��o el�t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m, pra comentar o material, tive a �tima colabor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s fussadores de micro. Espero que no futuro, mais gente se ofere�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a do escritor de v�rus poderia ter sa�do ainda melhor. Paci�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eu escrever o meu livro, sair� melhor. A luta de um jovem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guir ser piloto de provas de games, oh, inveja. Como j� disse, �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sobre a legisla��o. Evita despesas com advogados.. A se��o de News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nte razo�vel. Tem que estar, depois do tempo que investi nela. Q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 80% do total. N�o sei porque encanei de fazer com divis�rias. Bri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tml dificulta um pouco. E n�o acho que ficou bom. A mat�r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genharia Social" na Ditadura, voc� pode achar que � preservar uma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passada. Tudo 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assistindo televis�o, algum dia passa de novo o fi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Favela Naval. Quanto a desinforma��o, � melhor se ligar. Voc� acre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ente que ver aquele monte de mat�rias na TV � informa��o? Jura?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que eu me preocupo tanto com isso se eu fa�o propaganda de que 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zine � sobre hackers? Posso estar desinformando? Pode ser. Mas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 mim e pra alguns, entre outras coisas, � ter acesso a informa��o.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o que fez a internet ser sucesso. Um acesso barato e r�pi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��o. A informa��o mais f�cil de acessar, a do r�dio e da TV po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s enganadora. Os caras n�o tem tempo pra analisar a not�cia que es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o no ar. E eu tenho esperan�a de ensinar o pessoal a enxergar. P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r desviando um pouco do caminho, mas n�o estou perdi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��O E DESINFORM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O DE PROVAS 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VISTA COM UM AUTOR DE V�RUS (BRASILE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NHARIA SOCIAL A MODA DA DITA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ITO AU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�DIO COMUNIT�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S BONS, RUINS E PIADAS SOBRE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�di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Fanzine foi escrito por Derneval R. R. da C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ataeletrica@thepentagon.com http://barata-eletrica.home.ml.or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agina.de/barataeletrica). Com as devidas excecoes, toda a red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minha. Esta' liberada a copia (obvio) em formato eletr�nico, m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hos forem usados em outras publicacoes, por favor incluam de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ram e quem escrev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CAO LIBERADA PARA TODOS, desde que mantido o copyright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idade. O E- zine e' gr�tis e n�o pode ser vendido (sen�o vou q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a par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o sou a favor de qualquer coisa que implique em quebrar a lei. 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 no fanzine est� com o fim de informar. Cada pessoa � respons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 seus 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tatos (mas n�o para receber o e-zine) escrevam pa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taeletrica@ThePentagon.com &lt;-- provavelmente minha conta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upira@2600.com &lt;-- minha mais nova co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rigde@usp.br &lt;- ainda n�o cancelaram, quem sabe este semest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100@fen.baynet.de &lt;- voltou a funcionar... n�o sei por quanto temp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alquer d�vida, procurem um mirror das minhas p�ginas que t� l� meu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io co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xa Postal 4502 CEP 01061-970 S�o Paulo - SP 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s anteri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://gopher.eff.org/11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etext.archive.umich.edu/pub/Zines/BerataElec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://gopher.etext.org/00/Zines/BerataElectrica (contem ate' o numer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' assim mesmo que se escreve, erro d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NCAO - ATENCAO - ATENC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ido talvez ao uso de uma sacanagem da Geocities, talvez expirou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, sei l�, a home page do fanzine ser� estocada aleatoriamente por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sites abaixo n�o mudam) Web Page do Fanzine Barata El�t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tp://barata-eletrica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tp://barataeletrica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ww.thepentagon.com/barata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tp://pagina.de/barata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m arquivos interess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NCAO - ATENCAO - ATEN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RE�OS NO BRASIL (procurem uma lista mais atualizada dos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sileiros tamb�m no arquivoNEWS - DICAS - HUMOR -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.ufsc.br/barata/ (site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i.ufpe.br/~wj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elecom.uff.br/~buick/fi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ubarao.lsee.fee.unicamp.br/personal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fba.br/pub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nicamp.br/pub/ezines/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is novo site, hip, hip, hurr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de espelho no Brasil (OBS: se voc� quiser que seu site apare�a �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n�o guardar propaganda nem de provedor) Pe�o desculpa para aquel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da n�o coloquei aqui.Voc�s n�o imaginam o trabalho para fazer iss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. podia pedir para algu�m, mas n�o curto a id�ia. Ou d� problem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l�.. desisti. Os sites espelho s�o os primeiros a receber o fan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 carta para rato.cpd@digicron.com com o subject: mirror-b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ric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na Geocities (pode deixar que eu fa�o) ou contendo vers�es html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das n�o entram n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rmalmente, s�o os primeiros a receber o z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- da Electronic Frontier Foundation onde se pode achar 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xt.archive.umich.edu in /pub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in 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.gatech.edu in /pub/eff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 in /src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ng.uc.edu in /pub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in /doc/EFF/Publications/CuD/Barata_Eletrica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in /pub/doc/cud/Barata_Eletrica (Finland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rror/ftp.eff.org/pub/Publications/CuD/Barata_Elet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arwick.ac.uk in /pub/cud/Barata_Eletrica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locom.ac.jp in /mirror/ftp.eff.org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rcac.tdi.co.jp in /pub/mirror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 Para quem n�o esta' acostumado com arquivos de extens�o .gz: Na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zer o ftp, digite binary + enter, depois digite o nome do arquivo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tens�o .gz Existe um descompactador no ftp.unicamp.br,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m qualquer mirror da Simtel, no subdireto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 descompactado o arquivo GZIP.EXE, a sintaxe s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&gt;gzip -d arquiv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so, voc� teria que trazer os arquivos be.??.gz para o ambiente DO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me alterado para algo parecido com be??.gz, para isso 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O RECUR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m n�o conseguir acessar a Internet de forma direta, mande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o exagere, o pessoal e' gente fina, mas n�o e' escravo, n�o esque�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es encantamentos como "please" , "por favor" e "obrigado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2net@netville.com.br hoffmeister@conex.com.br drren@conex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jqs@di.ufpe.br aessilva@carpa.ciagri.usp.br dms@embratel.net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s@music.pucrs.br rgurgel@eabdf.br patrick@summer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NATURA DO BARATA ELETRICA VIA CORREIO ELETRON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receber o fanzine via email, mesmo quando podendo pegar ele na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u montando um esquema no qual a pessoa envia email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.cpd@digicron.com com os seguintes dizeres, no corpo da car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natura BE seu-email@fulano.xxx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ndendo claro que seu email e' seu e-mail, n�o a string seu-email.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n�o vou ler a correspond�ncia. Qualquer coisa alem disso s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da. Como mesmo assim vou precisar de gente para me ajud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r, as pessoas que tiverem boa vontade tamb�m podem partici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ndo email para o mesmo endere�o eletr�nico com o subject: ajud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-email@fulano.xxx.xx Provavelmente n�o haver�' resposta, ja' que e'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chambramento que to planejando. A cada novo numero, vou sortea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�rios que ir�o receber primeiro e depois v�o distribuir para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ui�osos ou distra�dos ou superocupados que querem receber o lance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ftp ou usar WWW. Mas aviso: ser�' feita a distribui��o em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ado. Aprendam a usar o uudecode. E n�o ha' garantia que a coisa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r. A assinatura come�a a partir do numero segu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AO: Tem muita gente que esta' enviando carta so' com assinatur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�do e mais nada. As pessoas que n�o seguirem as instru��es acim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a perigam n�o receber. Agrade�o ao enorme numero de volunt�ri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so autom�tico quando novo n�mero do Barata El�trica cheg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urar no http://www.inf.ufsc.br/barata 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arata-eletrica.home.ml.org pelo arquivo ultim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OS 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 palavras para agradecer ao pessoal que se ofereceu para ajudar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��o do E- zine, como os volunt�rios acima citados, e outros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luz@ufba.br (S�rgio do ftp.ufba.br), o delucca do www.inf.ufsc.br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iroz da Unicamp (a USP n�o gosta de mim, mas a Unicamp gosta...:-)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, o Manoel, o Buick. � gente que confia em mim, espero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palhar a vida deles com isso. Igualmente para todos os que me faze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de ajudar a divulgar o Barata em todas as BBSes pelo Brasil af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DECO TAMBEM AOS QUE QUEREM ME AJUDAR, "HOSPEDANDO" O EZINE EM S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S OU FTP-SITES. A PARTIR DO PROXIMO BE, (Aham!... pode demorar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que o pr�ximo n�mero do BE) COMECO A COLOCAR OS URLS DESDE QUE NAO H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LANCE COMERCIAL (n�o quero meu Fanzine com propaganda de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�cie, nem do prove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s mails colocados eu coloquei sem o username (praticamente a ma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evar em conta que nem todo mundo quer passar por colaborador d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es que quiserem assumir a carta, mandem um mail para mim e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xima edi��o eu col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��O E DESINFORMA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mundo fala sobre os avan�os da tecnologia de informa��o. Ou mesmo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os que a humanidade est� fazendo no acesso a not�cias e dados.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 algo parecido com uma conspira��o pra n�o se comentar o 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nforma��o. Fala-se do sujeito desinformado, mas n�o se fala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�m pode ser um sujeito que foi "desinformado" sobre um determi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nto. Um bom exemplo seria o caso Mitnick. Pela grande imprensa, o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ce o inferno. Mas quem entende de democracia, direitos humanos, dir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esa, ele est� sendo mal tratado em ex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 causa das v�rias vertentes, vamos come�ar com 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simples (tirada do Webster's Revised Unabridg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ork.ucsd.edu:5141/cgi-bin/http_webster - obs: eu n�o tinh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�lio a mao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" - Information \In`for*ma"tion\, n. [F., fr. L. inform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cinception. See {Inform}, v. t.] 1. O ato de informa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r sabedoria ou intelig�ncia [..] 2. Not�cia, conselho ou sabed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da por outros ou obtida por estudo pessoal ou observa��o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��o; intelig�ncia; sabedoria derivada da leitura, observa��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�o, desinforma��o � o contr�rio? Depende. Gramaticalmente fal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 informo voc� sobre alguma coisa. Voc� est� inform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alimento voc� com desinforma��o. Voc� acredita estar inform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os para um exemplo, a partir de uma hist�ria famosa, que ouvi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tra da USP, que acabou tendo um lance sobre 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EMA DO PRISIONE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 tipo de simula��o para entender o comportamento do ser humano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sia ap�s a Revolu��o Comunista, os caras resolveram fazer uma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ada expurgo. Seria uma limpeza, s� que no caso seria gente ind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�o (fuzilamento). Com um processo penal. Por qual crime? Conspi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 fazer o que? Isso n�o tem import�ncia, o importante � que o suj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va planejando um crime qualquer contra a revolu��o comunista. E 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� qualquer coisa que os caras pensem que justifica algum fra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�tico, tipo a produ��o de carne caiu pela metade. Ent�o imagina a c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jeito no trem, chega o cara da KGB e fa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c� � Tschaikowski. Isso na sua maleta � um c�digo secreto. Vamos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� resolver esse ass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o, eu n�o sou Tschaikowski, esse cara est� morto. Eu sou m�sico e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a partitura. Voc� cometeu um e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ay, quer ser julgado tamb�m por resist�ncia a pris�o? Quer sugeri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GB n�o � infal�vel? Sua carteirinha do Part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qui 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a-me. (O cara tem que seguir, porque perder a carteirinha do Par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sta � pecado aqui nessa ter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GB, o sujeito � preso e fica algum tempo, dias na cela, espe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ma informa��o sobre o que est� acontecendo com  ele (como naq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, por conta da censura, ningu�m sabia o que estava acontecend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haikowski" tamb�m n�o sabe). Sacou "alguma informa��o"? Chega o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do cara e conversa com o ele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l desculpas pelo tempo que fizemos voc� esperar. Acontece que pren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ujeito, chamado Dostoievsky, um inimigo da P�tria, traido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��o. Ele acusou voc� de ser Tchaikowski. N�s podemos conti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ando provas pra incrimina-lo e manda-lo para o castigo que mer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m pode ser meio demorado. Voc� teria que ficar preso aguarda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gna��o do depoimento dele. Por outro la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al a alternativ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� poderia assinar um depoimento atestando que conhece Dostoievsk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trata realmente de um inimigo do povo. Como colaborou com a pri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m traidor, voc� seria beneficiado, o juiz considerari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bora��o e acabar�amos logo com tudo 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 a moral da hist�ria? N�o tem moral. Para fins de estudo da mental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a, o estudo do "Dilema do Prisioneiro" come�a aqui. Se o suj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na o papel, na verdade ele est� se incriminando, do ponto de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. Como dizem pra ele que tem um cara que j� mandou ele pra fogu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uma forte tend�ncia de que ele ing�nuamente assinaria, a n�o s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e bem contra mentiras. � uma historinha sem final. Cada caso � um c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onde � que estaria o er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editar na palavra do agente da KGB, sem analisar os detal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 falar que o "Tschaikowski" poderia se beneficiar, a palavra c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a". "Seria" � diferente de "ser�". "Dedar" uma pessoa que n�o conh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ime de difama��o. E o cara, ao assinar um depoimento sem nem ter v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ura, est� na verdade aceitando participar de um crime. S� pra se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id�ia mais interessante da coisa? E se o cara acusado 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toievsky" na verdade for sobrinho de algu�m importante? Nesse cas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shaikowsky" est� na merda, certo? D� pra tirar mil e uma mazelas 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nha. O que quero assinalar � que a forma que a alternativa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entada, isso n�o foi uma informa��o. Foi uma desinforma��o. Po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esclareceu a coisa toda. E se o cara acreditasse na hist�ria, 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ditado numa ilus�o, mas assinado talvez a pr�pria senten�a de m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�o vamos repetir a coisa toda, de outra forma.. voc�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ugar daquele cara. Est� na pior. Algu�m aparece e diz que quer l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dar, mas � uma embromada. Como voc� quer ser ajudado, voc� prec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ditar que algu�m vai te ajudar, ent�o voc� resolve acreditar que aqu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o cara est� falando � uma aj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pior de tudo isso � que n�o estou falando de engana��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sinforma��o. Esse � o motivo pelo qual existe legisla��o obrigand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�dios e alimentos industrializados a especificarem o conte�do. �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lsalic�lico � vendido sob o nome de aspirina. Aspirina � 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do. Se voc� compra algo chamado AAS, que � o �cido �ce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c�lico, t� igual. Cura ou deixa de curar a dor de cabe�a do m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to. A diferen�a � a grana de propaganda, que faz voc� acredita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ndo Aspirina ao inv�s de AAS, sua cabe�a melhora. A propaganda fix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ia na sua cabe�a de que a Aspirina � melhor do que AAS. Par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o, este par�grafo inteiro � suposi��o, porque na verdade eu n�o t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uma coisa nem outra, ent�o n�o sei dizer se os dois s�o ou n�o a m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sa (vai que me processam por isto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�o qual a diferen�a entre a mentira e a desinforma��o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ra � uma verdade que deixou de acontecer. A desinforma��o � alg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teceu, mas contado a dar id�ia de que aconteceu diferente. Vam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 exemplo mais pr�tico, eu falo pra voc� que n�o aguento mais de t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her que n�o me deixa em paz, vivem telefonando procurando por mim.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 n�o estar mentindo. Elas podem estar procurando por mim porque a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��es de uma empresa qualquer. Mas se eu mudo de assunto, quem me 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 outra coisa. Isso � desinform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 melhor exemplo foi um cara com quem conversei, 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dor de empresas numa f�brica qualquer. Subitamente, viu q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sa ia come�ar a cheirar mal. Piorar a um n�vel insuport�vel. Que que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z? Acordava mais cedo, ficava lendo revistinha de piadas e sacanag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is ficava brincando um pouco com o rosto no espelho. Umas coisas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r a tens�o. Isso porque se chegasse no trabalho com jeito de que ia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a, o pessoal ia desconfiar, muita gente ia pedir demiss�o ou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 mole pra ser demitido e a� a empresa iria realmente piorar. Talvez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l mais capacitado desse o fora primeiro. Como todo mundo via e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a cara confiante, ningu�m suspeitava. Outro exemplo legal �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o a melhor forma de conseguir namorar mulheres bonitas, do tip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Voc� s� precisa namorar uma que seja extremamente bonita. E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a namorar. Basta que voc� seja visto pelas outras com uma mulher (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as) de grande beleza. A curiosidade mata. Se voc� quiser conserv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, a receita tamb�m � v�lida. Uma mulher nunca assume perder para ou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her. E se as evid�ncias forem bem plantadas, ela acredita. Claro,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e que a mulher tente e fa�a esse tipo de jogo. Dar a entender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m de sair da rela��o, quando quer mesmo � que o cara a pe�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mento. J� passei por isto. Ou pelo menos acredito ter passado.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 sa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 melhores exemplos de desinforma��o, o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tantes podem ser vistos todos os dias nos grandes jornais. Voc� te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cia, ou no jornal ou na televis�o ou r�dio. N�o importa. Dias depoi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do daquela not�cia � completamente diferente do esperado.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nforma��o. Na �rea econ�mica, � tiro e queda. Teve o caso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so(a)  comentarista da TV que disse (isso faz algum tempo)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ar na caderneta de poupan�a ia dar mais lucro que deposit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ar. Dia seguinte, governo emitia portaria obrigando os banc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tarem depositos altos nas cadernetas de poupan�a. No terceiro dia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ar j� tinha baixado de pre�o, a cota��o no paralelo estava alcan�an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cial. No quarto dia, podia-se encontrar d�lar no paralelo para ve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barato do que no oficial (*). Um cara que conhe�o, cujo apelido � M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n�o acreditou nessa hist�ria. E foi no quarto dia, uma sexta f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r o sal�rio dele em d�lar, l� num doleiro. O �nico. Todo m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va fazendo o contr�rio. Vendendo a poupan�a em d�lar (temp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zeiro ou cruzado) e aplicando na caderneta de poupan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 m�s e alguns dias depois, sem nem levantar os ol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 comentarista da mesma emissora, que n�o tinha nada a ver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rdalha�o da not�cia da poupan�a X d�lares coment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Quem investiu em d�lares este m�s, fez um �timo neg�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cante, n�? O fato � que esse tipo de coisa acontece o tempo todo 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s tomam a coisa como verdadeira s� por que passa em cadeia n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orque o sujeito tem um passado muito ilustre. Dizia um amigo meu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dor Roberto Campos escreve umas colunas de economia (n�o sei). 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 algum tempo, esse mesmo Sen. Roberto Campos escrevia nessas colun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rasil deveria abandonar essa pol�tica retr�grada de n�o abrir o merc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lhor coisa a fazer era se render ao grande exemplo dos chamados "Ti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�ticos". Hoje, esse meu amigo me fala que o mesmo Sen. Roberto C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� me falaram que em outros tempos ele era apelidado de "Bob Fields")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gia mais o exemplo dos "Tigres Asi�ticos". Ali�s faz um certo temp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u de evocar os "Tigres Asi�ticos" como exemplo de Economia que 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o. Vale lembrar que uma coluna de jornal � um texto opinativ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eito escreve a opini�o dele. Todo mundo tem direito a liberda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�o, t� na Constitui��o. Tamb�m j� ouvi falar da piada que "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sta � um ser dedicado ao amanh�, porque o que ele previu ontem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teceu hoje". � bom tomar dicas de economia com uma pitada de 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imprensa tem um poder muito grande de manipula��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dade. Um certo jornal tinha como propaganda (muito boa, por s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ar um monte de coisas que algu�m fez. Depois mostrava a car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eito. Era o Adolph Hitler. Pra quem n�o sabe, foi o primeiro a sac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 da propaganda como arma e � estudado por quem faz publici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 terminar com um fato que realmente aconteceu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�rnia. Os caras estavam apagando um inc�ndio numa floresta e pa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um lugar todo chamuscado, viram um homem carbonizado parecendo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ndo uma roupa de mergulho, completa com p�s de pato e arp�o. Co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um cara desses aparece no meio de uma floresta em chamas? Nos EU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�ndio em floresta � apagado com helic�pteros com ca�ambas que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idas num lago pr�ximo. O helic�ptero vai com aquela ca�amba pendu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 o lago, mergulha e depois sobe com esse "balde de �gua" pra jog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o. A conclus�o que chegaram foi que o sujeito estava mergulhando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 "pescado" pelo "balde". E depois, jogado no inc�ndio, junto com a �g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ante, n�? S� que a not�cia � falsa. Foi "plantada" por ativ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dos em checar se a imprensa realmente se preocupava 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cidade daquilo que publicava. E o pior � que um n�mero de jor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ou a not�cia como verdadeira. Outros n�o. Onde est� a desinform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 par�gra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in�cio, quando falei que ia contar um fa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mente aconteceu". S� no final � que expliquei que o "fato" e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stas "plantaram" um not�cia falsa e alguns jornais acredit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a em Al�, mas amarre seu came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lho ditado �r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Havia um ditado inclusive que o Brasil � o �nico pa�s do mundo o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capit�es perdem o r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stitutas se apaixo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ante se vi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entado traba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posi��o � maioria no gov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 d�lar consegue ficar mais barato no paralelo do que no c�mbio o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ha vida como Test-Driver 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_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o come�ou quando eu tinha uns 10, 11 anos, mais ou menos na qu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. Um dos meus amigos havia comprado um 482 Dx2/66, para a �poc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deira maquina. E de vez em quando ele comentava comigo que tinha p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jogo Y, jogado o jogo X mas eu nunca me interessei muito. Na �poca n�s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�vamos o m�s inteiro, juntando grana pra ir jogar fliperama 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ands da vida, bons tempo...eu nem enxergava muito bem a tela devido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 tamanho..Gast�vamos verdadeiras FORTUNAS, era a economia d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ro, mais ou menos uns vinte paus. �amos em 3 ent�o era mais ou meno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 em fich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lembro muito bem, cheg�vamos no shopping logo depois do almo�o, u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00 (l�gico, pra economizar mais grana hehehe). Sempre marcavamo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r de encontro, s� que nunca funcionava. 5 minutos atrasado e os c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ag�entavam de ansiedade e a essas alturas eles j� deviam estar l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quando a gente entrava l�, vixe...me sentia em outro m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sa�amos de l� quando o �ltimo tost�o tivesse acabado, mentira...de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quando a gente economizava uma grana para dividi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nte...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bando a maratona eletr�nica, lig�vamos para nossos pais nos pegar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no carro, voltando para ca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o foi o filme filho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me ?? Ah sim...(esquecia que a desculpa que n�s d�vamos era a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mos assistir algum filme) Foi �timo pai ! Muito bom me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 assim durante algum tempo, at� que em um S�bado, meu amigo me telef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ergunta se eu n�o queria ir at� a casa dele. Fui. Uma vez l�, eu comec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gar Mega-Drive e ele a jogar computador. Vendo ele jogamdo computa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quei um tanto que impressionado, que imagens !! Perfeito !! E todo aq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ue de Doom escorrendo pelas f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ei gosto pela coisa r�pido, e todo S�bado eu ia bater o ponto na cas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 amigo. Jog�vamos principalmente Doom e Wolf 3D, no come�o tinha aqu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useas, aquela tontura. Sa�a de l� com �nsia de v�mito, de tanto j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 em mais ou menos dois meses eu j� tinha viciado na coisa. Comp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revista de jogos que tinham na banca. E da� come�ou surgi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...DROGA! Eu j� estava mais do que fan�tico por jog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, S� QUE EU AINDA N�O TINHA COMPUTADOR ! E n�o ia ser f�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cer meu pai. Bom o que eu fiz, armei aquele discurso e disparei t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u p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i, estava pensando, ser� que n�o est� na hora da gente compr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 ?? Eu vou poder fazer todos meus trabalhos escolares, estudar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 vai poder administrar as despesas daqui de casa.....Sem falar 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li vou poder fazer todas as minhas pesquisas para a esc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por ai foi, para meu espanto quando eu acabei meu discurso ele di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mente filho, eu j� tinha pensado nisso. Bom vamos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 sei que ap�s duas semanas eu j� tinha um computador !!! Um Ap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h!!) Escolhemos IBM porque aqui em casa ningu�m tinha muita experi�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computadores, e a IBM prometia tudo aquilo de Suporte T�cnic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u pai tamb�m me colocou num curso de computa��o, uma coisa incr�ve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 que eu j� sabia 97% das coisas ensinadas l�. Que lixo !!! N�o 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r o nome da escola, mas vou dar uma dica, o nome � sin�nimo da palav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DA, capto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ha vida mudo completamente, eu chegava da escola e nem almo�ava. 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o pro computador com um monte de disquetes lotados de jogos e 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na frente do micro que eu passava a ta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u rendimento escolar caiu um pouco, e l�gico que meu pai come�ou 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er o saco. Reclamar que eu n�o fazia mais atividades f�sicas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dava direito Etc... E surgiu um outro problema, o tempo foi passand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 computador foi ficando desatualizado, j� n�o rodava muito bem aqu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* j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mo assim eu fui lev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come�ou aquela febre de jogos que permitiam jogar por modem, foi q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m da picada pro meu pai. Eu e um amigo meu (aquele mesmo da qu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) fic�vamos mais ou menos duas horas jogando Duke Nukem 3D.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o dizer o tamanho da conta telef�nic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u pai muito bravo, simplesmente me pro�be de usar o computador para j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eus !! Eu cheguei a chorar !! Tinha de arranjar um jeito de rever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heando uma revista de inform�tica, na parte de jogos, tive a id�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r um e-mail para a reda��o de uma revista falando sobre mim, m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�ncia com jogos e se eles n�o precisavam de um piloto de jogo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 que minhas esperan�as eram quase zero, pois algum tempo atr�s,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ha mandado uma carta dizendo a mesma coisa para uma rev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s dias depois, checando meu e-mail, vejo uma resposta da rev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u cora��o quase pulou da minha boca !! Tinha medo de ler aquel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eu li, n�o acreditava !! Reli umas 25 vezes o e-mail !! Eles diz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meu e-mail veio em boa hora, pois eles precisavam de mais um pil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ram meu telefone. Na hora eu respondi com meu telefone. Na t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nte uma pessoa da reda��o telefona e conversa com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s disseram que eram exigentes e como avalia��o pediram que eu fiz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mat�ria sobre qualquer jogo que eu tivesse. Achei simples, eu j� t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o tantas revistas de jogos, ia ser bico. Fiz a mat�ria e mandei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dia, ligaram para casa dizendo que o texto estava bom, bem dentr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es queriam e tudo bem, eu estava contratado !!! Meu que sonho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, minha primeira pergun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ando come�o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vem a melhor parte da hist�ria, eu contratado, ainda estava com 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ho computador, aquele mesmo que eu estava loco pra fazer 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amos que foi f�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i, voc� n�o sabe, fui contratado pra trabalhar de piloto de jogos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t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 bom filho !! Como � que foi ?? Eles te chamaram ou voc� se oferec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 j� tinha mandado um e-mail alguns dias at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h t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i��...tem um por�m....Eu vou precisar de uma maquina mais poder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u pai pensativo) - Hummz, que configura��o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ho que um Pentium 166/mmx, com 32 Mg de Ram, kit multim�dia de 10x,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.7 deve 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u pai com voz de derrotado) - Ok, liga pro cara que voc� conhece e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 vai s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 n�o ? Em uma semana eu j� estava com minha nova m�quina e un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os novos, eu tinha que me atualizar...afinal era meu trabalho.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s da manh� de Segunda-fei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que ??!! Voc� ainda est� a�, nesta merd*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� pai !!! Da licen�a !! Estou trabalhand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foi assim que consegui tudo que queria, o "emprego" dos meus sonho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o computador pra roda tudo que � jogo e o principal, carta branc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ar quando quiser a hora que quiser, afinal, eu estava trabalhando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s um tempo, a revista infelizmente fechou, nem fiquei assim 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upado, afinal meu pai j� tinha desencanado com coisa e hoje em dia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reclama tan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 eu continuo aqui, sempre a par dos �ltimos lan�amentos, �lt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ologia, e l�gico, jogando pra caramba ! Afinal de contas, � diss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realmente gost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vista com um Autor de V�rus de Computador (Brasilei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o come�ou com uma inocente car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?????@????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 numa superinterresante antiga que voce se interessa por vir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... Va para http://www.avp.ch/avp e de uma olhada n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e na familia Vec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vez eu possa ajudar a zine...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s de meus virus est�o publicados em alguans zines, como a VL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Moscow e, agora, na 29A... Se voce souber assembler, e 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, posso mandar os sources pra vo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cna/2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erinteressante em quest�o foi meu passaporte pra fama, j� faz al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e realmente, v�rus de computador era algo que fascinava todo m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tempo antes. Eu tinha ido em Buenos Aires, entre outras coisas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r gente que manjasse do assunto. E por a� vai. J� encontrei mu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inham paix�o por v�rus. Um ou outro at� confessava que o sonho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um v�rus "indetect�vel". Mas foi o primeiro que encontrei que t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gado ao ponto de ter uma trajet�ria internacional como autor de v�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 a entrev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&gt; Gostaria de ser entrevistado para o Barata Eletr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Ficaria orgulhoso de ser entrevistado, desde que n�o precise reve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a identidade ou coisas que me levem a ser descobertos... Muitas pess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da n�o separaram virus de destruica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&gt;Fica tranquilo. Eu so' sei seu email e nem isso eu guardo de memori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tanto email que eu recebo, bicho, n�o d� 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Lega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&gt;Aquela pergunta bem comum de toda entrevista. Como voce comecou a m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computadores? e que caminho percorreu ate'chegar aos vir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  Em 1988, eu era ainda guri, e sempre quis um video-game. M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s, depois de juntar dinheiro por um tempo, resolveram me d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, um poderoso CP-400 color2 :-0 Eu tinha apenas um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o-e-preto e um aparelho de fita K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 ou menos nessa epoca, li numa revista gringa que n�o me lembr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, como fazer um virus de boot para o MSX. Pensei ent�o escrev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ambem, mas parece que infectar uma fita K7 � impossivel. E eu a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va faze-lo em pascal interpretad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&gt; Realmente, n�o � f�cil. Continuan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 Em 1991, aproximadamente, consegui um computador PC, e jun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, estava um antivirus, o F-PROT, que tinha a descri��o de vario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ei a me interessar por eles, e tentei escrever um. Como n�o sabi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virus infectava, criei minha proprio tecnica. Eu tirava do arquiv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COM a extens�o, e copiava, com o mesmo nome do arquivo original, 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Quando era executado, ele procurava outros arquivos e fazia o mes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epois executava o arquivo original, que estava sem a extens�o EX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 Tudo feito em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im eu tinha escrito um virus, e, depois de algumas melhoras(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iginal n�o mudava de diretorio), infectei uns programas e man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ma BBS(n�o fa�o mais esse tipo de coisas estupidas). O meu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� detectade como HLL.IMP, e seus sucessores s�o HLL.Banshe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.Knight (HLL porque s�o escritos em uma High Level Language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no ca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&gt; Pelo visto voc� foi at� o limite do Turbo Pascal, como linguagem b�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 aprender programa��o. Mas e depois, pra divulgar e progredir at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al VEC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 Fiquei por uns 2 anos aterrorizando BBS e grupos de hack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quando eu consegui o antivirus russo AVP(um dos melhores que ex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ue j� o seu em http://www.avp.ch), que tinha descri��es super-detalh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virus. Foi ai que aprendi a fazer virus de verdade, em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es em memoria. Aprendi a fazer virus com um antiviru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&gt; Os primeiros Viruscan tamb�m traziam informa��es detalhadas sobr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us que limpava. Hoje, acho que s� o F-Prot  faz isso. Mas continu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   Em 1995, quando entrei na faculdade, eu estava escrevendo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 boot, chamado por mim de Hardcore2. Como as aulas eram mu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as(ou eu muito burro, ja que reprovei em todas as materias, e abando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urso de BCC), resolvi terminar o virus nos laboratorios. N�o prec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r que deu tudo errado, o virus sai fora de controle, e o virus infec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computadores da universidade. A grande epidemia do BadBoot(com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hama o HardCore2) aqui no Sul come�ou assim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bem nessa epoca mandei para a revista VLAD um virus, Ve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que infectava arquivos EXE e boots de disquete. Qark, o edito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e, mandou um email elogiando-me, e considerando o melhor virus writ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. O virus foi publicado na VLAD#7. O reconhecimento de u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hores virus writer da historia apenas aumentou meu orgulho 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ulou a aprender  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&gt; Com certe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  Depois que desisti do curso, fiquei sem acesso a internet at�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996. Quando voltei a scene, juntei-me ao grupo russo SGWW, sen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membro de fora da ex-URSS. Escrevi para o SGWW o virus Outs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inda n�o � detectado por muitos AVs. Depois de 6 meses, resolvi 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GWW, por causa dos problemas de comunica��o que tinhamos, pois pou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os tinham acesso a internet, menos ainda sabiam falar ingles, e e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igados a usar PGP em todas as mensagens, por causa das leis rus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&gt; Chocan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 Fiquei sem grupo por cerca de 2 meses, quando fui convid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tarme a 29A, um grupo espanhol e ao SLAM, internacional. Optei pelo 29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 j� conhecia alguns membros, e como o grupo era baseado na internet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falo espanhol fluentemente, me senti em casa. A nossa segunda zine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para ser publicada nos proximos dias, ter� varios artigos 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s. E para a proxima, podem se preparar para virus de win32(win9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), que estou desenvolvendo. Visite os nossos labs,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29a.islatortuga.com, e pegue nossa zine e montes de informa�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je, 29A � considerado como um dos melhores grupos de virus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s responsaveis pelos virus win32.Cabanas, o primeiro virus compat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 winNT, alem de residente, anti-debugging e anti-heuristic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meiro virus que funciona em PCs e Macs e o famoso wm.CAP, que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mais comum da atualidade (quem n�o conhece alguem que foi inf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le?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&gt; - Voce pensa nas suas criacoes como obras de arte de programaca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os em direcao a uma criatura artificial, capaz de auto-reproducao? 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 que te cativa ma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Eu considero os virus como poesias eletronicas. Mas a ideia de v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pode ser desenvolvida, e acredito que tem futuro. De fat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o mais dificil, que � a heran�a genetica presente nos seres vivos,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sendo estudada, e acredito que logo logo veremos algum vir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 sendo consideerado como vida arti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&gt; - Ja' avaliaste revistas e grupos argentinos de producao de virus,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Virus Report e Minotauro? Que acha de publicacoes brasileiras, com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ra_de_Sigi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Eu conhe�o apenas a Minotauro e a umas outras publicadas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. Embora elas n�o sejam ruins, n�o s�o muito avan�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icamente, e se dedicam, mais que tudo, a scene argentina. Os ass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rtigos s�o uma boa para os iniciantes, mas publica��es gringas tra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s assuntos com mais detal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&gt;  Bom, voce ja' esta' num estagio bem avancado da codificaca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Para o iniciante, voce considera que o A86 e o D86 sir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ente como assembler e debuger, para aqueles que nao tem um TASM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ou Sourcer a disposicao? Qual a sua ideia sobre esses compilado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O A86 � um excelente assembler, e � shareware, o que � bom. 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 � que somente a vers�o registrada, que nem mesmo nos si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tem, pode assemblar instru��es para 386+.  O D86 n�o � muito bom,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o confuso de usar. Dos sharewares e freewares, eu prefiro o Mega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 TR. Mas bom mesmo � o SoftIce, que permite por breakpoints at� na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otalmente em modo proteg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&gt; Existem atualmente varias pacotes de fabricacao de virus, tant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ntes quanto avancados e tanto para virus comuns como para vir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Inclusive, ao visitar algumas paginas de virus-writers, parec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' havendo uma explosao de grupos de virus, em todo mundo. Como voc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s inovac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Os kits para fazer virus s�o dificeis de programar, e por i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rem um programador experiente. Mas j� para usa-los, n�o se precis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a inteligencia. Isso explica as 2000 varia��es do VCL que se vem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. Mas se esses kits ajudam a criar um interesse por virus, e as pess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am depois se aprimorar mais, vejo eles como uma coisa boa. Mu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os est�o aparecendo, acredito que por causa da internet. Alguns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s, mas a maioria fala mais do que faz. Os grupos s�o um excelente m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prender, onde voce pode trocar ideias, testar virus e coisas do ti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precisar infectar usuarios inoc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&gt;Falando nisso, que que voce acha do Internet Liberation Fro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Acho bem legal, e � um dos poucos lugares na internet que da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r informa��es sem medo que na semana que vem elas ja te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&gt; - Alias e' uma coisa interessante, os virus writers tem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a que os zines que falam so' de hacking. Mexer com virus vic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NA&gt; Com certeza. Eu acredito que n�o h� limites paar o que se p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com computadores. Quando voce cria seu primeiro virus, voce desc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xistem tecnicas avan�adas que voce n�o sabe ainda. Ent�o voce ap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, e faz um novo virus. Mas os virus come�am a ser um vicio quando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�a a criar coisas no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GENHARIA SOCIAL A LA DITAD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neval R.R. Cun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o j� comentei num Barata El�trica anterior, Engenh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� um jarg�o para a extra��o de informa��o de outra pessoa que,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 determinada malandragem, n�o revelaria nada. Muita gente acha e at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a, que eu me preocupo demais com esse tipo de paran�ia,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idade. Que raz�o existe para que se preocupar com detalhes �ntim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 que se esconder ou tentar ocultar dados que no fundo, podem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r nada? N�o era coisa de procurar um psic�logo? Poderia at� 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rasil que aparece na TV, s� vai pra cadeia quem realmente � culpa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ma coisa. Se � culpado, merece ser submetido a um julgamento e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Ent�o n�o existiria raz�o pra se temer que as pessoas ou 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ba mais sobre n�s e o nosso passado. Tudo isso seria uma beleza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ssemos no mundo da TV. Na vida real, se voc� age ou interage,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scado a errar. Quem n�o vive, n�o erra. Um amigo meu achava que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 nada a ningu�m, at� que inventaram que ele era da situa��o, emb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sse na oposi��o. Pessoalmente, j� tive v�rias experi�nci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varam a necessidade da pessoa resguardar informa��o sobre si pr�p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is f�cil de entender, pra explicar como pode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�a, conservar alguns segredos, foi quando tive uma namorada mu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 quem n�o sabe, mutante (pelo menos pra mim) � aquela mulher que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 conhece, acha que � uma verdadeira pantera. Depois, na cama, perc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� uma tigresa. E assim vai, at� voc� enxergar uma v�bora (passan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os animais). Pra simplificar, j� passei por situa��o semelhan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tada naquele filme Addicted to Love. N�o vou falar de qual lado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va. Vamos dizer apenas que se ela soubesse de um lance X sobre m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a conseguido postergar o fim do namoro, talvez pra mais um ano, 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agem. Sei que ela deve estar falando um monte de mentiras sobre m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 quem quer que se ponha a ouvir. D� pra perceber que n�o bast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o, � preciso que ningu�m queira estragar com sua vida. No film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ir Les Enfants, me contaram que existe uma coisa que atormenta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je, os franceses, o fato de que muito franc�s, durante a 2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ial, lucrou com a invas�o alem�. Lacombe Lucien, outro filme franc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�m p�e o dedo na ferida. Os alem�es recebiam de 2 a 3 mil dela��e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, do tipo "meu patr�o � judeu", "minha vizinha � judia", etc, etc.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bem f�cil ir pro campo de concentra��o, naquele temp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 vamos pensar em termos de Brasil. Me falaram, n�o sei se � verd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.. uma grande parte dos crimes no Brasil s�o resolvidos porque algu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 l� e deda. Desde esc�ndalo financeiro at� sequestro e sei mais l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. Tudo depende do crime prinicipalmente ter alguma repercuss�o, �b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�m acaba indo no telefone e avisa. Mas as vezes, esse aviso � falso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inocente nunca mais consegue explicar que focinho de porco n�o � tom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todo mundo quer ouvir a confiss�o de um criminoso. Coisa ruim 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pe. Mas defender a verdade, nem sempre. N�o � mais f�cil acreditar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�rio dedicado � puxa-saco do patr�o do que pensar que simples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tem amor ao trabalho? Pois �, mas uma vez que a mentira foi lan�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iferen�a fa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�o vamos comentar que o Brasil j� passou por situa��es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avra de uma pessoa podia botar a outra no xilindr� e .. co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azinha inclu�da. Durante a �poca do Vargas e durante o AI-5. Co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funcionava o esquema? Existia um tro�o chamado DOPS, Departamen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m e Paz Social(?). Ent�o, se havia uma den�ncia, mandavam gente pra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inha ou n�o fundamento, a coisa. Engra�ado que o arquivo de inform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pareceu, mas se sabe que haviam "estudantes" encarregados de vig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es universit�rios e outras coisas do g�nero. Tinha gen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ordava o or�amento, trabalhando pro governo. E o poss�vel suspeito t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ficha para onde iam todos os dados coletados. S� por alguns ca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sos, pode-se ver como "focinho de porco n�o � tomada". Gilberto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rava um grupo de cantores e compositores de orient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-comunista, em franca atividade nos meios culturais". A atriz Caci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r tinha na ficha dela "autora de pe�as de teatro". O Gabeira teria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me falha a mem�ria, mencionado numa entrevista que o advogado dele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ha sido torturado antes dele entrar na clandestini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falando de tortura, sente s� o dr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ma ag�ncia de contra-investiga��o n�o � um tribunal de justi�a. 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 para obter informa��o sobre as possibilidades, m�todos e inten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upos hostis ou subversivos, a fim de proteger o Estado contra 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ques. Disso se conclui que o objetivo de um interrogat�rio n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ecer dados para que a Justi�a Criminal processa-los; seu objetiv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ter o m�ximo poss�vel de informa��es. Para conseguir isso,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�rio, frequentemente, recorrer a m�todos de interrogat�rio, 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mente, constituem viol�ncia. � assaz importante que isto seja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 entendido por todos aqueles que lidam com o problema, para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dor n�o venha a ser inquietado para observar as regras estrit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 saber quem falar� mais r�pido, � conveniente observar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queza de car�ter, como medo, h�bitos nervosos ou excesso de confian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��es sobre o passado dos prisioneiros podem ser usadas paa jog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 o outro, utilizando-se de ardis, como a leitura correta ou incor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poimentos, obetendo-se a coopera��o de um ou de out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is vem as formas de aproxima��o para com o prisionei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cialmente o interrogador aparece como uma m�quina, fria e bem regu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�vel e eficiente. Voz mon�tona e sem emo��o. Ou pode surgir que ne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, amea�ando ir na jugular, for�ando a barra e insultando. Se h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ita de que o preso mente, o interrogador se finge de tolo.  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ma j� apanhou e acha que ainda vai apanhar, o interrogador vira ge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um psic�logo. Quer dizer, bem naquele estilo de vendedor: "com calm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jeito, a gente engana o sujei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o que nem sempre a coisa envolvia tortura f�sica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dor poderia chegar na casa do sujeito, com um papo do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ntou um probleminha l� na delegacia, precisamos de sua colabora��o,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o minutos, vamos l�?". No caminho para o Distrito Policial, vinha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�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e como �, uns terrorista foram presos e seu nome foi mencionado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s certeza da sua inoc�ncia, afinal de contas, fam�lia de posse, seu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so e aquilo, sua m�e deu aula l� no col�gio dos meus filhos, voc�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cara de quem teria associa��es t�o horr�veis. S� que precisamos v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�ria � essa e pensar alguma coisa pra livrar sua cara, sen�o voc�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pau-de-arara. Voc� sabe algo que possa ajudar a gen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il, n�? Uma hist�ria contada por um infeliz correspondente de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eiro (acho que saiu na antiga revista Realidade) contava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�rcito vietnamita conseguia de vez em quando que os Vietcongs captu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tassem o servi�o, apelando pra moral do cara. O sujeito cheg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do pra sofrer e o policial falava qualquer coisa as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� te sacando. Voc� n�o � uma pessoal qualquer. Os outros ali na cela,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uns bunda-mole, mas voc� tem jeito de quem nasceu pra comandar.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evam a s�rio, mas eu e voc� sabemos que somos l�deres. Eu de um l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 do out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ra ficava com o ego l� em cima. A� o policial completa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 que eu preciso achar essa explosivo que voc� ou seus colegas armaram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� escasso. Depois que a bomba explodir, sua vida n�o vale nada. A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 te dar uma meia hora pra pensar. Se eu n�o souber pela sua b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 tro�o, antes daquele cara ali (aponta pra algu�m), amanh� voc�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cer nos jornais. Morto. Acidente de motocicleta. Eu mesmo vou prepa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a. Voc� vai estar sem documentos, sua fam�lia nem vai saber 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.  Ningu�m vai saber que voc� morreu pela gl�ria da revolu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sta. Vai ser enterrado como indigen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ce que funcionou horrores, l�. No Oriente, o culto aos antepassa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e uma religi�o. O pessoal valoriza muito mais do que atualmente se f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, no dia de Finados. Ser� que isso foi usado aqui no Brasil, duran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adura? N�o sei. Sei que muita gente morria atropelada, naquele temp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ponto que um "interrogador" confessou que esse m�todo deixou 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, pois at� os rep�rteres j� estavam ficando bons em descobr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�a entre os verdadeiros e falsos atropelamentos. Tudo isso �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que j� foi, mas � legal sempre tomar cuidado. Afinal de contas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 foi aquele caso l� de Diadema e o da Favela Naval? Ser� que aqu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ca mais vai se repetir?  Por outro lado, o Brasil j� teve cerca 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i��es. Ser� que a atual vai durar at� 2.100? E ser� que seu am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 continuar sempre seu amigo? Sua esposa ou namorada nunca vai te tra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I DE DIREITOS AUTOR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I N� 9.610, DE  19  DE FEVEREIRO D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Alt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atu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onso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egisl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dire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auto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ou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rovid�n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 R E S I D E N T E    D A    R E P � B L I 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�o saber que o Congresso Nacional decreta e eu sanciono a seguinte L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�tul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osi��es Prelimin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� Esta Lei regula os direitos autorais, entendendo-se sob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��o os direitos de autor e os que lhes s�o conex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� Os estrangeiros domiciliados no exterior gozar�o da prote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gurada nos acordos, conven��es e tratados em vigor no Bra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Aplica-se o disposto nesta Lei aos nacionais ou pess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ciliadas em pa�s que assegure aos brasileiros ou pessoas domicili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rasil a reciprocidade na prote��o aos direitos autorai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� Os direitos autorais reputam-se, para os efeitos legais, 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v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� Interpretam-se restritivamente os neg�cios jur�dicos sobr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s autor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� Para os efeitos desta Lei, considera-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publica��o - o oferecimento de obra liter�ria, art�stica ou cient�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conhecimento do p�blico, com o consentimento do autor, ou de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 titular de direito de autor, por qualquer forma ou proces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transmiss�o ou emiss�o - a difus�o de sons ou de sons e imagens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o de ondas radioel�tricas; sinais de sat�lite; fio, cabo ou 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tor; meios �ticos ou qualquer outro processo eletromagn�tic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retransmiss�o - a emiss�o simult�nea da transmiss�o de uma e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ou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distribui��o - a coloca��o � disposi��o do p�blico do original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pia de obras liter�rias, art�sticas ou cient�ficas, interpreta��e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��es fixadas e fonogramas, mediante a venda, loca��o ou qualquer ou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de transfer�ncia de propriedade ou pos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comunica��o ao p�blico - ato mediante o qual a obra � colocada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nce do p�blico, por qualquer meio ou procedimento e que n�o consist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��o de exempla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reprodu��o - a c�pia de um ou v�rios exemplares de uma obra liter�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�stica ou cient�fica ou de um fonograma, de qualquer forma tang�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indo qualquer armazenamento permanente ou tempor�rio por me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r�nicos ou qualquer outro meio de fixa��o que venha a ser desenvolvi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contrafa��o - a reprodu��o n�o autoriza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- ob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m co-autoria - quando � criada em comum, por dois ou mais auto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n�nima - quando n�o se indica o nome do autor, por sua vontade ou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desconheci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seud�nima - quando o autor se oculta sob nome supos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n�dita - a que n�o haja sido objeto de publica�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p�stuma - a que se publique ap�s a morte do au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origin�ria - a cria��o prim�ge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derivada - a que, constituindo cria��o intelectual nova, result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��o de obra origin�ri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coletiva - a criada por iniciativa, organiza��o e responsabilida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pessoa f�sica ou jur�dica, que a publica sob seu nome ou marca e 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�da pela participa��o de diferentes autores, cujas contribui��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m numa cria��o aut�no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audiovisual - a que resulta da fixa��o de imagens com ou sem som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ha a finalidade de criar, por meio de sua reprodu��o, a impress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mento, independentemente dos processos de sua capta��o, do su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 inicial ou posteriormente para fix�-lo, bem como dos meios utiliz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ua veicula�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- fonograma - toda fixa��o de sons de uma execu��o ou interpreta��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utros sons, ou de uma representa��o de sons que n�o seja uma fix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�da em uma obra audiovis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editor - a pessoa f�sica ou jur�dica � qual se atribui o dir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o de reprodu��o da obra e o dever de divulg�-la, nos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os no contrato de edi�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- produtor - a pessoa f�sica ou jur�dica que toma a iniciativa e 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dade econ�mica da primeira fixa��o do fonograma ou da 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visual, qualquer que seja a natureza do suporte utiliza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 - radiodifus�o - a transmiss�o sem fio, inclusive por sat�lites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ou imagens e sons ou das representa��es desses, para recep��o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blico e a transmiss�o de sinais codificados, quando os mei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fica��o sejam oferecidos ao p�blico pelo organismo de radiodifus�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seu consentimen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 - artistas int�rpretes ou executantes - todos os atores, can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icos, bailarinos ou outras pessoas que representem um papel, can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em, declamem, interpretem ou executem em qualquer forma o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�rias ou art�sticas ou express�es do folc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� N�o ser�o de dom�nio da Uni�o, dos Estados, do Distrito Federal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unic�pios as obras por eles simplesmente subvencion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�tul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Obras Intelectu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s Obras Proteg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� S�o obras intelectuais protegidas as cria��es do esp�r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as por qualquer meio ou fixadas em qualquer suporte, tang�vel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ng�vel, conhecido ou que se invente no futuro, tais co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os textos de obras liter�rias, art�sticas ou cient�fic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as confer�ncias, alocu��es, serm�es e outras obras da mesma naturez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as obras dram�ticas e dram�tico-musica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as obras coreogr�ficas e pantom�micas, cuja execu��o c�nica s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scrito ou por outra qualquer for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as composi��es musicais, tenham ou n�o le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as obras audiovisuais, sonorizadas ou n�o, in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togr�fic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as obras fotogr�ficas e as produzidas por qualquer processo an�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da fotografi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- as obras de desenho, pintura, gravura, escultura, litografia e 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�tic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- as ilustra��es, cartas geogr�ficas e outras obras da mesma naturez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os projetos, esbo�os e obras pl�sticas concernentes � geograf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nharia, topografia, arquitetura, paisagismo, cenografia e ci�nci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- as adapta��es, tradu��es e outras transforma��es de obras origin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entadas como cria��o intelectual nov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 - os programas de computad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 - as colet�neas ou compila��es, antologias, enciclop�d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ion�rios, bases de dados e outras obras, que, por sua sele�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��o ou disposi��o de seu conte�do, constituam uma cri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Os programas de computador s�o objeto de legisla��o espec�f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das as disposi��es desta Lei que lhes sejam aplic�v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A prote��o concedida no inciso XIII n�o abarca os dados ou materi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si mesmos e se entende sem preju�zo de quaisquer direitos autora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stam a respeito dos dados ou materiais contidos nas o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No dom�nio das ci�ncias, a prote��o recair� sobre a forma liter�ri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�stica, n�o abrangendo o seu conte�do cient�fico ou t�cnico,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�zo dos direitos que protegem os demais campos da proprie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� N�o s�o objeto de prote��o como direitos autorais de que trata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s id�ias, procedimentos normativos, sistemas, m�todos, projeto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tos matem�ticos como ta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os esquemas, planos ou regras para realizar atos mentais, jogo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�ci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os formul�rios em branco para serem preenchidos por qualquer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��o, cient�fica ou n�o, e suas instru��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os textos de tratados ou conven��es, leis, decretos, regulamen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�es judiciais e demais atos oficia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as informa��es de uso comum tais como calend�rios, agendas, cada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gend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os nomes e t�tulos isola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o aproveitamento industrial ou comercial das id�ias contidas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� � c�pia de obra de arte pl�stica feita pelo pr�prio au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gurada a mesma prote��o de que goza 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. A prote��o � obra intelectual abrange o seu t�tulo, se origina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fund�vel com o de obra do mesmo g�nero, divulgada anteriorment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O t�tulo de publica��es peri�dicas, inclusive jornai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gido at� um ano ap�s a sa�da do seu �ltimo n�mero, salvo se 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ais, caso em que esse prazo se elevar� a dois 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 Autoria das Obras Intelectu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. Autor � a pessoa f�sica criadora de obra liter�ria, art�stic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�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A prote��o concedida ao autor poder� aplicar-se �s pess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�dicas nos casos previstos nesta 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2. Para se identificar como autor, poder� o criador da 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�ria, art�stica ou cient�fica usar de seu nome civil, complet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do at� por suas iniciais, de pseud�nimo ou qualquer outro s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. Considera-se autor da obra intelectual, n�o havendo prov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rio, aquele que, por uma das modalidades de identifica��o refer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tigo anterior, tiver, em conformidade com o uso, indicada ou anunci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 qualidade na sua utiliz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. � titular de direitos de autor quem adapta, traduz, arranj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questra obra ca�da no dom�nio p�blico, n�o podendo opor-se a ou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��o, arranjo, orquestra��o ou tradu��o, salvo se for c�pia da s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5. A co-autoria da obra � atribu�da �queles em cujo nome, pseud�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inal convencional for utiliz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N�o se considera co-autor quem simplesmente auxiliou o autor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��o da obra liter�ria, art�stica ou cient�fica, revendo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alizando-a, bem como fiscalizando ou dirigindo sua edi��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enta��o por qualquer me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Ao co-autor, cuja contribui��o possa ser utilizada separadamente,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guradas todas as faculdades inerentes � sua cria��o como 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vedada, por�m, a utiliza��o que possa acarretar preju�z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��o da obra co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6. S�o co-autores da obra audiovisual o autor do assunto ou arg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�rio, musical ou l�tero-musical e o dire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Consideram-se co-autores de desenhos animados os que c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desenhos utilizados na obra audio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7. � assegurada a prote��o �s participa��es individuais em o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ti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Qualquer dos participantes, no exerc�cio de seus direitos mor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� proibir que se indique ou anuncie seu nome na obra coletiva,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�zo do direito de haver a remunera��o contra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Cabe ao organizador a titularidade dos direitos patrimoniais sob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to da obra cole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O contrato com o organizador especificar� a contribui��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e, o prazo para entrega ou realiza��o, a remunera��o e de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��es para sua execu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p�tulo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Registro das Obras Intelectu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8. A prote��o aos direitos de que trata esta Lei indepen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9. � facultado ao autor registrar a sua obra no �rg�o p�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do no caput e no � 1� do art. 17 da Lei n� 5.988, de 14 de dez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0. Para os servi�os de registro previstos nesta Lei ser� cob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bui��o, cujo valor e processo de recolhimento ser�o estabelecid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 do titular do �rg�o da administra��o p�blica federal a que es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ulado o registro das obras intelectu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1. Os servi�os de registro de que trata esta Lei ser�o organiz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 preceitua o � 2� do art. 17 da Lei n� 5.988, de 14 de dezemb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�tulo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Direitos do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osi��es Prelimin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2. Pertencem ao autor os direitos morais e patrimoniais sobre a 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3. Os co-autores da obra intelectual exercer�o, de comum acordo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s direitos, salvo conven��o em contr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Direitos Morais do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4. S�o direitos morais do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o de reivindicar, a qualquer tempo, a autoria da ob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o de ter seu nome, pseud�nimo ou sinal convencional indicad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nciado, como sendo o do autor, na utiliza��o de sua ob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o de conservar a obra in�di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o de assegurar a integridade da obra, opondo-se a quais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��es ou � pr�tica de atos que, de qualquer forma, pos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�-la ou atingi-lo, como autor, em sua reputa��o ou hon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o de modificar a obra, antes ou depois de utiliza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o de retirar de circula��o a obra ou de suspender qualquer for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��o j� autorizada, quando a circula��o ou utiliza��o implica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onta � sua reputa��o e imag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o de ter acesso a exemplar �nico e raro da obra, quando se 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mente em poder de outrem, para o fim de, por meio de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gr�fico ou assemelhado, ou audiovisual, preservar sua mem�ria, d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ause o menor inconveniente poss�vel a seu detentor, que, em todo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 indenizado de qualquer dano ou preju�zo que lhe seja caus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Por morte do autor, transmitem-se a seus sucessores os direitos 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referem os incisos I a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Compete ao Estado a defesa da integridade e autoria da obra ca�d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�nio p�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Nos casos dos incisos V e VI, ressalvam-se as pr�vias indeniza��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ceiros, quando coube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5. Cabe exclusivamente ao diretor o exerc�cio dos direitos mo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a obra audio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6. O autor poder� repudiar a autoria de projeto arquitet�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do sem o seu consentimento durante a execu��o ou ap�s a conclus�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O propriet�rio da constru��o responde pelos dan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r ao autor sempre que, ap�s o rep�dio, der como sendo daque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a do projeto repudi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7. Os direitos morais do autor s�o inalien�veis e irrenunci�v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p�tulo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Direitos Patrimoniais do Autor e de sua D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8. Cabe ao autor o direito exclusivo de utilizar, fruir e dispo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 liter�ria, art�stica ou cient�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9. Depende de autoriza��o pr�via e expressa do autor a utiliza��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, por quaisquer modalidades, tais co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 reprodu��o parcial ou integr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a edi�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a adapta��o, o arranjo musical e quaisquer outras transforma��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a tradu��o para qualquer idio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a inclus�o em fonograma ou produ��o audiovis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a distribui��o, quando n�o intr�nseca ao contrato firmado pelo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terceiros para uso ou explora��o da ob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a distribui��o para oferta de obras ou produ��es mediante cabo, f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ca, sat�lite, ondas ou qualquer outro sistema que permita ao usu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r a sele��o da obra ou produ��o para perceb�-la em um tempo e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amente determinados por quem formula a demanda, e nos casos em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o �s obras ou produ��es se fa�a por qualquer sistema que import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mento pelo usu�r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- a utiliza��o, direta ou indireta, da obra liter�ria, art�stic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�fica, medi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presenta��o, recita��o ou declama�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xecu��o musi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mprego de alto-falante ou de sistemas an�log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radiodifus�o sonora ou televisiv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apta��o de transmiss�o de radiodifus�o em locais de freq��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tiv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sonoriza��o ambient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a exibi��o audiovisual, cinematogr�fica ou por processo assemelha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emprego de sat�lites artificia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emprego de sistemas �ticos, fios telef�nicos ou n�o, cabos de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e meios de comunica��o similares que venham a ser adota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exposi��o de obras de artes pl�sticas e figurativ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- a inclus�o em base de dados, o armazenamento em computa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agem e as demais formas de arquivamento do g�ne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quaisquer outras modalidades de utiliza��o existentes ou que venh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invent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0. No exerc�cio do direito de reprodu��o, o titular dos dire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ais poder� colocar � disposi��o do p�blico a obra, na forma, loca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 tempo que desejar, a t�tulo oneroso ou grat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O direito de exclusividade de reprodu��o n�o ser� aplic�vel quando 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�ria e apenas tiver o prop�sito de tornar a obra, fonogram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��o percept�vel em meio eletr�nico ou quando for de natur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�ria e incidental, desde que ocorra no curso do uso devi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do da obra, pelo tit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Em qualquer modalidade de reprodu��o, a quantidade de exemplares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da e controlada, cabendo a quem reproduzir a obra a responsabil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nter os registros que permitam, ao autor, a fiscaliza��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veitamento econ�mico da explo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1. As diversas modalidades de utiliza��o de obras liter�r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�sticas ou cient�ficas ou de fonogramas s�o independentes entre si,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��o concedida pelo autor, ou pelo produtor, respectivamente, n�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nde a quaisquer das de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2. Quando uma obra feita em regime de co-autoria n�o for divis�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hum dos co-autores, sob pena de responder por perdas e danos, pode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consentimento dos demais, public�-la ou autorizar-lhe a publica�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o na cole��o de suas obras compl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Havendo diverg�ncia, os co-autores decidir�o por mai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Ao co-autor dissidente � assegurado o direito de n�o contribui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pesas de publica��o, renunciando a sua parte nos lucros, e o de v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inscreva seu nome na o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Cada co-autor pode, individualmente, sem aquiesc�ncia dos out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r a obra e defender os pr�prios direitos contra tercei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3. Ningu�m pode reproduzir obra que n�o perten�a ao dom�nio p�bl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exto de anot�-la, coment�-la ou melhor�-la, sem permiss�o do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Os coment�rios ou anota��es poder�o ser publ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d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4. As cartas missivas, cuja publica��o est� condicionada � permis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utor, poder�o ser juntadas como documento de prova em proces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os e judici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5. Quando o autor, em virtude de revis�o, tiver dado � obra ver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a, n�o poder�o seus sucessores reproduzir vers�es anteri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6. O direito de utiliza��o econ�mica dos escritos publicados 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nsa, di�ria ou peri�dica, com exce��o dos assinados ou que aprese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al de reserva, pertence ao editor, salvo conven��o em contr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A autoriza��o para utiliza��o econ�mica de arti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nados, para publica��o em di�rios e peri�dicos, n�o produz efeito al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azo da periodicidade acrescido de vinte dias, a contar de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��o, findo o qual recobra o autor o seu dire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7. A aquisi��o do original de uma obra, ou de exemplar, n�o con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adquirente qualquer dos direitos patrimoniais do autor, salvo conven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contr�rio entre as partes e os casos previstos nesta 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8. O autor tem o direito, irrenunci�vel e inalien�vel, de perce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�nimo, cinco por cento sobre o aumento do pre�o even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�vel em cada revenda de obra de arte ou manuscrito, sendo origin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ouver alie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Caso o autor n�o perceba o seu direito de seq��ncia no 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revenda, o vendedor � considerado deposit�rio da quantia a ele dev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o se a opera��o for realizada por leiloeiro, quando ser� es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9. Os direitos patrimoniais do autor, excetuados os rendi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es de sua explora��o, n�o se comunicam, salvo pacto antenupcial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0. Tratando-se de obra an�nima ou pseud�nima, caber� a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�-la o exerc�cio dos direitos patrimoniais do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O autor que se der a conhecer assumir� o exerc�ci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s patrimoniais, ressalvados os direitos adquiridos por tercei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1. Os direitos patrimoniais do autor perduram por setenta 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dos de 1� de janeiro do ano subseq�ente ao de seu faleci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ecida a ordem sucess�ria da lei ci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Aplica-se �s obras p�stumas o prazo de prote��o 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de o caput deste art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2. Quando a obra liter�ria, art�stica ou cient�fica realizad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oria for indivis�vel, o prazo previsto no artigo anterior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do da morte do �ltimo dos co-autores sobreviv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Acrescer-se-�o aos dos sobreviventes os direit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or que falecer sem sucess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3. Ser� de setenta anos o prazo de prote��o aos direitos patrimoni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as obras an�nimas ou pseud�nimas, contado de 1� de janeiro do 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diatamente posterior ao da primeira public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Aplicar-se-� o disposto no art. 41 e seu par�grafo �n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que o autor se der a conhecer antes do termo do prazo previ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ut deste art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4. O prazo de prote��o aos direitos patrimoniais sobre o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visuais e fotogr�ficas ser� de setenta anos, a contar de 1� de ja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o subseq�ente ao de sua divulg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5. Al�m das obras em rela��o �s quais decorreu o prazo de prote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 direitos patrimoniais, pertencem ao dom�nio p�bl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s de autores falecidos que n�o tenham deixado sucesso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as de autor desconhecido, ressalvada a prote��o legal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hecimentos �tnicos e tradicion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Limita��es aos Direitos Autor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6. N�o constitui ofensa aos direitos autora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 reprodu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a imprensa di�ria ou peri�dica, de not�cia ou de artigo informat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do em di�rios ou peri�dicos, com a men��o do nome do autor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nados, e da publica��o de onde foram transcrit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m di�rios ou peri�dicos, de discursos pronunciados em reuni�es p�b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alquer naturez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 retratos, ou de outra forma de representa��o da imagem, feitos 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enda, quando realizada pelo propriet�rio do objeto encomendado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do a oposi��o da pessoa neles representada ou de seus herdeir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 obras liter�rias, art�sticas ou cient�ficas, para uso exclus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tes visuais, sempre que a reprodu��o, sem fins comerciais, s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ta mediante o sistema Braille ou outro procedimento em qualquer su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sses destinat�ri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a reprodu��o, em um s� exemplar de pequenos trechos, para uso pri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pista, desde que feita por este, sem intuito de luc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a cita��o em livros, jornais, revistas ou qualquer outro me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��o, de passagens de qualquer obra, para fins de estudo, cr�tic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�mica, na medida justificada para o fim a atingir, indicando-se 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utor e a origem da ob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o apanhado de li��es em estabelecimentos de ensino por aqueles a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 se dirigem, vedada sua publica��o, integral ou parcial,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��o pr�via e expressa de quem as ministro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a utiliza��o de obras liter�rias, art�sticas ou cient�ficas, fon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ransmiss�o de r�dio e televis�o em estabelecimentos comerci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amente para demonstra��o � clientela, desde que 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s comercializem os suportes ou equipamentos que permit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utiliza�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a representa��o teatral e a execu��o musical, quando realizad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o familiar ou, para fins exclusivamente did�ticos,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s de ensino, n�o havendo em qualquer caso intuito de luc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a utiliza��o de obras liter�rias, art�sticas ou cient�fic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r prova judici�ria ou administrativ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- a reprodu��o, em quaisquer obras, de pequenos trechos de o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xistentes, de qualquer natureza, ou de obra integral, quando de 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sticas, sempre que a reprodu��o em si n�o seja o objetivo principal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 nova e que n�o prejudique a explora��o normal da obra reproduzida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m preju�zo injustificado aos leg�timos interesses d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7. S�o livres as par�frases e par�dias que n�o forem verdade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��es da obra origin�ria nem lhe implicarem descr�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8. As obras situadas permanentemente em logradouros p�blicos p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representadas livremente, por meio de pinturas, desenhos, fotografia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mentos audiovisu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 Transfer�ncia dos Direitos de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9. Os direitos de autor poder�o ser total ou parc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dos a terceiros, por ele ou por seus sucessores, a t�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ou singular, pessoalmente ou por meio de representante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es especiais, por meio de licenciamento, concess�o, cess�o ou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s meios admitidos em Direito, obedecidas as seguintes limita�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 transmiss�o total compreende todos os direitos de autor, salvo 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za moral e os expressamente exclu�dos por le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somente se admitir� transmiss�o total e definitiva dos dire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te estipula��o contratual escri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na hip�tese de n�o haver estipula��o contratual escrita, o pr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ximo ser� de cinco an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a cess�o ser� v�lida unicamente para o pa�s em que se firmou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to, salvo estipula��o em contr�r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a cess�o s� se operar� para modalidades de utiliza��o j� existen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o contra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n�o havendo especifica��es quanto � modalidade de utiliza��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to ser� interpretado restritivamente, entendendo-se como limit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as a uma que seja aquela indispens�vel ao cumprimento da finalida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0. A cess�o total ou parcial dos direitos de autor, que se f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por escrito, presume-se oner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Poder� a cess�o ser averbada � margem do registro a que se refe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 19 desta Lei, ou, n�o estando a obra registrada, poder� o inst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registrado em Cart�rio de T�tulos e Docum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Constar�o do instrumento de cess�o como elementos essenciais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 e as condi��es de exerc�cio do direito quanto a tempo, luga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1. A cess�o dos direitos de autor sobre obras futuras abranger�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ximo, o per�odo de cinco 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O prazo ser� reduzido a cinco anos semp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do ou superior, diminuindo-se, na devida propor��o, o pr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pu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2. A omiss�o do nome do autor, ou de co-autor, na divulga��o da 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presume o anonimato ou a cess�o de seus dire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�tulo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Utiliza��o de Obras Intelectuais e dos Fonogra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 Edi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3. Mediante contrato de edi��o, o editor, obrigando-se a reproduzi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ulgar a obra liter�ria, art�stica ou cient�fica, fica autorizado,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ter de exclusividade, a public�-la e a explor�-la pelo prazo e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��es pactuadas com o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Em cada exemplar da obra o editor mencion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o t�tulo da obra e seu au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no caso de tradu��o, o t�tulo original e o nome do tradu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o ano de publica�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o seu nome ou marca que o identif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4. Pelo mesmo contrato pode o autor obrigar-se � feitura de 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�ria, art�stica ou cient�fica em cuja publica��o e divulga��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nha 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5. Em caso de falecimento ou de impedimento do autor para conclu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, o editor pode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onsiderar resolvido o contrato, mesmo que tenha sido entregue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�vel da ob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editar a obra, sendo aut�noma, mediante pagamento proporcion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mandar que outro a termine, desde que consintam os sucessores e s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ato indicado na ed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� vedada a publica��o parcial, se o autor manifest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tade de s� public�-la por inteiro ou se assim o decidirem 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ss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6. Entende-se que o contrato versa apenas sobre uma edi��o, se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ver cl�usula expressa em contr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No sil�ncio do contrato, considera-se que cada edi��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i de tr�s mil exemp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7. O pre�o da retribui��o ser� arbitrado, com base nos us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s, sempre que no contrato n�o a tiver estipulado expressamen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8. Se os originais forem entregues em desacordo com o ajustado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�o os recusar nos trinta dias seguintes ao do recebi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se-�o por aceitas as altera��es introduzidas pelo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9. Quaisquer que sejam as condi��es do contrato, o editor � obri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ultar ao autor o exame da escritura��o na parte que lhe correspo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 como a inform�-lo sobre o estado da ed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0. Ao editor compete fixar o pre�o da venda, sem, todavia,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�-lo a ponto de embara�ar a circula��o da o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1. O editor ser� obrigado a prestar contas mensais ao autor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 retribui��o deste estiver condicionada � venda da obra, salv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zo diferente houver sido convencio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2. A obra dever� ser editada em dois anos da celebra��o do cont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o prazo diverso estipulado em conven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N�o havendo edi��o da obra no prazo legal ou contra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� ser rescindido o contrato, respondendo o editor por danos caus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3. Enquanto n�o se esgotarem as edi��es a que tiver direito o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poder� o autor dispor de sua obra, cabendo ao editor o �nus da pr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Na vig�ncia do contrato de edi��o, assiste ao editor o direi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gir que se retire de circula��o edi��o da mesma obra feita por out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Considera-se esgotada a edi��o quando restarem em estoque, em pod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xemplares em n�mero inferior a dez por cento do total da ed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4. Somente decorrido um ano de lan�amento da edi��o, o editor po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r, como saldo, os exemplares restantes, desde que o autor s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do de que, no prazo de trinta dias, ter� prioridade na aquis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feridos exemplares pelo pre�o de sal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5. Esgotada a edi��o, e o editor, com direito a outra, n�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r, poder� o autor notific�-lo a que o fa�a em certo prazo, sob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erder aquele direito, al�m de responder por d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6. O autor tem o direito de fazer, nas edi��es sucessivas de s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s, as emendas e altera��es que bem lhe apro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O editor poder� opor-se �s altera��es que lhe prejudi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interesses, ofendam sua reputa��o ou aumentem sua responsabilid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7. Se, em virtude de sua natureza, for imprescind�vel a atualiz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obra em novas edi��es, o editor, negando-se o autor a faz�-la, 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� encarregar outrem, mencionando o fato na ed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 Comunica��o ao P�bl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8. Sem pr�via e expressa autoriza��o do autor ou titular, n�o pode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utilizadas obras teatrais, composi��es musicais ou l�tero-musicai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ogramas, em representa��es e execu��es p�b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Considera-se representa��o p�blica a utiliza��o de obras teatra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ero drama, trag�dia, com�dia, �pera, opereta, bal�, pantomima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elhadas, musicadas ou n�o, mediante a participa��o de artis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dos ou n�o, em locais de freq��ncia coletiva ou pela radiodifus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�o e exibi��o cinematogr�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Considera-se execu��o p�blica a utiliza��o de composi��es musicai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ero-musicais, mediante a participa��o de artistas, remunerados ou n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a utiliza��o de fonogramas e obras audiovisuais, em locais de freq��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tiva, por quaisquer processos, inclusive a radiodifus�o ou transmis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qualquer modalidade, e a exibi��o cinematogr�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Consideram-se locais de freq��ncia coletiva os teatros, cine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�es de baile ou concertos, boates, bares, clubes ou associa��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natureza, lojas, estabelecimentos comerciais e industri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dios, circos, feiras, restaurantes, hot�is, mot�is, cl�ni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is, �rg�os p�blicos da administra��o direta ou indir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cionais e estatais, meios de transporte de passageiros terres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timo, fluvial ou a�reo, ou onde quer que se representem, executem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am obras liter�rias, art�sticas ou cient�f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� Previamente � realiza��o da execu��o p�blica, o empres�rio de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entar ao escrit�rio central, previsto no art. 99, a comprova��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himentos relativos aos direitos autor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� Quando a remunera��o depender da freq��ncia do p�blico, poder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�rio, por conv�nio com o escrit�rio central, pagar o pre�o ap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��o da execu��o p�b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� O empres�rio entregar� ao escrit�rio central, imediatamente ap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��o p�blica ou transmiss�o, rela��o completa das obras e fon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dos, indicando os nomes dos respectivos autores, artista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� As empresas cinematogr�ficas e de radiodifus�o manter�o � i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��o dos interessados, c�pia aut�ntica dos contratos, ajuste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dos, individuais ou coletivos, autorizando e disciplina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��o por execu��o p�blica das obras musicais e fonogramas con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seus programas ou obras audiovisu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9. O autor, observados os usos locais, notificar� o empres�ri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zo para a representa��o ou execu��o, salvo pr�via estipul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0. Ao autor assiste o direito de opor-se � representa��o ou execu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�o seja suficientemente ensaiada, bem como fiscaliz�-la, tendo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o, livre acesso durante as representa��es ou execu��es, no local 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1. O autor da obra n�o pode alterar-lhe a subst�ncia, sem acord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pres�rio que a faz represen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2. O empres�rio, sem licen�a do autor, n�o pode entregar a ob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 estranha � representa��o ou � execu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3. Os principais int�rpretes e os diretores de orquestras ou c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lhidos de comum acordo pelo autor e pelo produtor, n�o podem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�dos por ordem deste, sem que aquele consi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4. O autor de obra teatral, ao autorizar a sua tradu��o ou adapta�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� fixar prazo para utiliza��o dela em representa��es p�b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Ap�s o decurso do prazo a que se refere este artigo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� opor-se o tradutor ou adaptador � utiliza��o de outra tradu��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��o autorizada, salvo se for c�pia da s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5. Autorizada a representa��o de obra teatral feita em co-au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poder� qualquer dos co-autores revogar a autoriza��o dada, provoca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�o da temporada contratualmente ajus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6. � impenhor�vel a parte do produto dos espet�culos reservada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e aos arti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p�tulo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 Utiliza��o da Obra de Arte Pl�s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7. Salvo conven��o em contr�rio, o autor de obra de arte pl�stica,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ar o objeto em que ela se materializa, transmite o direito de exp�-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n�o transmite ao adquirente o direito de reproduzi-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8. A autoriza��o para reproduzir obra de arte pl�stica, por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, deve se fazer por escrito e se presume oner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 Utiliza��o da Obra Fotogr�f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9. O autor de obra fotogr�fica tem direito a reproduzi-la e coloc�-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da, observadas as restri��es � exposi��o, reprodu��o e vend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tos, e sem preju�zo dos direitos de autor sobre a obra fotografada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rtes pl�sticas proteg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A fotografia, quando utilizada por terceiros, indicar� d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�vel o nome do seu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� vedada a reprodu��o de obra fotogr�fica que n�o esteja em ab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�ncia com o original, salvo pr�via autoriza��o do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 Utiliza��o de Fon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0. Ao publicar o fonograma, o produtor mencionar� em cada exemp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o t�tulo da obra inclu�da e seu au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o nome ou pseud�nimo do int�rpr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o ano de publica�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o seu nome ou marca que o identif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[pr�xima p�gi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 SOBRE PROPRIEDADE INTELECTUAL DE PROGRAMA DE COMPUT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I N� 9.609, DE  19  DE FEVEREIRO DE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Dis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rote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roprie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inte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omputa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omercializ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ou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rovid�n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  R  E  S  I  D  E  N  T  E    D  A    R  E  P  �  B  L  I  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  saber  que   o   Congresso  Nacional decreta e eu sancion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nte L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OSI��ES PRELIMIN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� Programa de computador � a express�o de um conjunto organiza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��es em linguagem natural ou codificada, contida em suporte f�si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natureza, de emprego necess�rio em m�quinas autom�ti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amento da informa��o, dispositivos, instrumentos ou equipa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f�ricos, baseados em t�cnica digital ou an�loga, para faz�-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r de modo e para fins determin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PROTE��O AOS DIREITOS DE AUTOR E DO REG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� O regime de prote��o � propriedade intelectual de progr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 � o conferido �s obras liter�rias pela legisla��o de dire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ais e conexos vigentes no Pa�s, observado o disposto nesta 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N�o se aplicam ao programa de computador as disposi��es relativas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s morais, ressalvado, a qualquer tempo, o direito do au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vindicar a paternidade do programa de computador e o direito do au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r-se a altera��es n�o-autorizadas, quando estas impliquem deforma�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��o ou outra modifica��o do programa de computador, que prejudiqu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honra ou a sua reput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Fica assegurada a tutela dos direitos relativos a progr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 pelo prazo de cinq�enta anos, contados a partir de 1� de ja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o subseq�ente ao da sua publica��o ou, na aus�ncia desta, d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A prote��o aos direitos de que trata esta Lei independe de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� Os direitos atribu�dos por esta Lei ficam assegurados aos estrangei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ciliados no exterior, desde que o pa�s de origem do programa conce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 brasileiros e estrangeiros domiciliados no Brasil, dire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� Inclui-se dentre os direitos assegurados por esta Lei e 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��o de direitos autorais e conexos vigentes no Pa�s aquele dir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o de autorizar ou proibir o aluguel comercial, n�o sendo 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 exaur�vel pela venda, licen�a ou outra forma de transfer�nci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pia d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� O disposto no par�grafo anterior n�o se aplica aos casos em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em si n�o seja objeto essencial do alug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� Os programas de computador poder�o, a crit�rio do titular,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dos em �rg�o ou entidade a ser designado por ato do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o, por iniciativa do Minist�rio respons�vel pela pol�ti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cia e tecnolo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O pedido de registro estabelecido neste artigo dever� conter,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s, as seguintes informa�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os dados referentes ao autor do programa de computador e ao titular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to do autor, sejam pessoas f�sicas ou jur�dic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a identifica��o e descri��o funcional do programa de computador;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os trechos do programa e outros dados que se considerar sufic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dentific�-lo e caracterizar sua originalidade, ressalvando-s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s de terceiros e a responsabilidade do Gov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As informa��es referidas no inciso III do par�grafo anterior s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ter sigiloso, n�o podendo ser reveladas, salvo por ordem judicial 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ento do pr�prio tit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4� Salvo estipula��o em contr�rio, pertencer�o exclusivament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gador, contratante de servi�os ou �rg�o p�blico, os direitos rela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programa de computador, desenvolvido e elaborado durante a vig�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to ou de v�nculo estatut�rio, expressamente destinado � pesquis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nvolvimento, ou em que a atividade do empregado, contratado de serv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ervidor seja prevista, ou ainda, que decorra da pr�pria naturez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gos concernentes a esses v�ncu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Ressalvado ajuste em contr�rio, a compensa��o do trabalho ou serv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ado limitar-se-� � remunera��o ou ao sal�rio convencio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Pertencer�o, com exclusividade, ao empregado, contratado de servi�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or os direitos concernentes a programa de computador gerado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��o com o contrato de trabalho, presta��o de servi�os ou v�nc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ut�rio, e sem a utiliza��o de recursos, informa��es tecnol�gi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dos industriais e de neg�cios, materiais, instala��es ou equipa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mpregador, da empresa ou entidade com a qual o empregador mante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to de presta��o de servi�os ou assemelhados, do contrata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�os ou �rg�o p�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O tratamento previsto neste artigo ser� aplicado nos casos em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de computador for desenvolvido por bolsistas, estagi�ri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elh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� Os direitos sobre as deriva��es autorizadas pelo tit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s de programa de computador, inclusive sua explora��o econ�m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encer�o � pessoa autorizada que as fizer, salvo estipula��o contra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contr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� N�o constituem ofensa aos direitos do titular de progr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 reprodu��o, em um s� exemplar, de c�pia legitimamente adquir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que se destine � c�pia de salvaguarda ou armazenamento eletr�n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�tese em que o exemplar original servir� de salvaguar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a cita��o parcial do programa, para fins did�ticos, des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dos o programa e o titular dos direitos respectiv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a ocorr�ncia de semelhan�a de programa a outro, preexistente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er por for�a das caracter�sticas funcionais de sua aplica��o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ncia de preceitos normativos e t�cnicos, ou de limita��o d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a para a sua express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a integra��o de um programa, mantendo-se suas caracter�s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iais, a um sistema aplicativo ou operacional, tecn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�vel �s necessidades do usu�rio, desde que para o uso exclus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m a promov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P�TULO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GARANTIAS AOS USU�RIOS DE PROGRAMA DE COMPUT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� O contrato de licen�a de uso de programa de computador, o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correspondente, os suportes f�sicos do programa ou as respec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lagens dever�o consignar, de forma facilmente leg�vel pelo usu�ri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zo de validade t�cnica da vers�o comercializ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� Aquele que comercializar programa de computador, quer seja tit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itos do programa, quer seja titular dos direi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iza��o, fica obrigado, no territ�rio nacional, durante o praz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de t�cnica da respectiva vers�o, a assegurar aos respectivos usu�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ta��o de servi�os t�cnicos complementares relativos ao adequ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ento do programa, consideradas as suas especifica�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A obriga��o persistir� no caso de retirada de circul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 do programa de computador durante o prazo de validade, 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a indeniza��o de eventuais preju�zos causados a tercei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NTRATOS DE LICEN�A DE USO, DE COMERCIALIZ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DE TRANSFER�NCIA DE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� O uso de programa de computador no Pa�s ser� objeto de contra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Na hip�tese de eventual inexist�ncia do contrato refe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put deste artigo, o documento fiscal relativo � aquisi��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iamento de c�pia servir� para comprova��o da regularidade do seu 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. Os atos e contratos de licen�a de direitos de comercializ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tes a programas de computador de origem externa dever�o fix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 aos tributos e encargos exig�veis, a responsabilidade p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os pagamentos e estabelecer�o a remunera��o do tit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s de programa de computador residente ou domiciliado no ex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Ser�o nulas as cl�usulas 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limitem a produ��o, a distribui��o ou a comercializa��o, em viola��o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��es normativas em vig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eximam qualquer dos contratantes das responsabilidades por eventu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 de terceiros, decorrentes de v�cios, defeitos ou viola��o de dire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O remetente do correspondente valor em moeda estrangeira, em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remunera��o de que se trata, conservar� em seu poder, pelo praz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o anos, todos os documentos necess�rios � comprova��o da licitu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ssas e da sua conformidade ao caput deste art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. Nos casos de transfer�ncia de tecnologia de progr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, o Instituto Nacional da Propriedade Industrial far� o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spectivos contratos, para que produzam efeitos em rela��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cei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Para o registro de que trata este artigo, � obrigat�r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ga, por parte do fornecedor ao receptor de tecnologia, da document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, em especial do c�digo-fonte comentado, memorial descrit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��es funcionais internas, diagramas, fluxogramas e outros d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nicos necess�rios � absor��o da tecnolo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S INFRA��ES E DAS PENALID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2. Violar direitos de autor de programa de computa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 - Deten��o de seis meses a dois anos ou mu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Se a viola��o consistir na reprodu��o, por qualquer meio, d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utador, no todo ou em parte, para fins de com�rcio, sem autoriz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a do autor ou de quem o repres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 - Reclus�o de um a quatro anos e mu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Na mesma pena do par�grafo anterior incorre quem vende, exp�e � ve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 no Pa�s, adquire, oculta ou tem em dep�sito, para fi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rcio, original ou c�pia de programa de computador, produzid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��o de direito aut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Nos crimes previstos neste artigo, somente se procede mediante queix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quando praticados em preju�zo de entidade de direito p�bl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arquia, empresa p�blica, sociedade de economia mista ou fund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�da pelo poder p�blic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quando, em decorr�ncia de ato delituoso, resultar sonega��o fi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a de arrecada��o tribut�ria ou pr�tica de quaisquer dos crimes cont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m tribut�ria ou contra as rela��es de consu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� No caso do inciso II do par�grafo anterior, a exigibilida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o, ou contribui��o social e qualquer acess�rio, processar-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emente de represent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. A a��o penal e as dilig�ncias preliminares de busca e apreens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casos de viola��o de direito de autor de programa de computador, se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das de vistoria, podendo o juiz ordenar a apreens�o das c�p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das ou comercializadas com viola��o de direito de autor, s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�es e deriva��es, em poder do infrator ou de quem as esteja expo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ndo em dep�sito, reproduzindo ou comercializ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. Independentemente da a��o penal, o prejudicado poder� int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 para proibir ao infrator a pr�tica do ato incriminado, com comin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ena pecuni�ria para o caso de transgress�o do prece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A a��o de absten��o de pr�tica de ato poder� ser cumulada com 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as e danos pelos preju�zos decorrentes da inf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Independentemente de a��o cautelar preparat�ria, o juiz po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r medida liminar proibindo ao infrator a pr�tica do ato incrimin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termos deste art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Nos procedimentos c�veis, as medidas cautelares de busca e apreen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r�o o disposto no artigo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� Na hip�tese de serem apresentadas, em ju�zo, para a defes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s de qualquer das partes, informa��es que se caracterizem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iais, dever� o juiz determinar que o processo prossiga em seg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usti�a, vedado o uso de tais informa��es tamb�m � outra par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s finalid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� Ser� responsabilizado por perdas e danos aquele que requer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ver as medidas previstas neste e nos arts. 12 e 13, agindo de m�-f�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sp�rito de emula��o, capricho ou erro grosseiro, nos termos dos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17 e 18 do C�digo de Processo Ci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�TUL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OSI��ES FIN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5. Esta Lei entra em vigor na data de sua public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6. Fica revogada a Lei n� 7.646, de 18 de dezembro de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�lia,  19  de fevereiro de 1998; 177� da Independ�ncia e 110�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�b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RNANDO HENRIQUE CARDO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� Israel Var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I N� 9.612, DE  19  DE  FEVEREIRO D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Instit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Serv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Radiodifu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Comunit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ou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provid�n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  R  E  S  I  D  E  N  T  E    D  A    R  E  P  �  B  L  I  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  saber  que   o   Congresso  Nacional decreta e eu sancion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nte L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� Denomina-se Servi�o de Radiodifus�o Comunit�ria a radiodifu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a, em freq��ncia modulada, operada em baixa pot�ncia e cob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ta, outorgada a funda��es e associa��es comunit�rias, sem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ativos, com sede na localidade de presta��o do servi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Entende-se por baixa pot�ncia o servi�o de radiodifus�o presta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dade, com pot�ncia limitada a um m�ximo de 25 watts ERP e altur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irradiante n�o superior a trinta me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Entende-se por cobertura restrita aquela destinada ao atendim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da comunidade de um bairro e/ou v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� O Servi�o de Radiodifus�o Comunit�ria obedecer� aos preceitos d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 e, no que couber, aos mandamentos da Lei n� 4.117, de 27 de agos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, modificada pelo Decreto-Lei n� 236, de 28 de fevereiro de 1967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is disposi��es leg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O Servi�o de Radiodifus�o Comunit�ria obedecer�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to no art. 223 da Constitui��o Fed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� O Servi�o de Radiodifus�o Comunit�ria tem por finalidad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dimento � comunidade beneficiada, com vista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dar oportunidade � difus�o de id�ias, elementos de cultura, tradi��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bitos sociais da comunida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oferecer mecanismos � forma��o e integra��o da comunidade, estimu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azer, a cultura e o conv�vio soc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prestar servi�os de utilidade p�blica, integrando-se aos servi�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sa civil, sempre que necess�r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contribuir para o aperfei�oamento profissional nas �reas de atu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jornalistas e radialistas, de conformidade com a legisl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ssional vigen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permitir a capacita��o dos cidad�os no exerc�cio do direi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�o da forma mais acess�vel poss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4� As emissoras do Servi�o de Radiodifus�o Comunit�ria atender�o,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programa��o, aos seguintes princ�p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prefer�ncia a finalidades educativas, art�sticas, culturai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as em benef�cio do desenvolvimento geral da comunida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promo��o das atividades art�sticas e jornal�sticas na comunidade 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��o dos membros da comunidade atendi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respeito aos valores �ticos e sociais da pessoa e da fam�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cendo a integra��o dos membros da comunidade atendi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n�o discrimina��o de ra�a, religi�o, sexo, prefer�ncias sexu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��es pol�tico-ideol�gico-partid�rias e condi��o social nas rel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t�r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� vedado o proselitismo de qualquer natureza na programa��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oras de radiodifus�o comunit�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As programa��es opinativa e informativa observar�o os princ�pio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idade de opini�o e de vers�o simult�neas em mat�rias pol�mi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lgando, sempre, as diferentes interpreta��es relativas aos f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Qualquer cidad�o da comunidade beneficiada ter� direito a emi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�es sobre quaisquer assuntos abordados na programa��o da emissora, 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manifestar id�ias, propostas, sugest�es, reclama��e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vindica��es, devendo observar apenas o momento adequado da program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az�-lo, mediante pedido encaminhado � Dire��o respons�vel pela R�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t�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5� O Poder Concedente designar�, em n�vel nacional, para utiliza��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�o de Radiodifus�o Comunit�ria, um �nico e espec�fico canal na faix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req��ncia do servi�o de radiodifus�o sonora em freq��ncia modul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Em caso de manifesta impossibilidade t�cnica quanto ao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 canal em determinada regi�o, ser� indicado, em substitui��o,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o, para utiliza��o exclusiva nessa regi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6� Compete ao Poder Concedente outorgar � entidade interes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��o para explora��o do Servi�o de Radiodifus�o Comunit�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dos os procedimentos estabelecidos nesta Lei e normas regulad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condi��es de explora��o do Servi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A outorga ter� validade de tr�s anos, permitid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va��o por igual per�odo, se cumpridas as exig�ncias desta Lei e de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��es legais vig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7� S�o competentes para explorar o Servi�o de Radiodifus�o Comunit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da��es e associa��es comunit�rias, sem fins lucrativos, des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mente institu�das e devidamente registradas, sediadas na �re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dade para a qual pretendem prestar o Servi�o, e cujos dirig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am brasileiros natos ou naturalizados h� mais de 10 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Os dirigentes das funda��es e sociedades civis autoriz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plorar o Servi�o, al�m das exig�ncias deste artigo, dever�o m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�ncia na �rea da comunidade atend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8� A entidade autorizada a explorar o Servi�o dever� institui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lho Comunit�rio, composto por no m�nimo cinco pessoas represen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ntidades da comunidade local, tais como associa��es de cla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m�ritas, religiosas ou de moradores, desde que legalmente institu�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 objetivo de acompanhar a programa��o da emissora, com vista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dimento do interesse exclusivo da comunidade e dos princ�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dos no art. 4� desta 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� Para outorga da autoriza��o para execu��o do Servi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ifus�o Comunit�ria, as entidades interessadas dever�o dirigir pe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Poder Concedente, indicando a �rea onde pretendem prestar o servi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Analisada a pretens�o quanto a sua viabilidade t�cnica, o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nte publicar� comunicado de habilita��o e promover� sua mais am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lga��o para que as entidades interessadas se inscrev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As entidades dever�o apresentar, no prazo fixado para habilita��o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ntes docum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estatuto da entidade, devidamente registra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ata da constitui��o da entidade e elei��o dos seus dirige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damente registra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prova de que seus diretores s�o brasileiros natos ou naturalizados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e dez an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comprova��o de maioridade dos direto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declara��o assinada de cada diretor, comprometendo-se ao f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primento das normas estabelecidas para o servi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manifesta��o em apoio � iniciativa, formulada por ent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as e comunit�rias, legalmente constitu�das e sediadas na 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da para a presta��o do servi�o, e firmada por pessoas naturai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�dicas que tenham resid�ncia, domic�lio ou sede nessa �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Se apenas uma entidade se habilitar para a presta��o do Servi�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ndo regular a documenta��o apresentada, o Poder Concedente outorgar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��o � referida entid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� Havendo mais de uma entidade habilitada para a presta��o do Servi�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Concedente promover� o entendimento entre elas, objetivando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� N�o alcan�ando �xito a iniciativa prevista no par�grafo anterior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Concedente proceder� � escolha da entidade levando em considera��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�rio da representatividade, evidenciada por meio de manifesta��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io encaminhadas por membros da comunidade a ser atendida e/ou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��es que a represen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� Havendo igual representatividade entre as entidades, proceder-se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lha por sorte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. A cada entidade ser� outorgada apenas uma autoriza��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��o do Servi�o de Radiodifus�o Comunit�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� vedada a outorga de autoriza��o para ent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adoras de qualquer outra modalidade de Servi�o de Radiodifus�o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�os de distribui��o de sinais de televis�o mediante assinatura, 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� entidade que tenha como integrante de seus quadros de s�cios 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dores pessoas que, nestas condi��es, participem de outra ent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ntora de outorga para explora��o de qualquer dos servi�os mencion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1. A entidade detentora de autoriza��o para execu��o do Servi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ifus�o Comunit�ria n�o poder� estabelecer ou manter v�nculos q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em ou a sujeitem � ger�ncia, � administra��o, ao dom�nio,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ou � orienta��o de qualquer outra entidade, mediante compromis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rela��es financeiras, religiosas, familiares, pol�tico-partid�ria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2. � vedada a transfer�ncia, a qualquer t�tulo, das autoriza��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��o do Servi�o de Radiodifus�o Comunit�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3. A entidade detentora de autoriza��o para explora��o do Servi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ifus�o Comunit�ria pode realizar altera��es em seus 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vos e modificar a composi��o de sua diretoria, sem pr�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�ncia do Poder Concedente, desde que mantidos os termos e condi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mente exigidos para a outorga da autoriza��o, devendo apresen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ins de registro e controle, os atos que caracterizam as alter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ionadas, devidamente registrados ou averbados na reparti��o compet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ro do prazo de trinta dias contados de sua efetiv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4. Os equipamentos de transmiss�o utilizados no Servi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ifus�o Comunit�ria ser�o pr�-sintonizados na freq��ncia de ope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da para o servi�o e devem ser homologados ou certificados pelo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5. As emissoras do Servi�o de Radiodifus�o Comunit�ria assegurar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sua programa��o, espa�o para divulga��o de planos e realiza��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dades ligadas, por suas finalidades, ao desenvolvimento da comunid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6. � vedada a forma��o de redes na explora��o do Servi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ifus�o Comunit�ria, excetuadas as situa��es de guerra, calam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blica e epidemias, bem como as transmiss�es obrigat�rias dos Po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o, Judici�rio e Legislativo, definidas em l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7. As emissoras do Servi�o de Radiodifus�o Comunit�ria cumpri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m�nimo de opera��o di�ria a ser fixado na regulamenta��o desta 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8. As prestadoras do Servi�o de Radiodifus�o Comunit�ria pode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ir patroc�nio, sob a forma de apoio cultural, para os program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m transmitidos, desde que restritos aos estabelecimentos situados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 da comunidade atend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9. � vedada a cess�o ou arrendamento da emissora do Servi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ifus�o Comunit�ria ou de hor�rios de sua program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0. Compete ao Poder Concedente estimular o desenvolvimento de Serv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adiodifus�o Comunit�ria em todo o territ�rio nacional, podendo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, elaborar Manual de Legisla��o, Conhecimentos e �tica para u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dios comunit�rias e organizar cursos de treinamento, destinados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dos na opera��o de emissoras comunit�rias, visando 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moramento e a melhoria na execu��o do servi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1. Constituem infra��es na opera��o das emissoras do Servi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ifus�o Comunit�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usar equipamentos fora das especifica��es autorizadas pelo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n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transferir a terceiros os direitos ou procedimentos de execu��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permanecer fora de opera��o por mais de trinta dias sem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�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infringir qualquer dispositivo desta Lei ou da corre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menta�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grafo �nico. As penalidades aplic�veis em decorr�ncia das infr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idas s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dvert�nci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multa;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na reincid�ncia, revoga��o da autoriz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2. As emissoras do Servi�o de Radiodifus�o Comunit�ria operar�o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 a prote��o contra eventuais interfer�ncias causadas por emiss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aisquer Servi�os de Telecomunica��es e Radiodifus�o regular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das, condi��es estas que constar�o do seu certificado de licen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3. Estando em funcionamento a emissora do Servi�o de Radiodifu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t�ria, em conformidade com as prescri��es desta Lei, e constatando-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�ncias indesej�veis nos demais Servi�os regula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unica��es e Radiodifus�o, o Poder Concedente determinar� a corre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opera��o e, se a interfer�ncia n�o for eliminada, no prazo estipul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r� a interrup��o do servi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4. A outorga de autoriza��o para execu��o do Servi�o de Radiodifu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t�ria fica sujeita a pagamento de taxa simb�lica, para efei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stramento, cujo valor e condi��es ser�o estabelecidos pelo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5. O Poder Concedente baixar� os atos complementares necess�ri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menta��o do Servi�o de Radiodifus�o Comunit�ria, no prazo de cen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e dias, contados da publica��o desta 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6. Esta Lei entra em vigor na data de sua public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7. Revogam-se as disposi��es em contr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�lia,  19  de  fevereiro  de 1998; 177� da Independ�ncia e 110�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�b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RNANDO HENRIQUE CARDO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�rgio M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 - PH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HUMOR e MAU HUMOR DA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n��o: Esta era pra ser uma se��o do NEWS, DICAS, etc mas como ocup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to espa�o, t�qui. O conte�do n�o pretende de forma alguma denegr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m da empresa, sendo apresentado apenas como compila��o d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ensivo/sat�rico/ver�dico dispon�vel n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News: Acho que eu poderia      HUMOR MICROSOFT: tem t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zer uma sess�o s� sobre o que rola     piadas especificas dela 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ela. Aqui vai algumas:               dif�cil resist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crosoft da Alemanha resol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ar a PC Welt (deve ser a PC       [PIADAS-L] Microsof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do de l�) por ter publicado for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usar ilegalmente produtos da          Existem rumores de q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resa. Parece que tem a ver com        Microsoft anunci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o fazer pirataria. A revista          brevemente a sua intenca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eu que n�o estava "mandando" ou   adquirir e aperfeicoar Deu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citando" isso. Pra quem quiser, o     torna-lo um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da PCWELT �                          registrada.  O novo prod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cwelt.de/index.asp mas t�    informa a fonte, se ch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alem�o, a coisa. Fonte: Reuters       Microsoft  Go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o CNET NEWS.COM March 6, 1998   "Atualmente muitas pess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                           estao distantes de De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se o diretor da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pht conseguiu de novo. (Veja outra   Divisao Religios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�ria pra saber quem �                 Microsoft. "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l0pht.com) A Microsoft        God(R) tornara o Senhor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ia que para "quebrar" o sistema de    acessivel, e acrescenta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to das senhas do servidor NT ia      uma interface intui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r milh�es de anos. A L0pht fez um    agradavel ao usu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inha super-f�cil de usar que      tornando-O de mais f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inuiu isso para uma semana ou duas.   contato e melhoran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crosoft j�  tinha feito uns          possibilidades de comuni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ustes para tornar a coisa mais         com Ele". A nova lin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�cil, mas o pessoal da l0pht j� fez   Religioes Microsoft incl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pgrade tamb�m.                        varios produ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ruzadas Microsoft -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duto para convers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era todos os arquiv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acoes de versoes anter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 Deus, incluindo verso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uda e A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God(R) for the WWW - Este   Microsoft God(R), e o As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to cria um link, tornando o      de Oracao (Prayer Wizard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hor diretamente acessivel          permite aos usuari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aves de browsers convencionais.    construcao de novos tip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s tecnologias da Internet serao   oracoes com pouqui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exadas, incluindo a Salvacao        aprendiz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amica e as Paginas de Ora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vas. Doacoes podem ser feitas      Microsoft Savior - Este pro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aves do Servico de Seguranca       permitira aos usuari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Esmolas.                         transferencia de seus pe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a o Banco de Pecados In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Prayers - Permite ao        Apos um certo intervalo d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rio criar oracoes altamente       previamente fixado, o produ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icientes em um tempo minimo. A      apagara espontaneament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nologia do Secure Prayer Channel   sistema do usu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e que as oracoes cheguem aos    A Netscap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dores do                         desmente os rumores de que 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ncar um produto compet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nominado Satanismo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e procuraria torn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crosoft God(R) inope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ntr.Adil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a recente feira de informatica (COMDEX), Bill Gates comparou a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utadores com a industria automobilistica e declar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 a GM tivesse evoluido tecnologicamente tanto quanto a industr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es evoluiu, estariamos todos dirigindo carros que custa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ares e que fazem 1000 milhas por galao" (obs: 1 milha = 1,6 km; 1 ga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3, ... alguma coisa litros - ou seja, isso da' algo em torno d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emente, a General Motors divulgou o seguinte comentario a resp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 declarac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 MICROSOFT FABRICASSE CARR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da vez que eles repintassem as linhas da estrada voce teri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r um carro no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casionalmente seu carro morreria na auto-estrada sem nenhuma raz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nte, e voce teria apenas que aceitar isso, religa-lo e seguir ad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casionalmente, a execucao de uma manobra faria com que seu c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se e falhasse e voce teria que reinstalar o motor. Por alguma estr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ao, voce aceitaria isso tam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oce poderia ter apenas uma pessoa dentro do carro de cada vez, a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ce comprasse o "Carro95" ou o "CarroNT". Mas, depois voce ainda 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omprar mais ass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Macintosh faria um carro que seria movido a energia solar, confi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o vezes mais rapido e duas vezes mais facil de dirigir -mas,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ia rodar em 5 porcento das estr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s proprietarios de carros Macintosh poderiam conseguir cariss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s" para carros Microsoft, o que faria seus carros rodarem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len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s indicadores luminosos de falta de oleo, gasolina e bateria se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idos por um simples "Indicador luminoso geral" (aqui e' feit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a ao famoso "General protection fault" do Windows, onde e' dito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dor unico chamaria-se "General car faul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s novos assentos obrigariam todos a terem o mesmo tamanho de bu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 sistema de "airbag" perguntaria "Voce tem certeza?"  (Are you s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 de entrar em a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 voce se envolvesse numa colisao, voce nao teria  a menor idei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conteceria dep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evista da revista FOCUS comBill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duzida do ingl�s por Derneval a partir do original na RISKs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�digo da Microsoft n�o tem defeitos Code (aos quais a Microsoft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�n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a entrevista, o grande Bill � distra�do e revela seu conte�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, seu leal consum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Esta p�gina est� dispon�vel tamb�m em Italiano e Espan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a entrevista para a revista semanal alem� FOCUS (nr.43, October 23,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206-212),  Mr Bill Gates da Microsoft fez alguns pronuncia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a qualidade de software dos produtos da MS. [Veja sum�rio ex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ixo] Ap�s longas inquiri��es sobre como os PCs deveriam e poderiam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s (incluindo alguns zangados coment�rios a respeito de quest�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ates evidentemente n�o gostou), o entrevistador chega ao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MS products; que termina com o segui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a nova release de um novo software que tem menos bugs do que a ed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velha �  tamb�m mais complexa e tem mais caracter�stic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: N�o, apenas se aquilo � o que vai v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: M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: Apenas se � aquilo que ir� vender! N�s nunca fazemos uma pe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 menos que n�s pens�ssemos que ela se venderia. Essa � a raz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s quais n�s fazemos no software ... � realmente interessante: 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mos porque pensamos que os consumidores querem. Isso � o que n�s t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fa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: Mas por outro lado - voc� poderia dizer: Okay, pessoal, se voc�s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tam das novas caracter�sticas, fiquem com a vers�o velha e continuem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:   N�o! N�s temos montes e montes de competidores. A nova vers�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 n�o est� l� para corrigir os bugs. N�o � a raz�o para se aparec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nova vers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: Mas h� bugs em qualquer vers�o que as pessoas gostariam d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g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:   N�o! N�o h� bugs significativos no software lan�ado que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 significativo de usu�rios queira ver corrig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: Oh, meu Deus. Eu sempre fiquei p(*) com meu computador se o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ole os n�meros de p�gina que eu imprimi um n�mero de vezes com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s de p�gina. Se eu reclamar para algu�m eles dizem "Bem, fa�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a vers�o 5.11 para a 6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:  N�o! Se voc� realmente pensa que h� tal bug, voc� deveria rel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coisa. Talvez voc� n�o esteja usando o (software) da maneira adequ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pensou ni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: J�, eu pens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: Acontece que os Luditas (Obs: pessoal anti-tecnologia: l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o Unabomber) n�o sabem como usar o software adequadamente, en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 deveria dar uma olhada nisso. -- A raz�o pela qual aparecemo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s vers�es n�o � para arrumar defeitos (bugs). Absolutamente n�o �.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�o mais est�pida para comprar uma nova vers�o que eu j� ouvi. Quando 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mos uma nova vers�o, colocamos montes de coisas novas que as pess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o pedindo (para serem colocadas). E, de maneira alguma, � estabil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z�o para se mudar para uma nova vers�o. Nunca � a raz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:   Como � que acontece ent�o que eu vivo sendo dito por vended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"Bem, a gente sabe sobre este defeito (bug), ser� corrigido"?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o isso o tempo todo. Como � que acontece ent�o? Se voc� est� me diz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�o h� defeitos (bugs) significativos no software e n�o h� raz�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uma nova vers�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:  N�o. Eu estou dizendo: N�s n�o fazemos uma nova vers�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gir defeitos (bugs). N�o fazemos. N�o haveria gente o ba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ndo. Voc� pega 100 pessoas usando Microsoft Word. Chama no telef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a "Voc� compraria uma nova vers�o por conta dos defeitos?" Voc�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ria uma s� pessoa que diria que compraria uma nova vers�o por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eitos (corrigidos). N�s nunca ser�amos capazes de vender um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:   Provavelmente voc� tem outros contatos com seus desenvolved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Mas se o Senhor Qualquer-pessoa, um cara que nem eu, cham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ha de suporte ou loja e diz, "hey, escuta, tem um defeito".. 90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o das vezes eu escuto a resposta "ah, tudo bem, n�o � muito r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 a pr�xima vers�o e ser� corrigido". � assim que o sistema funci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: Advinha quanto gastamos com liga��es telef�nicas cada 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:   Humm, uns dois milh�es de d�l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: 500 milh�es de d�lares por ano. N�s anotamos cada uma des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adas e classificamos. Este � o material que usamos para a pr�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�o. Ent�o � o maior sistema de feedback do mundo. As pessoas cham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 decidimos o que colocar nela. Voc� quer saber que percentagem d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adas est�o relacionadas com bugs (defeitos) no software? Menos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c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:   Ent�o as pessoas chamam para dizer: "Hey, eu adoraria ter es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a caracter�stica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:   Na realidade, � cerca de cinco por cento. A maioria deles cha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aber como fazer uma determinada coisa com o software. Esta � a raz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ia. N�s poder�amos sentar e ouvir estas chamadas. H� milh�es de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� realmente estat�sticamente significante. Sentar e ouvir as cham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cionadas a Win95, sentar e ouvir as chamadas de Word, e sentar e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r por semanas e semanas para algu�m dizer "Oh, eu achei est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a coisa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:   Ent�o de onde v�m esta sensa��o comum de frustra��o  que une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usu�rios de PCs? Todo mundo passa por isto todo dia que estas co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mente n�o funcionam como deveri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:   Porque � cool. � como: "�, aconteceu isso - ah, sim, eu conh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 defeito." - Eu posso entender o fen�meno sociologicamente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�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os de Bug reports s�o, na realidade ent�o, estatis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mportantes; Se voc� quer um bug corrigido, voc� (por defini��o) est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a; a Microsoft n�o se incomoda com bugs porque corre��o de bugs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o uma parte importante da renda; Se voc� pensa que achou um bug,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 apenas que voc� � incompeten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qualquer forma, pessos s� reclamam sobre bugs porque bugs mostram q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las s�o, n�o porque os bugs causam problemas re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to da boca do cavalo (obs: express�o traduzida do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software is as unreliable as Microsoft's. For example, PC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ften run for many months without need to reboot for any rea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this page is extracted from the RISK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atless.ncl.ac.uk/Risks/17.4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aw interview transcript (from which the magazine artic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in German) kindly provided by the interviewer, Dr.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a. The introductory text at the top is from Klaus Brunnstein,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atless.ncl.ac.uk/Risks/17.4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ar�dia da de J.Lenn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there's     You may say I'm a   You may say I'm a h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indows,         hacker,             But I'm not th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easy if you    But I'm not the     Maybe someday I'll be a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.                only one.           And then I'll make Window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atal errors     I hope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w bugs         you'll join us      (fonte: Roberto G  -  PIADAS-L li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your hard   And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             will fit in RAM     P�ginas interessantes e relativas ao tem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�sica:http://thunder.indstate.edu/~hun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Mr. Bill    Imagine 1-G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s               RAM                 Piadas curtas sobre v�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us in       I won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!              can.                V�rus NT - N�o faz nada at� voc�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need for         o upgrade pra 16 megas - ah, s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            left-shifts or      desculpe, � o sistema operacional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ending hard    setups              � v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,              An no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n't hard to    again and again.    V�rus Plug n Play -  configura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                                     icamente e erradamente todo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el or   Imagine all the     novo que voc� instala, obrigando a pes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off            systems             a fazer as corre��es no registry manu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floppy too   Wor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fe-time!          (fonte: uma revista brasileira d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Mr. Bill                        esqueci o nome do a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 - DICAS - HUMOR - ETC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gumas coisas que andam acontecendo no m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cker e/ou relativas ao aparecimento do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ther" (quem nao entende, leia 1984 d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IAS DA     OBS: Como voces devem estar notando, a ver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ERA        texto esta' diferente da versao htm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rimentando com html e provavelmente, a ver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o, de agora em diante, vai vir depois da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o tempo, eu chego la'  e faco uma versao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o mais "visual". Ah, sim. Nao to limpand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lsa de Valores de S�o Paulo (Bovespa) t� contratando gen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se � mole entrar no site dela na rede www.bovespa.com.br, segu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o de outras empresas, tipo Banco do Brasil, que parece te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 de acordo com mat�ria da VEJA (esqueci o n�mero e n�o vou regi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ela p� pra poder ter acesso gratuito aos n�meros anteri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ce que um carinha da Bolsa conseguiu achar alguem que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ia de alguma coisa e convidou o cara, um adolescente, pra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e do esquema de seguran�a. Legal. Depois falam que a galera s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ins de detonar. Ta� a prova. Eu sempre falei que os bons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bavam sendo contratados pela IBM. S� espero que o cara n�o 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tarde um IBM (idiota bem mandado). Um sujeito que conh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geu uma BBS super bem. A� o cara comprou a parte dele e vend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do: ele n�o pode entrar mais. Fonte:(Jornal  O ESTADO DE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O - Segunda-feira, 15/12/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TIMA: (ou pen�ltima, sei l�) O CYBERESPA�O AGORA TEM COVAS. (fo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stado.com.br/jornal/97/12/28/news021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problemas de governo do estado de S�o Paulo ocasionaram a cri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istema Estrat�gico de Inform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o excelent�ssimo governador de S�o Paulo, o M�rio, entrou nessa.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cnicos foram l�, por Covas no mundo da inform�tica. Sei que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�cia n�o tem muito a ver, mas.. quando se pensa que desde mar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t� funcionando esse esquema, sei l�, quem sabe as coisas melho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de 1.500 micros plugados e 200 no grupo executivo. Interess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Gates � atingido por bolo de creme (O ESTADO DE SAO PAUL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fev/98)  Aconteceu, bicho. Tudo o que a garotada que mexe com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taria de fazer, alguem foi l� e fez. Numa confer�ncia em Bruxe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o�o foi relacionado a um cara que esteve no HIP, que escreveu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de "guerrilha da informa��o". Foi uma coisa bem na c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guei at� a fazer uma Gif animada do evento, minha primeira. Para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n�o viram, � s� entrar Ao ingressar em um pr�dio de confer�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Bruxelas, o chairman da Microsoft, Bill Gates, foi recebido co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ta na cara. Ta� uma vers�o art�stica do evento.. no site da C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cia que tinha um .MOV desse tro�o todo. Procur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oo.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 pessoal a� que se intitula Ethical Hackers Against Pedoph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nte: JORNAL O DIA - 06/02/98) est�o falando que v�o dedurar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o e onde moram os caras que fazem pornografia infantil na Web. E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o fica por a�, v�o tambem descobrir quem fazem os v�deos. Espe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a mo�ada n�o se queime fazendo isso. O motivo � at� louv�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ger a gurizada. Mas enviar o n�mero de seguran�a social pro FB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. Desde que os caras realmente tenham certeza do que es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zendo.. pessoalmente, j� discuti com um monte de gente como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cil "enlamear" a vida de algu�m usando pornografia infantil. N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rra mundial, os alem�es recebiam de duas a tr�s mil deduragen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deduragens (tipo: "meu patr�o � judeu, n�o quer me aument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�rio"). Por dia. Espero que ninguem seja erroneamente dedu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je, 18/03/98 recebi not�cia de que um  juiz pr�-microsoft 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 afastado do julgamento. Uma chance a mais da empresa n�o ganh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�o anti-tr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�cia Mineira vai ter microcomputador no c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uma vez, Minas na frente, nao sei se fico alegre ou se choro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turas de Belo Horizonte vao ter agora carros com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reamento por satelite e linha direta com banco de dados, sen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meiro ja' foi apresentado ao publico, 1 Fiat Palio c/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, radio e rastro por satelite. Em 6 meses, serao uns 50. 3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 por veiculo informatizado. Pra que tanta coisa, se nao tem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 prisoes? E se tiver, sera' que os processos vao correr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o? Ou e' coisa do "Big Brother"? Fonte: Folha S.Paulo,9/1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cordo com o Instituto americano National Media Lab dos EUA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s comecam a perder os dados com o passar do tempo, sen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co anos depois de gravados, perdem a confiabilidade. Cd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aveis sao menos confiaveis ainda. Nada substitui o papel,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ito. Nao quero nem pensar na quantidade de grana que o pessoal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' deve estar pensando que perdeu ou vai pe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 so' pra tranquilizar, os testes foram feitos com material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quivo de dados dos EUA e a coisa nao e' tao ruim assim, porqu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os podem ainda ser resgatados.. Alguma coisa vai se perdendo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. O CDROM nao vira lixo depois de 5 anos. (CD comum obvi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 esse tempo e mais, embora uma turma de adoradores de vinil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o contato da mao com a superficie do CD ajuda a "corroe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xas, ponto pro vinil).Se isso for verdade, entao o negocio aind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ete. Eu tenho disquetes de mais de cinco anos que ainda conserv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dados... Fonte: Revista VEJA 18/02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rasil ta' com um substituto do antigo SNI. 24 milhoes de reais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ixa, 900 agentes comandados pelo general Alberto Cardoso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ctares de assuntos secretos, la' em Brasilia. Ao contrario do an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, cujo respaldo legal era uma frase ridicula de um decreto l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ce que o projeto de lei cria um troco chamado Agencia Brasil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Informacoes. Em teoria sera' fiscalizado pelo Congresso. O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esta' em http://www2.uol.com.br/veja/180298/p_024.html 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er como a divisao das atividades sera' feita. De acordo com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 aqui e ali, sempre os servicos secretos se dividem em dois tip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o a CIA, que trabalha o lado externo da coisa, que espiona for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s, e o FBI, que fica encarregado de, entre outras coisas, esp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acas internas (sejam elas quais forem). A reportagem sugere q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sa nao vai ser a mesma p(*) que era com o SNI. sei la'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ce que o Minist�rio da Sa�de est� pensando em colocar toda a v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dica do sujeito em cart�o eletr�nico. Bem tipo o que est�o faz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 EUA. A desculpa � que isso vai reduzir as despesas e evit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��o de exames, etc.  Em outras palavras, quando o sujeito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xa em um hospital, j� se fica sabendo tudo o necess�rio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a-lo. O cart�o seria algo que viria depois. Deve ser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sante, centralizar isso. A�, se o cara fez exame de sangu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 um falso positivo de Aids, todo hospital onde ele passar vai 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endo disso. E se o exame de sangue acusar consumo de droga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�cia vai ter condi��es de autua-lo em qualquer lugar do Brasil.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regadores ent�o v�o poder dispensar imediatamente poss�v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olatras ou fumantes antes da entrevista. Passou o cart�o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mais. Ah, sim, fica mais f�cil decidir ou n�o se vale 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r pelejando pela vida daquela cara na UTI, que inclusive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� ter um par de olhos e de rins saud�veis para transplante. A�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ar pra fam�lia: "lembra daquele probleminha no cora��o que rol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 passado, pois �, dessa vez n�o foi poss�vel sauva-lo". Fo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ha 10/03/98 (�bvio que a reda��o � d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ra lei interessante � a que foi feita com vistas a comba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vagem" de dinheiro. Toda transa��o acima de determinado valor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 comunicada a algum org�o do governo. Mas n�o � a pessoa que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zer isso, s�o as empresas que lidam com a SUA grana que ir�o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ar. Ficou rico, ganhou uma bolada na loto, qualquer gasto X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azenado e algu�m na �rea financeira do governo vai ficar sabe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mo que n�o tome atitude. Pessoa f�sica tamb�m entra nessa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gos da lei permitem a quebra do sigilo comercial e banc�rio.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bra vai deixar de ser coisa de esc�ndalo financeiro que saiu n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.. seu vizinho ou um amigo dele passam a ter chance de ter aq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ninha" extra ser denunciada pro fisco.(folha, 8/3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lat�rio da Sociedade Interamericana de Imprensa apontou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 n�o sendo f�cil ser jornalista na Am�rica Latina. 191 m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 �ltimos nove anos, com ocorr�ncias de amea�as e processos ro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rto e a direito em 22 pa�ses, isso sem falar em tentativ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e da imprensa atrav�s de projetos de lei em pa�ses com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sil, Bol�via, Chile e Col�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:http://www.es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.br/edicao/pan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/03/15/ger7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essoal do PT montou um p�gina ensinando fazer sua pr�pria r�di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comunit�ria. At� j� saiu legisla��o a respeito, mas na �poc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�cia, n�o havia sa�do. Num pa�s onde mais de 50% dos parlamen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 sua pr�pria r�dio, isso � uma atitude de coragem. At� o S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ha ou tem a r�dio e TV dele. Pra se reeleger � �timo, porque o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e escolher as not�cias que vai colocar, enquanto que o pesso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a de outras informa��es tem que se sujeitar ao que a r�dio 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car. Proposta corajosa, dos caras (mas tamb�m, pra que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nidade parlamentar, n�?). Fonte:http://www.es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.br/jornal/97/12/30/news01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cordo com censo divulgado em 19/03/98 pelo Minist�rio da Justi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% da popula��o carcer�ria t� puxando ferro por conta de rou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is homic�dios, tr�fico em 3o lugar, seguido de furto (roubo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a�a). Detalhe: 40% desse pessoal ainda n�o foi condenado, ou se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e ser absolvido e ter� cumprido pena de pris�o � toa... (fo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ha) Agora, de acordo com outra reportagem (Estado) existem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uradores apenas para garantir assist�ncia jur�dica gratuita a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a. E por tr�s das 200 rebeli�es que andam ocorrendo por a�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�dios, essa assist�ncia � sempre parte da lista de reinvidica�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qu� me preocupo com isso? Porque um dia isso tamb�m  PODE ACONT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VOC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A:  O artigo do BE 17  "EXU TRANCA REDE" que agradou a tanto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adeiro autor finalmente deu as caras, e pelo que parece,   a ver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, foi publicada no macintoshico da macmania n.18! os autores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B e Alexandre Boechat. Para ler esta vers�o original, basta ace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inf.ufsc.br/barata/etr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a eu peguei no Freeland fanzine que pegou no Jornal O GLOBO de 26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eiro de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r�s compra Sistema para acabar com a festa de fraudadores da Tele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adeptos a clonagem de telefones celulares no Brasil acabam de ganh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migo de peso. desde novembro, o Sistenma Telebr�s est� instaland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pa�s um sistema para detectar fraudes na telefonia   celula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ologia vem da Digital (N.E. recentemente comprada pela Compaq) que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s vem   montando sistemas semelhantes em Cingapura, Noruega, Su�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lia, Fran�a e Espanha. Mas o aparato aqui � o maior j� fornecido 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por enquanto o sistema est� em fase de implanta��o no rio e em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o, mas as previs�es da Telebr�s e da Digital indicam que at� agos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�vel que a tecnologia esteja em uso em todas as regi�es do pa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uem chegou e detonou com o TOP10 Brasil. Putz. Queee chato. 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a em que eu via aquele negocio era quando ia mostrar para al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ga aquela pagina do Gostosa. Depois ate' descobri que tinha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ros links interessantes la' dentro dele. Isso nao se f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na ta' regulando total o acesso a paginas internet. Fizera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slacao que cobre quase tudo, inclusive disseminacao de viru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 acesso indevida a informacoes "subversivas". Ainda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obriram que a informacao quer ser li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cordo com a Reuters, um comite americano quer limitar o aces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para alunos nos EUA. Enquanto de um lado o governo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' fazendo a interligacao com a internet em regioes me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ecidas, tem um grupo que quer os estudantes nao tenham a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 tudo. Acho q ja' foi votado, mas nao sei o resul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cordo com o FBI, os funcionarios mal intencionados sao mu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to mais perigosos do que os hackers.. a maioria das empres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rem sabotagens de funcionarios demitidos prefere nao trazer a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blico, para nao perder credibilidade. Eu sempre escrevi is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ata Eletrica, impressionante.. mas tambem, depois que vi um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inando como ex-funcionarios devem fazer pra sacanear empres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demitiram, talvez a coisa esteja piorando. fonte: cmp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 aceito pelo STF (Superior Tribunal Federal) no 11/03/98 um u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a��o de conversa telef�nica como prova de crime. Um juiz ped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a pra um Tabeli�o, que estava sendo investigado pela Correged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94. Quando a den�ncia apareceu, o tal juiz tentou livrar a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gando entre outras, o princ�pio constitucional da inviolabil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intimid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 que o pessoal achou que a grava��o era prova v�lida. Fica por�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 de que a grava��o aceita no caso foi feita com o fim de defes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ere do chamado "grampo", (que � feito por uma 3a pessoa). (fo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ha de S�o Paulo, 12/03/98 - Cotid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ce coisa de filme, mas um pintor ficou 42 dias na cadei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no. (29/01/98) Luiz Antonio Silva foi alvo de uma se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cidencias e tambem pelo fato de que houve incompetencia na hor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 um Luis (com s) que tem o mesmo sobrenome e o nome da ma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o. A falha so' foi descoberta quando o advogado do pintor ped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 averiguarem as digitais. O pior desse caso e' que nao foi o un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e o caso do motoboy Flavio Jose' Barbosa, que teve o seu RG roub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usado por um assaltante. Esse tipo tipo de coisa acontece muit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o Paulo. Nao deveria, mas acontece. O assaltante apresenta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o quando e' preso, e' condenado a revelia. So' que e' a ident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cara que ele assaltou e' que foi conde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hia tem o sistema de acesso a internet mais rapido. A Teleba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ada a Telefonica da Bahia, ta' com alguns "cobaias" testando m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DL. Qual a velocidade? 8 megabytes p seg. 14 caras estao n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a-se de modens que seriam usados para transmissao de videos.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a da Bahia, que foi a primeira a fazer WebTv no Brasil. Fo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do de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/98 - O Senado aprovou lei que complementar que permite o aces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os publicos a contas bancarias tanto faz empresa ou pessoa fi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 facil fazer processo administrativo ou inquerito fisca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uracao de origem ou destino de grana sem autorizacao jud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ra.. Eu achava que o CPMF ja' era uma forma de descobr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mentacao bancaria do individuo, agora ficou ainda mais f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Zip Drives Iomega estao sendo objeto de muitas reclamacoes,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A. Perda de dados esta' acontecendo direto. E outras coisas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a http://www.thirdeyesp.com/jatin/iomega/ parece que tem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s sobre o assunto. Quem tiver comprado um desses num revende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icial e o bicho ta' apresentando problemas, e' legal da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ecida la' e consertar ou trocar o dito. fonte: O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tima da anti-pirataria: A Intel, Sony, Matsushita, Toshiba e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o querendo usar um esquema cripto qualquer para impedir fut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as ilegais. Estudar criptografia pelo visto d� futuro.. (Fo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ent�gono t� meio chateado com a quantidade de aces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o-autorizados que est�o ocorrendo ultimamente. (Fonte: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26 fev 98) At� parece que s�o os �nico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stado.com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cao/pano/98/03/04/ger565.html (pelo menos um jornal que n�o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cura de cobrar pelo acesso) tem o que eu chamo de uma cob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maneira sobre o ass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que eu acho? N�o � de hoje que o Pent�gono e os comput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ares s�o alvo n�mero 1 de adolescentes querendo brinc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cker". Mas isso j� acontece h� mais de dez anos, quando saiu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me "War G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 a coisa n�o para por a�. O secret�rio-assistente de De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e-americano tamb�m saiu na imprensa afirmando a mesma papagai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a internet cria novos riscos a (20/03/98) sempre os EUA veem r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guran�a nacional. Fico pensando se a guerra do Vietn� era risc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uran�a nacional. O governo americano est� repetindo isso todo 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 ver se a mentira pega. Que a internet � uma amea�a a sober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Agora a VEJA publicou uma reportagem mostrando que o culpado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israelense, Tenebaum, q. estava quase desistindo de hackear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 pego. Tudo isso porque resolveu contar pra uma rev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 n�o era lance de grana ou espionagem. Simplesmente demonstra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isa estava insegura.  E provavelmente estava, depois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a n�o se investe mais em seguran�a ou em qualquer coisa nas fo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adas, quase. Ouvi falar que n�o � dif�cil invadir n�o vir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monte de lugares "top-secret" (Tem at� um livro, "Red Cell"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 em detalhes, como um cara que era contratado pra "penetrar"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"alta-seguran�a" foi acusado de qualquer coisa e preso,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mente ele estava comprovando que a "seguran�a" era rid�c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eguran�a" do Pent�gono sendo manchete � um presente dos c�us 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s, que com isso, podem pedir mais verba pro governo.  Fica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cil tamb�m pedir a condena��o de hackers. O que n�o se coloc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 e bom, porque n�o interessa, � que o cara que fez a tal queb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uran�a n�o tinha interesse nem em zoar nem em detonar com tudo,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z isso por grana. Mesmo assim, querem condena-lo como uma ame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eau tinha raz�o, saca s�.. "Outros, como legisladores, pol�ti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ogados, ministros, e administradores - servem o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mente com suas cabe�as; e, como fazem raramente distin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ais, s�o capazes de servir ao diabo, sem querer, da mesma for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us. Uns poucos - como her�is, patriotas, m�rtires, reform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homens no grande sentido e homens - servem o Estado com su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ci�ncias tamb�m, e ent�o necess�riamente resistem a ele pela ma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e; e s�o pelo Estado tratados normalment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migos"(Disobedi�ncia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ce que o governo canadense realmente est� chegando l�.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�ncia secreta soltaram a not�cia de que os "homens" l� pag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$31 milh�es por um software de rastreamento de cidad�os canad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 fazer cruzamentos de informa��es do g�nero: transa��o de cart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�dito, tudo relativo ao que a pessoa faz no banco, cartei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ista, aposentadoria, imposto, imigra��o e registros crimina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sa chega a ver o que o m�dico receitou e que livros o cara reti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biblioteca. Um tal de sistema Promis. (fonte: Ottawa Sun 2 fev 9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page)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mandaram esta carta, como achei que o assunto � meio s�rio, resol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zir pro Portugu�s, ia at� traduzir o texto do livro que est� n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s (a parte mais interessante, �bvio),  mas deu pregui�a. Se algu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der, eu coloco no pr�ximo BE. Detalhe: Eu estou apenas publicando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que pediram pra mim divulgar. S� sei aquilo que est� escrito nel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entendo de rituais ou coisa do g�nero, s� sou contra a censur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. Dito isso, boa leitur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orwarded mes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6 Mar 1998 15:16:56 +0100 (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uther Blissett &lt;tom9351@iperbole.bologna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ttime-l@Des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talian netizens are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8 ITALIAN CRACKDOWN EX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Prem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 que � o Caso Mus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 assalto nos provedores internet da It�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�s precisamos de Solidariedade Internac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ma coisa s�ria est� acontecendo na It�lia. Uma blitz recentemente come�ou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gna e est� amea�ando a liberdade de express�o para italianos plugados na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�o chamado "Caso Musti" (Musti Affair) que n�s iremos resumir no pr�ximo par�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 pretexto para criar um precedente legal, inpingir (auto)censura e possive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�ar a (remarcavelmente restritiva) lei de imprensa no cyberspace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 que � o Caso Mus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ia Musti, vice-District Advogada em  Bologna e antiga Promotora p�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famoso caso contra o culto inofensivo chamado 'Bambini di Satana'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ian�as de Satan], multou um  'tradicional' editor (Castelvecchi Edizi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ado em Rome) e dois provedores de internet (Cybercore, baseados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gna, e 2mila8, basedo em L'Aquila) por terem publicado ou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circula��o eletr�nica o livro de Luther Blissett, 'Lasciate che i bim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dofilia": un pretesto per la caccia alle streghe' (Deixe as crian�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dophilia" como um pretexto para a ca�a as bruxas]. O livro � anti-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 forma gratuitamente dispon�vel na rede. Lucia Musti quer o li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do, todas as c�pias devem ser destru�das e as vers�es eletr�n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das dos servidores internet indiciados. Mais ainda, ela alega d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is de 450 milh�es de liras (aproximadamente $300,000). Ela pediu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do para sequestrar as contas de Castelvecchi's e os contratos (ofi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nte para descobrir quantas c�pias do livro foram colocadas em circula��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provavelmente quer descobrir os nomes reais dos autores). A primeira ses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lgamento ir� acontecer no 5 dia de maio no Tribunal de Bolog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ordo com Musti, o conte�do do livro � "insultante", 'slanderous' 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judicial' para sua pessoa e reputa��o. A acusa��o � 'Mau u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 de criticismo'. Por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meiro cap�tulo do livro de Blissett's consiste de um relato escrupu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lgamento do BDS. Em 1996, tr�s acusados (o l�der do culto Marco Dimi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us amigos Piergiorgio Bonora e Gennaro Luongo) foram pres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ados com estupro de crian�as, abuso ritual sat�nico e mesmo sacrif�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s. Mas n�o havia cadaveres, nenhuma testemunha decente, nenh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�ncia de qualquer tipo. Os acusados sofreram uma deten��o longa e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o antes de serem chamados pra corte. A m�dia divulgou sua cul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lhou p�nico moral e descreveu-os como pouco mais que monstros sug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ngue. Eventualmente eles foram inocentados, mas suas vidas f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�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depois da pris�o, o projeto Luther Blissett lan�ou uma campan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-informa��o e desafiou as autoridades investigatidoras, c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ante tipo Joanne d'Arc era Lucia Musti. O LBP exp�s as mentiras d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 clericalismo forte e o papel amb�guo jogado pela Curia de Bo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oridade eclesi�stica local] atrav�s de um grupo de palha�os GRIS [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earch and Information on Cults]. Combinando engana��es de m�dia, investig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das e uma meticulosa desconstru��o da propaganda de Musti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P ajudou a liberar Dimitri e outros rapazes. Alguns jornais (exempl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blica) foram grandemente influenciados pela campanha de Blisset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amente fizeram censura ao comportamento e fanatismo de Mu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ordo com a LBP, as 'Crian�as de Satan' foram bodes expiat�rios e aq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gamento foi uma manifesta��o do sexofobico/homofobico/obscura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-paranoia sobre pedophilia, abuso ritual e porn� infantil n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imeiro cap�tulo do 'Lasciate che i bimbi', que � de longe de ter conte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unioso, diz a verdadeira hist�ria da pris�o at� a liberta��o, expon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s que Musti abusou de sua posi��o para manipular a opini�o p�bli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guir gente inocente. Ap�s ter perdido ruidosamente o julgamento, 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 quis evitar as consequ�ncias para sua reputa��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 Assalto nos Servi�os Provedores 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'Atto di Citazione' de Musti [certificados de a��o da lei] s�o um viol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lto nos provedores de servi�os internet que hospedaram o texto eletr�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ivro. O alvo � a internet, sua "difference", as caracter�s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fazem dela incompar�vel a M�dia tradicional, quer dizer, a horizontal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garantiu a liberdade de express�o para aqueles n�o tem acesso a velha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 transnacionalidade que fez um monte de censores wanna-be perder o s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isla��o italiana da Internet � cheia de lacunas e esta � a chanc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 preenche-las, aramar um precedente perigoso e for�ar os provedor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idad�os a se auto-censurarem. Se Musti vencer o julgamento, a pais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na rede ir� se empobrecer se n�o for devastada com s�rias reperc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toda a Europa e o m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 est�o algumas passagens traduzidas dos acima mentionados Atto di Cit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os de 11 de Fevereiro, 19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[Na Italia] a responsabilidade dos provedores por desvios cometidos via r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icas � atualmente objeto de um vivido debate. Duas frentes se opo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considera provedores igual a editores, dessa forma respons�v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lo conte�do, a outra considera-os iguais a vendedores de livros e jornalei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�o n�o respons�v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 pensamos que o 11o artigo da lei de imprensa - que fala sobre a responsabil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ditor, o dono da publica��o e o autor - � extens�vel (pelo menos por ana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rovedores de servi�o (internet). Embora a lei mencionada � aplic�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 reprodu��o tipogr�fica, obtida por meios mec�ncios ou f�sico-qu�mi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alquer forma dirigidos a publica��o", n�s devemos lembrar que, despei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vilhosos termos correntemente usados para descrever as  information hig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terial na internet n�o � destinado a se manter num mundo virtu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��o material, de tal forma que, ele  pode ser facilmente afixado em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io material como discos r�gidos ou disquetes de computador, assim como reproduz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tais meios mec�nicos como impressor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r�m, a responsabilidade dos provedores pode ser tamb�m demonstrada de ac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 artigo 2050 do C�digo Civil [ que � sobre a responsabilidad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dades perigosas]. De fato, esta norma � dirigida n�o apenas a aqu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dades tidas como perigosas a lei na seguranca p�blica, mas tamb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dades que, na opiniao de juiz competente, podem intrinsicament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iais, mesmo se sao tanto l�citas como �teis para a socieda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caso da justi�a competente decidir que n�o h� premissas para aplic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rtigo 2050, n�s podemos levar em considera��o o artigo 2051 [ que �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s causados por coisas mantidas em cust�dia], porque � ineg�vel que A) [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ores ] tem um poder direto, concreto dos sites rodando em seus servid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[os provedores multados] estavam conscientes de que o conte�do dos tex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et eram prejudiciais a reputa��o de outras pessoas, e poderiam faci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ido remov�veis de seus sites [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�s precisamos de Solidariedade Internac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luta tem um valor pol�tico imediato, cada provedor italiano tem que t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na mobiliza��o geral. Al�m de ajustar limites para a liberdade de express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ecedente ir� extender sua a��o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ternet � um organismo que pode se defender.Seus sistemas de imunidade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obediencia civil eletr�nica, os reflexos r�pidos dos netcidad�os e a q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tiva autoridade que n�o deixa abusos sem puni��o. Musti tem feito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erro levando a ofensiva para a rede italiana. N�s sugerimos a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rodem um site ou servidor que criem p�ginas dedicadas a esta bl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v�s do espelhamento (c�pia integral do site) ou novo projeto de p�gin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ciate che i bimbi', e carregando o texto que voc� est� lendo. A soli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dade internacional � indispens�vel. N�s apenas come�amos a conseg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ertura da m�dia e organisar eventos, enquanto outras pessoas es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o o livro incriminador em seus sites. N�s iremos consta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alizar a lista e mandaremos para todos os net cidad�os, junto com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que conseguirmos traduzir pro ing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 chamamos cada inimigo do obscurantismo, da repress�o e da censur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r parte e fazer um protesto contra esta blitz, mandando email para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nais itali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 Blissett Project, Bologna, last week of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ciate che i bimbi' is already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ecn.org/deviazioni/libreri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2mila8.com/luther/Lasciate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members.tripod.com/~fabbro/Luther.h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arpnet.it/~umanisti/bimbi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geocities.com/capitolhill/74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site to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lish translation of the book's introduction i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geocities.com/Area51/Rampart/6812/ramp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iles on the Italian crackdown (Italian language) 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2mila8.com/Attacco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sexonline.cybercore.com/crackdow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 Blissett Project - Detailed info, no fr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ecn.org/deviazioni/blisse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alian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epubblica@repubblica.it, bologna@repubblica.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blicawww@repubblica.it,redazione@ilmanifesto.mir.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@lastampa.it, ilmondo@rcs.it,, ildirettore@ilfoglio.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mente@rai.it, target@mediaset.it, giornale@starlink.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.debiase@mondadori.it, unione@vol.it, mobydick@rti.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@bo.nettun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utonome a.f.r.i.k.a.-gru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rika@contras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www.contrast.org/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UM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CAR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am lancados os candidatos para o oscar computacional 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A       CATEGORIA DRAMA        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ANTIL:                                A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, O           LEVOU...              XT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FINHO                             EXTRA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 ALGUM LUGA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, O EDITOR DE        MEMORIA         CORRA QUE 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OS                                  VEM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M HOMEM,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HA QUEM ESTA     MULHER, UM MODEM        DESEJ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NDO                              FORMATAR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MA JANELA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MEU MODEM            DOS           SEM SISTEMA,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ASSE                                  SA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INSUSTENT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A COMEDIA     LEVEZA DO C        DELETAR NUN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ATAR JA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RTEM OS CINTOS    9 E 1/2 SEM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O SISTEMA        DE ANALISE       DURO DE DELE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E DOIS           BY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MEIRA         COMPUT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XAO DE                           ALI BABA E O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ATHAN                                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GORIA FIC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IA A REDE CAI                       LOG PARA ENT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DIA EM QUE A      REZE PARA 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DA, FORMATEI    INTERNET PA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D...                               BOOT RAPIDY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VOLTA PARA O     SCANDIS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A TERROR        FORM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 DE ROSEMARY       JORNADA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OLT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S VIV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NVASA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ABULARIO TUPINIQUES DE INFORMATICA (tirado de alguma HP :-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orquisteixion (s,f) (observem a grafia correta, por favor!): Pequ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dor de uso individual destinado ao usuario que deseja inst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 mil programas diferentes, alguns deles mais de uma vez, s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rdancia do administrador da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uditaimes (s,m): Perigoso e insidioso virus que se propaga por m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ensagens subliminares, atingindo o subconsciente do usuar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ando a formatar fisicamente o seu vinxester, a fim de aniquil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dita pra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nxester (s,m): A vitima numero um da falta de criterio aliment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dores e da ma qualidade do alimento a eles fornecido. Nos 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hoje, todos eles andam padecendo de obesidade. Sao encontrados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orquisteix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limause (s,m): Um dispositivo apontador que a empres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ugueites anda vendendo por ai, dotado de um botao central atrof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u envergonhado, ja que eu disse pra ele ha mais de 5 anos qu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HA que ter 3 bot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stupidiuser (s,m): O cara que paga 80 dolares por um intelimaus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o mesmo botao do meio que o meu mause Omega, comprado no P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zinho por 8 dolares 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e (s,m): Terrivel malha utilizada para aprisionar 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dores e usuarios, levando-os a conflitos e desentendi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peito que qual programa deve ou nao ser instalado no vinx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cape (s,m): Nao tenho a minima ideia do que seja isso, embora viv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falando pra experimentar. Deve ser muito gostoso, mas eu est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tore (s,m): Pelo que entendi, e um acompanhamento obr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se come becape. Vou experimentar da proxima vez que for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ante, que e onde servem 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��O:  Devido ao fato do autor original deste texto ser ign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 o aviso de que pr�ximo BE o cara pode pedir que coloco a aut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Original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op1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eter King ; Ia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domingo, 22 de mar�o de 1998 2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W: PARA V. INFORM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ruxelas recebi a seguinte mensagem em ingl�s que passo a traduz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peza d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SE LIGUE A INTERNET ENTRE 31 DE MARCO 23.59 pm (GMT) ATE 12.01 am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 AB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tencao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gou a hora de novo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muitos de voces sabem, todos os anos 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de ser fechada durante 24 horas para limpez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cesso de limpe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imina e-mail morto e ftp inactivo, www e sites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a uma Internet mais funcional e mais rap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ano o processo de limpeza vai-se verificar entre as 23.59 pm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a 31 de Mar�o at� as 00.01 am (GMT) de dia 2 de Ab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e periodo de 24 horas, 5 poderosos robots da Internet espalh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 mundo vao apagar toda a informacao que encontra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evitarem que os V. dados valiosos sejam dele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selhamos que adoptem o seguinte procedim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liguem todos os terminais e local area networks das ligacoes ah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liguem todos os servidores de Internet, ou desliguem-nos d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liguem todos os discos e harddrives de quaisquer ligacoes ah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�o liguem nenhum computador ah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endemos a inconveniencia que isto vai causar a alguns dos utiliz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nternet e pedimos descu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tanto temos a certeza que quaisquer inconveniencias se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das pelo aumento da velocidade e da eficiencia d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vez limpo o l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decemos a V. cooperac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 Ling Y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Network Maintenan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ranch, 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e outros: Desde a ultima limpeza da Internet, o nu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dores cresceu dramaticamente. Por favor ajudem-nos a ale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blico sobre a proxima limpeza da internet  colocando esta mens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locais onde os V. utilizadores a possam 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m por favor esta mensagem a outro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 utilizadores d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ig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CAS DE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, Muita coisa rolou por a�  e provavelmente n�o vai dur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iciente para contar hist�ria. Como j� comentei em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riores, est� havendo uma blitz em v�rios sites como o da Ge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� de se perguntar se v�rias das coisas que est�o abaixo v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r. Mas.. aqui v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busters - sup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dbusters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vr�es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otam.uio.no/~hcholm/altla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link para os que querem entender e ficar a par sobre sat�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urosa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�cias alternativas (nem tudo vai pro 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urosa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do sobre o "outro" lado da Disneyl�ndia. O que tem nos bastido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oitc.com/Disney/Disneyland/Secre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omber Manifesto (discurso ludi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oci.niu.edu/~critcrim/uni/un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l.cam.ac.uk/Research/Secur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sas gratu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hefree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 construir seu pr�pri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verinet.com/p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games(o filme) h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://www-public.rz.uni-duesseldorf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~ritterd/wargames/warmai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gina c Legisla��o da Impren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gutenberg.com.br/leiatua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dio Comunit�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t.org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/radiodif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hacker.org/subspace/cyber/pirboo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fee.unicamp.br:80/~mud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base.org.br/~claudiaverde/radio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ra que a legisla��osaiu e regulament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dou.gov.br/cgi-bin/do1_consultadiario.cgi?parm1=leg&amp;parm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80220&amp;parm3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me do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ando t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zaz.com.br/macmani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S (ou quase todos) os Hack-Zines brasileiros 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material em portugu�s muito bom. Tem coisa "ruim", m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 coisa muito, mas muito b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fly.to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rofline.com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revolta.com.br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ta da RNP pra seguran�a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rnp.br/news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para Macman�ac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wease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achac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e West (nem s� de Linux vive o ho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lip.net/~hsstern/maew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cho Marx (sei l� porque coloqu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lip.net/~hsstern/maewest/grouch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 ficar sempre sintonizado com dicas inte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dicas-l.unicamp.b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��o da Phrack pro Portugu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hez.com/bcf/phrack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rrors do Barata El�t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es e institui��es que est�o com espa�o reservado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zine (n�o usando como propaganda ou pedindo grana pra manuten��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 houve quem desistiu quando soube que eu n�o pago nem p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ar pelo "mi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SC (continua o principal e meus agradecimentos hoje e sem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nf.ufsc.br/barat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utro site OFICIAL (enquanto dura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hepentagon.com/barata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pagina.de/barata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tubarao.lsee.fee.unicamp.br/personal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unicamp.br/pub/ezines/b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 - UF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di.ufpe.br/~wj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Z - UF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ufba.br/pub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ck (at� hoje n�o consegui acessar por conta de um reverse-ip,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' va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telecom.uff.br/~buick/fim.html- BE0 a B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microlink.com.br/~buick/fim.html- BE0 a B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ism.com.br/~buick/fim.html - BE0 a B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eng.uerj.br/~buick/fim.html - BE0 a BE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ub-net.com/ba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e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erenet.com.br/~lceglia/barat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hackhour.com.br/textos/ezi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ata%20Eletric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�ltima vez, eu coloquei uma lista de fanzines, sem seguir nen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�rio. Deu um certo rebuli�o, neguinho achando n coisas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quei porcaria junto com coisa boa, se era pessoal ou sei l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.. me fizeram at� prometer uma mat�ria que esclarecesse o qu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so de cada fanzine. E eu ia  cumprir a promessa at� que.. resol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ncanar. Cada fanzine tem mais � que seguir seu caminho, sem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riticar por isso ou aquilo. O que deve ser criticado � o u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rl-C Cntrl-V para se criar um fanzine. Existe um limite e tem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n�o est� nem a�. Nem coloque de onde fez a c�pia do material.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o estou afim de ver links ficarem inativos, n�o ultrapassarem 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tr�s exemplares,  t� mandando o pessoal que quiser divulg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zine pro site:   http://w3.to/fussador/ ou http://fly.to/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CAS DE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sc.com/lg/http://sunsite.unc.edu/LDP/dev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em 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ome.sol.no/~okolaas/hal9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to p.fazer rote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sychosis.com/linux-rou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to p. fazer o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amig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eul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to para fazer uma distribui��o mais f�cil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e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sdf.demon.co.uk/lin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fazer OCR gratuito para o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tarship.skyport.net/crew/amk/oc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fazer um browser mais de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nemonic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K para desenvolvedores de j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ultranet.com/~bjhall/GSDK/index_old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softwar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karlsberg.usask.ca/~slg/lsr/ls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ra Cient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-ocean.tamu.edu/~baum/linux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 - Aplica��es Cient�ficas para Linux (agora voc�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er que o dito tem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AL.Kachina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os  de programas de editora��o +ou - gratu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tardivision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http://www.mime.univ-paris8.fr/~loscar/Papyr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du.stockholm.se/p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completo do Linux em portug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etdados.com.br/tlm/linuxman.html#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para fazer download do Linux e p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ufpr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linux.if.usp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drom.com &lt;- dificil pacas, mas vale 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nf.ufrgs.br/~kojima/linux/faq-linu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linux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openline.com.br/linux-b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ee Kevin Now 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Mi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nhuma grande novidade em termos do caso Mitnick, que agor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de 3 anos de confinamento. Se de um lado o presidente dos E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ga as manchetes por ter conta de suspeitas de ass�dio sexual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s� aparece nas manchetes quando algum cara entra numa p�gin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 o conte�do para chamar a aten��o para o caso, tal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nteceu com a p�gina do Yahoo. E coincid�ncias interessantes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gam as manchetes, como uma p�gina montada pra esclarec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nalistas foi "detonad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 dizer, sem informa��o contr�ria, ataques a p�gina do Yaho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ros que sucederam n�o tiveram o destaque de uma campan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itos humanos no Timor. E qual � o caso? O sujeito continua 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 fian�a, p�ssimo tratamento na pris�o e at�  recentemente, a Ju�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ana Pfaelzer,  encarregada do caso, estava se recusando a pag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ogado do acusado. Com isso a defesa ficou meio atrasada, durant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�odo, s� pra dar uma id�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judicou muito a defesa, j� que o julgamento deve s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ril. E o material que est�o arrolando contra ele soma uma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h�es de p�ginas! O pr�prio Mitnick est� fazendo o trabalh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nir elementos para sua defesa. Mas s� deixam ele mexer com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as 5 horas e meia por sem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epente, os caras que acreditam que ele � culpado podem at� f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e merece". Mas quem � advogado vai notar que nos EUA, esses 3 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o cara est� l� n�o contam como tempo de cadeia. Est�o quer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car uma senten�a de 200 anos em cima de um cara que n�o m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gu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http://www.netmarket.com.br/mitnick/ temos uma camp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o feita por uma brasileira, Fernanda Serpa, da A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cional, que inclusive foi a primeira pessoa a prestar aten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ses detalhes. Claro que n�o recebeu reconhecimento devido pel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for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�o querendo pegar o cara pra Cristo. Faze-lo paga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es que n�o cometeu. � aquela coisa: se alguma coisa acontecess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nick, algo fatal, digamos, um filme sobre a captura do "famiger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 valeria ouro. Poderiam falar o que quisessem sobre ele. S� 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cadeia, est�o, parece, at� dificultando que ele se defenda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me sobre ele inocente n�o atrairia tanta g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/mar�o - Mitnick foi proibido de usar computador na cade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rever as evid�ncias que jogam contra ele. Quer dizer, o cara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que vasculhar bibliotecas de dados lan�ados contra ele,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todo de busca manual.. querem ver ele perder fei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: Sei l�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:  Editor d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� Derneval o que voc� esta fazendo ultimamente ? A pos gradu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muito dificil ? Por que estou sentindo falta do novo exempla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ata eletric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, tive outros problemas, al�m de procurar emprego e la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adia.  N�o vou transformar isso num relat�rio, mas.. at� con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ei. Uma m(*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: Sei l�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:  Editor d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e nos seus texetos voc� sempre diz que de vez em quando (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o sempre!), � perseguido porquerer ensinar as pessoas a explora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totalidade seus direitos, s� que pelo que me lembro voc�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 um episodio especifico, [..] Espero com sincerida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amos iniciar um dialogo de alta niv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sta: Bom, pelo visto voc� nunca leu todos os n�meros do B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�trica. Ou voc� teria encontrado os textos onde falo, por exem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fiquei com a conta uns 3 meses "congelada". Ou que "congela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u email na v�spera de um encontro de hackers. Claro, isso p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da, numa �poca em que provedor � que nem grama, mas na �poca,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ela conta ou nada (no caso, quase nada).  Eu n�o repit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s�dios porque acho que ninguem t�m saco pra ficar relendo.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 papo de alto n�vel, se eu tenho que te explicar coisas que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quei no BE, essa possibilidade est� descartada. � muito raro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amizades "virtua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: Sei l�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:  Editor d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erval pe�o desculpas pelas bobagens que escrevi, mas vou faz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��o de c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isso preciso da sua ajuda, vc possui todos o n�meros do b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trica ? Na sua ultima HP n�o existe referencia a outro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rasados", caso voc� tenha esses exemplares pode me enviar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vel tudo zip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igado desde 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u nome � D-E-R-N-E-V-A-L sei que todo mundo confunde e todo mundo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ijo. Todos os n�meros? Pra ser sincero, tenho. Em v�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etes. Ia levar uns dias procurando. Acess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pagina.de/barataeletrica/ que l� tem todos os n�meros. Voc�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i ter que deszipar. AH, sim. Pode ser que eu demore a responder su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as cartas, vou viajar e s� volto an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: Sei l�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:  Editor d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zados Senh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ou com um problema em rela��o � Compuserve Brasil. Esta � uma c�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arta e E-mail enviado � eles. Ser� que esta conceituada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er� me ajudar a desvendar este mist�r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ig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?????? Assessoria e Consultoria em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 assinante do servi�o completo do Compuserve aqui no Brasi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o diariamente para participar de um forum de...[..]A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ta-feira passada 27 de fevereiro de 1998 os telefones d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 s� d�o sinal de ocupado em [..] qualquer hor�rio. J� ten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�meras vezes e em hor�rio de baixo tr�fego (+/- 6:00 h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 gostaria de saber de onde as pessoas tiram a id�ia de que sou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po de pessoas. Ou pior, porque eu haveria de bancar Ana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orte para um sistema de email pago e principalmente fazer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uitamente para algu�m que coloca expl�cito na signature que g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heiro fazendo Assessoria e An�lise de Sistemas. Eu fa�o este 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gra�a numa boa, mas n�o dou consultoria gratuita, muito menos s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�os on-line com os quais n�o tenho a menor vontade de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to. Espero que nessa altura, seu problema j� ten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: GENTE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:  Editor d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a te oferecer um espa�o pra voc� administrar no nosso proved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car o BE. Sem ter que colocar propaganda, basta n�o botar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n�  ou usar os emails como fonte de SPAM. Numa Boa. Admir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bal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r causa de pessoas como voc� que eu n�o consigo parar com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zine. Fico at� constrangido. S� me resta agradecer e continua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publica��o que n�o tinha preten��o nenhuma de ser famosa.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round. Valeu. Para aqueles que quiserem dar uma olh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ub-net.com/barata Na se��o de cr�ditos h� outros mi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o 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erenet.com.br/~lceglia/barat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: GENTE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:  Editor d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por falar em senhas no Access, aqui vai uma dica, com propos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amente educativ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em passei quase toda a noite criando tabelas no MSAccess 97, 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o meio da madrugada terminei a criacao das tabelas e para fin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ei uma senha de 4 caracteres na base de d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je, ao tentar abrir a tabela, o Access nao reconhecia a sen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guei bem perto do desespero soh por pensar em perder o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ma noite inteira, soh que consegui resolver o problema da segu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ei dois bancos de dados identicos no Access, bastante simple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nas uma tabela cada um. Em um deles, coloquei a senha 'abcd'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o caracteres(o mesmo comprimento da senha que criei na n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ri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 jah tinha feito um programinha para checar se dois arquivos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os, que exibe os bytes diferentes e o offset nos arquivos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orre a diferenca entre ambos (acho que ha um comando do DOS que f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 ass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ando um editor hexadecimal, localizei a senha 'abcd' encript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ffset 66 (decimal) da nova tabela e coloquei os mesmos valo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quivo que fiz na noite anterior. Assim consegui abrir o arquivo cu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ha o access recusava aceitar com a senha 'abc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o nos mostra como a seguranca do Access eh fraca quanto aa prote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dados, mas no dah uma maneira de nao perder o trabalho de v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as no caso da perda da senha do arqu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h br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nado: "Frankenste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legal sua dica. Outra dica interessante � a p�gina do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down. Foi traduzido finalmente, embora a tradu��o n�o te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do l� estas coisas, d� pra entender. A id�ia � que seja a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horada. O Bruce Sterling diz que n�o se incomoda. Veja 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to/fussado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: Gente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: Editor d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� amigos FU�ADORES do Barata El�t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taria de saber se existe encontros da turma, se existe um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ni�o, pois gostaria muito mesmo de participar, trocar informa��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aro conhecer a galera fu�adora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gostaria tb de saber como fa�o para participar destes encontro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�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 esta p�gina, contendo tanto alguns links relativos a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mente bons de computa��o que tamb�m tem um link par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gina de encontros de fussadores que est�o se reunindo em S�o Pa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voc� for a um desses encontros, lembre-se de "quem conta 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redos, pode perder sua liberda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to/fussad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eles que quiserem noticiar seus encontros e/ou p�gi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ntros, mandem email para: fussador@i.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: Gente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: Editor d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 vi na ultima 2600 uma materia sobre o sistema tele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entino,assinada por um handle Derneval. Imagino que ten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e tem uma copia da materia sobre o sistema brasileiro? Po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igado pela atenca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 meio paran�ico quanto a enviar este artigo espec�fico (o artigo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 pirateado/copiado numa revista de internet americana sem me d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do cr�dito), talvez eu publique uma tradu��o num pr�xim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: Sei l�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:  Editor d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. Eu sou Analista de Sistemas da Empresa Tale queria que voc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se informa��es sobre a capacidade que os hackers tem de ofe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go ao sistema. Voc� poderia me ensinar mais sobre i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, de gra�a, s� falo o seguinte: hackers oferecem menos perig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ex-funcion�rios e/ou novos funcion�rios destreinados. Com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oria das empresas atuais n�o investem nem em treinamento, mas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equipamento (deduz�vel do imposto?) e re-engenharia (t�cni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�ncia que j� foi comprovada como algo obsoleto e al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onante pra produtividade), pode ter certeza que qualquer preju�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tivo algu�m vai botar a culpa num: Hacker, V�rus ou Bu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o que empresas de seguran�a agitam a bandeira de colocar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tema a prova de hackers, mesmo o FBI tendo alertado que o pe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erecido por ex-funcion�rios. Eu ainda acrescentaria outro perig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o espec�fico de provedores comerciais: outros prove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rentes. Ningu�m pensa nisso, mas existe uma guerra fero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�os versus qualidade de servi�os. Eventualmente, pode ter certe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o n�vel pode baixar a ponto de um provedor interessar em form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co r�gido de outro. Se eu tive essa id�ia, outros podem j�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ndo e botando a culpa em gente que n�o tem nada a ver. A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oria (99%) dos que se dizem hackers n�o tem interesse em ferra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sistema e sim aprender com 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: Sei l�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:  Editor d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conta do Pent�gono, o assunto Hackers voltou. Poderia me aju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um artigo para o jornal 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sta: N�o. Se for pra mencionar meu fanzine, please n�o men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u nome. Opini�o pessoal � que o livro do Shimamura n�o � t�o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o o do Littman. �ltimo, o Computer Underground brasileiro n�o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to a ganhar aparecendo no jornal, a n�o ser persegu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IPTO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��O:   Este material est� comigo faz tempo, achei que poderia s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dade pra quem quer se manter informa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 Esta carta eu peguei muito tempo atr�s no soc.culture.brazil e fal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importante. Como j� mencionei anteriormente no Barata El�trica, li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 antol�gica sobre criptografia, chamada "THE CODEBREAKERS" (Kahn)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me do Brasil aparecer duas ou tr�s vezes, sempre junto de outros pa�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o c�digo secreto tinha sido decifrado (h� tamb�m um lance de pris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�es alem�es no Sul, lembrei agora). A Enigma era o PGP da Aleman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carta lan�a a pergunta: ser� que foi vendida pro Brasil como se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sa bo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info!agate!doc.ic.ac.uk!warwick!uknet!cix.compulink.co.uk!klockstone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0 09:34:0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info!agate!doc.ic.ac.uk!warwick!uknet!cix.compulink.co.uk!klock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ockstone@cix.compulink.co.uk ("Keith Lockst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story of Enigma after W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puo6o.JAr@cix.compulink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link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5 May 1994 15:25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e: on the 19th October 1993, Sir Harry Hinsl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historian of British Intelligence in World War II,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minar on 'The Influence of ULTRA in the Second World Wa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mbridge University Computer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lk was recorded and I've had it transcribed. Mark L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it into HTML and it's installed on the Security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-Wide Web pages. They 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l.cam.ac.uk/Research/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been at Sir Harry's lecture, I've becom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f Enigma after the end of World War II. Littl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nown or have been published about the latter phases of it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little reading, some facts emerge tha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igma continued to be used for a number of years.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certain evidence and experts' misgivings desp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nesses being known from earl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, particularly references, 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gards, Keith Lock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fter World War II, Enigma machines continu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and sold by the West Germans and the Swi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ingly oblivious to the success of Ultra. They we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ly in Africa, the Middle East and South Americ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diplomatic and military traffic. [PIN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ss intelligence knew of the breaking of the German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igma ciphers in August 1943 and warned the Germans -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 to disbelieve it [KNI8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lot of these machines presumably remained in use until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interbotham's book [WIN74] really let the ca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arlier published accounts (in the USA, France and 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strongly hinted that Enigma had been compromi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notice seems to have been taken of the fact [KAHN6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INS79]. Even a solution to an early Enigma w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German cryptanalyst in the 1930s [KNI8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s far as is known, the Soviets did not war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igma users - because they could break the codes and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of the same intelligence as the UK/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have escaped the UK/US. [KNI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cond hand Enigmas are rare and it is difficult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rcha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t must be assumed that those who used them after WW I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stroyed them when they found out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d - to avoid embarrass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is all poses some interest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re there any Enigmas still in operational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When were the last ones taken out of service and by wh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Who were the Swiss and German manufacturers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What happened to all the captured Enigmas? (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/US/USSR pass them on to other countri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How many Enigmas were sold after WW 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How many of these were genuine captured model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were of later manufa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Which version was sold - the 3 or the 4 rotor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Which version of the operating instructions we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ater or the earlier version? (ie the 3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break, 6 letter 'indicator' [WELC8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Was any further development work done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German (WW II) mod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Are there any surplus Enigmas available?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of a science museum in Cambridge (The W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eum) that would appreciate one - or any 194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INS79] HINSLEY, F.H. et al, 'British Intelligenc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ar - Volume 1', HMSO, London 1979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AHN67] KAHN, David, 'The Codebreakers', Macmillan, New York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NI86] KNIGHTLEY, Phillip, 'The Second Oldest Profess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, London 1986, ISBN 0-233-97968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NI88] KNIGHTLEY, Phillip, 'Philby: KGB Masterspy', Deut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 1988, ISBN 0-233-97968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IN78] PINCHER, Chapman, 'Inside Story', Sidgwick and Jack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ELC82] WELCHMAN, Gordon, 'The Hut Six Story', McGraw-Hil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1982, ISBN 0-07-069180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74] WINTERBOTHAM, F.W., 'The Ultra Secret', Weidenf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olson, London 1974, ISBN 0-297-76832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IOGRAF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, para come�ar, peguei muita coisa nos jornais Estado de S�o Paul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ha de S�o Paulo. Vou comentar que n�o est� com nada o lance da Fo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er cobrar pelas pesquisas. Eu simplesmente vou no do Estad�o e.. t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. Por um outro lado, casos como a mat�ria do Engenharia Social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adura, esta mat�ria foi baseada numa reportagem do ano passado (ou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) do Estad�o e .. n�o apareceu na p�gina, quando fiz a pesqu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 dizer, nem tudo o que aparece l�, os caras p�em na rede. Deve ser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a gente continuar comprando o jornal. Ah, sim. Reescrevi a mat�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terial que coloquei l� s�o cita��es que estavam j� como cita��es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a. Se bem que acho pouco prov�vel um grande jornal resolv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ar por caf� t�o pequen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�ria do Informa��o e Desinforma��o foi tirada de uma palestr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leo de Estudos Estrat�gicos da USP, do Professor Braz (o n�cleo, n�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tra, que � de um cara que eu j� esqueci o nome, sorry). Apesar que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ha lido sobre o assunto em v�rios livros de espionagem. Se voc� l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linhas, descobre tanta cois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e��o de News, tem uma carta que me foi enviada da www.factory.org .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lista l� que parecia interessante, mas n�o chequei legal. Faland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, existe uma substituta da lista hackers, chamada hackers.braz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��es sobre ela est�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.ufsc.br/barata/new.htm#novalista ou melhor dizend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ta El�trica 16, na se��o d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isla��o deu um trabalhinho. T� na rede, mas sem a data de public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a, voc� n�o acerta. Tive que ir procurar um lugar que tives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��o do D.O. e ir procurando at� achar. Depois, acessar a rede pra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que digitar tu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terial anti-microsoft e pr�-microsoft, peguei na piadas-l e em ou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res. Tem gente que me manda. O fato de eu ter feito uma gif anim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�vel no http://www.geocities.com/SiliconValley/Bay/5617/billg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quer dizer que eu tenha alguma animosidade contra ele. Ah, sim, da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s dias estou tiran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